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БДОУ №1    Воспитатель: Апонина А.А.    День Земли. (средняя группа)</w:t>
      </w:r>
      <w:r>
        <w:rPr>
          <w:rFonts w:cs="Calibri" w:ascii="Calibri" w:hAnsi="Calibri"/>
          <w:sz w:val="32"/>
          <w:szCs w:val="32"/>
        </w:rPr>
        <w:tab/>
      </w:r>
    </w:p>
    <w:tbl>
      <w:tblPr>
        <w:tblW w:w="13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 Закрепить имеющиеся у детей знания о природ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2. Продолжать формировать бережное отношение к природе.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3. Развивать логическое мышление, фантазию, воображение.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. Учить детей доброт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. Активизировать словарь: глобус, жители Земл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6. Создать радостный настр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териал: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укла Ежик, макет леса, фигурки жука и ежика, цветы. кегли, коврики, листы бумаги, карандаши, раскраски, картинки: заяц, бабочка, лиса, белка, волк, муравей, медведь, черепах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спитатель: Дети, сегодня у нас праздник Земли. А  значит, что это праздник  всех живущих на земле. А кто живет на земле? (люди, птицы, животные, насекомые, рыбы...). Сейчас в гости к нам придет один из обитателей земли. Пока он добирается до нашего детского сада, давайте вспомним стихи о весне. (дети читают стихи)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н. часть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Из-за ширмы появляется кукла- ежик с глобусом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жик: Привет, ребята! Я пришел к вам на праздник и принес с собой интересную вещь. Вы знаете что это? Правильно, это глобус. Земля- громадный шар. Глобус- "игрушечная" Земля. На нем нарисовано все, что есть на Земле: океаны, моря, горы. (дети рассматривают глобус). А теперь я хочу проверить: как вы знаете жителей Земли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спитатель: Дети нашей группы многое узнали за этот год и смогут ответить на твои вопросы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жик: Вот бежит комочек пуха, у него большое ухо...(дети отгадывают загадки, находят отгадки среди разложенных картинок, показывают ежику)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яжу: Шевелились у  цветка все четыре лепестка. Я сорвать его хотел , он вспорхнул и улетел. (бабочка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Хвост пушистый, мех золотистый, в лесу живет, а в деревне кур крадет.(лиса)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ти, вы наверное очень любите природу и знаете, как надо защищать попавших в беду лесных обитателей. Мой друг ежик не знает как попасть домой, помогите ему.(дети, по макету леса, выбирают короткую дорогу для ежика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мотрите, а вот жук упал на спину. Он может умереть, если вы не поможете ему ... (перевернуться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 вот голодные белки. Как спасти их от беды? (Накормить. Дети рисуют орехи, грибы). Молодцы! (Ежик дарит детям раскраски о природе)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спитатель: Теперь давайте посоревнуемся: нам надо пройти через болото и пройти по тропинке не задев кусты.( прыжки с кочку на кочку и бег "змейкой" между кеглями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к. часть 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жик: Кто по описанию быстрее догадается что это за зверь? Кто зимой холодной ходит злой, голодный? (волк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ленький, да удаленький, очень трудолюбивый, живет в большой и дружной семье.  (муравей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юбит груши он и мед, сладкоежкою слывет, а еще могу сказать, очень любит он поспать. (медведь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вой дом на себе носит, а дом ее такой надежный, что защищает даже от самых страшных врагов. (черепаха)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спитатель: Молодцы! Хорошо справились с заданиями ежика. Дети приготовили для тебя, Ежик, подарок. Танец с цветами, т.к. цветы тоже жители Земли (танец с цветами )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т и пришло время прощаться. Скажем "большое спасибо" Ежику за интересную встречу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50" w:firstLine="72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08:00Z</dcterms:created>
  <dc:creator/>
  <dc:description/>
  <dc:language>en-US</dc:language>
  <cp:lastModifiedBy/>
  <cp:lastPrinted>2018-03-27T15:23:00Z</cp:lastPrinted>
  <dcterms:modified xsi:type="dcterms:W3CDTF">2018-08-15T07:41:00Z</dcterms:modified>
  <cp:revision>5</cp:revision>
  <dc:subject/>
  <dc:title>                            МКДОУ №129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ина</vt:lpwstr>
  </property>
</Properties>
</file>