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00000" stroked="t" o:allowincell="f" style="position:absolute;margin-left:0pt;margin-top:-29.3pt;width:445.45pt;height:29.2pt;mso-wrap-style:none;v-text-anchor:middle;mso-position-vertical:top" type="_x0000_t136">
            <v:path textpathok="t"/>
            <v:textpath on="t" fitshape="t" string="&quot;Действия с натуральными числами&quot;" style="font-family:&quot;Arial Black&quot;;font-size:12pt"/>
            <v:fill o:detectmouseclick="t" type="solid" color2="#3fffff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уцких Татьяна Николаевна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 математики, 1 категор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«Счет и вычисления – основа порядка в голов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Песталоцц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вторить и закрепить изученный материал по теме «Действия с натуральными числам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 ребят положительную мотивацию к выполнению умственных и практических действи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азвитию интереса у учащихся к математике, расширить умственный кругозор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школьникам лучше понять роль математики в истории общества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общую культуру учащихся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навыки арифметических действий с натуральными числами, навыки применения свойств арифметических действий для рационализации вычислени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интерес учащихся к предмету посредством межпредметных связей и практической направленностью задани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, логическое мышление, формировать коммуникативную и информационную компетентность учащихся.</w:t>
      </w:r>
    </w:p>
    <w:p>
      <w:pPr>
        <w:pStyle w:val="Style20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у учащихся чувство удовлетворенности от возможности показать свои знания по ма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актуализации ранее изученных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традь с печатной основой.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;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занные картинки для математической мозаики, клей или магнитики </w:t>
      </w:r>
    </w:p>
    <w:p>
      <w:pPr>
        <w:pStyle w:val="Style20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 для подведения итогов уро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онный момент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водная бесед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атематические кочки», устная работа,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цифры и числа (беседа с классом по вопросам)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ина «Устный счет. В народной школе С. А. Рачинского»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Математическая мозаика». Решение уравнений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минут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л Фридрих Гаусс – король математики, (упрощение вычислений)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ВГДейка.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инственный мудрец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ая работа. 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ее задание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ние итогов урока;</w:t>
      </w:r>
    </w:p>
    <w:p>
      <w:pPr>
        <w:pStyle w:val="Style20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одная бесед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0 год объявлен президентом нашей страны Дмитрием Анатольевичем Медведевым  Годом Учителя. Поэтому и наш с вами разговор пойдет о школе, учителях и ученика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 тех пор как существует мироздань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кого нет, кто б не нуждался в знанье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Какой мы не возьмем язык и век –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Всегда стремился к знанью человек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инка: математические кочки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ый счет. Примеры решают дети по очереди и произносят ответ вслух. Причем ответ предыдущего примера является частью следующего примера. При выполнении этого задания должны участвовать все. Девиз нашего урока: «Счет и вычисления – основа порядка в голове» Песталоцци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89"/>
      </w:tblGrid>
      <w:tr>
        <w:trPr>
          <w:trHeight w:val="24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1000 – 100 = 90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: 3 = 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 144 = 4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:4 = 1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∙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9 = 9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10 = 10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807 = 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128 = 3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∙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5 = 165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00 ∙ 3 = 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- 370 = 2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103 = 3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:111 =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∙</w:t>
            </w: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209 = 6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 363 = 9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:10 = 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+ 2001 = 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z w:val="28"/>
                <w:szCs w:val="28"/>
              </w:rPr>
              <w:t>: 3 = 700</w:t>
            </w:r>
          </w:p>
        </w:tc>
      </w:tr>
    </w:tbl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ятие цифры и числа. </w:t>
      </w:r>
    </w:p>
    <w:p>
      <w:pPr>
        <w:pStyle w:val="Style20"/>
        <w:spacing w:lineRule="auto" w:line="240" w:before="280" w:after="28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Беседа с классом по вопросам. </w:t>
      </w:r>
    </w:p>
    <w:p>
      <w:pPr>
        <w:pStyle w:val="Style20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ся числа, которые мы сейчас складывали, вычитали, умножали и делили? (натуральные числа)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чего используют натуральные числа? (при счете предметов)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цифр использует человек, чтобы записать любое натуральное число? (10) Назовите их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ют запись чисел? (десятичной)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3, 4, 5, 6, 7, 8, 9, 10, 11, 12….  Какой ряд чисел я написала? (натуральный ряд чисел)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самое маленькое натуральное число. (1)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звать самое большое натуральное число? (нет).</w:t>
      </w:r>
    </w:p>
    <w:p>
      <w:pPr>
        <w:pStyle w:val="Style20"/>
        <w:numPr>
          <w:ilvl w:val="0"/>
          <w:numId w:val="7"/>
        </w:numPr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ли число 0 натуральным? (нет)</w:t>
      </w:r>
    </w:p>
    <w:p>
      <w:pPr>
        <w:pStyle w:val="Style20"/>
        <w:numPr>
          <w:ilvl w:val="0"/>
          <w:numId w:val="7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ет слово натуральные? (природные)</w:t>
      </w:r>
    </w:p>
    <w:p>
      <w:pPr>
        <w:pStyle w:val="Style20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 </w:t>
      </w:r>
      <w:r>
        <w:rPr>
          <w:rFonts w:cs="Times New Roman" w:ascii="Times New Roman" w:hAnsi="Times New Roman"/>
          <w:bCs/>
          <w:iCs/>
          <w:sz w:val="28"/>
          <w:szCs w:val="28"/>
        </w:rPr>
        <w:t>Запишите год своего рождения.</w:t>
      </w:r>
    </w:p>
    <w:p>
      <w:pPr>
        <w:pStyle w:val="Style20"/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Сколько записано чисел?  А цифр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Cs/>
          <w:sz w:val="28"/>
          <w:szCs w:val="28"/>
        </w:rPr>
        <w:t xml:space="preserve">в) </w:t>
      </w:r>
      <w:r>
        <w:rPr>
          <w:rFonts w:cs="Times New Roman" w:ascii="Times New Roman" w:hAnsi="Times New Roman"/>
          <w:bCs/>
          <w:iCs/>
          <w:sz w:val="28"/>
          <w:szCs w:val="28"/>
        </w:rPr>
        <w:t>Прочитайте числа</w:t>
      </w:r>
      <w:r>
        <w:rPr>
          <w:rFonts w:cs="Times New Roman" w:ascii="Times New Roman" w:hAnsi="Times New Roman"/>
          <w:iCs/>
          <w:sz w:val="28"/>
          <w:szCs w:val="28"/>
        </w:rPr>
        <w:t>: 913 056, 34 060 015, 57 800 700 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ина «Устный счет». В народной школе С. А. Рачинского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 внимательно посмотрите на эту картину. На ней изображены учащиеся и учитель. Костюмы детей необычные: некоторые ребята в лаптях, а у одного из героев картины и рубаха порвана. Ясно, что картина не из нашей школьной жизни. Вот и надпись на картине: 1895 год – время старой, дореволюционной школы. Крестьяне жили тогда бедно, сами они и их дети ходили в лаптях. Художник изобразил здесь крестьянских детей. Только в то время мало кто из них мог учиться даже в начальной школе. Посмотрите на картину, ведь только трое из учеников в лаптях, а остальные в сапогах. Очевидно, остальные ребята из богатых семей. Ну,  а почему на картине не изображены девочки,  это тоже нетрудно понять: ведь в то время девочек, как правило, в школу не принимали. Учение было не их делом, да и мальчики учились далеко не все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>А как вы думаете, что же делают эти ученики. Верно, эта картина так и называется «Устный счет». Написал ее художник Николай Петрович Богданов – Бельский, который жил с 1868 по 1945 год. На картине изображена деревенская школа XIX века во время урока устного счёта. Учитель – реальный человек – Сергей Александрович Рачинский. (1832 -1902 год). Он был профессором Московского университета, ботаником и математиком. На волне народничества в 1872 году он вернулся в родное село Татево Смоленской области, где создал школу с общежитием для крестьянских детей, разработал уникальную методику обучения устному счету. Так вот его ученики так хорошо считали устно, что этому удивлялись все посетители школы: учителя, инспектора, представители из министерства просвещения. Сергей Александрович говорил:  «С поля за карандашом и бумагой не побежишь, задачи надо решать в уме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пизоду из жизни школы с творческой атмосферой, царившей на уроках, посвятил это произведение художник, сам в прошлом ученик Рачинского. </w:t>
      </w:r>
    </w:p>
    <w:p>
      <w:pPr>
        <w:pStyle w:val="Style22"/>
        <w:shd w:fill="F8FCFF" w:val="clear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Этот ученик, став известным художником, пронес через всю жизнь любовь и уважение к своему учителю и наставнику. Учитель же до конца дней гордился выдающимся учеником. 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уравнений. Математическая мозаика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 правила нахождения неизвестных компонентов в уравнениях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в уравнение, приклейте свою часть картинки на место ответа. Два ученика с ряда приклеивают картинки с правильными ответами. Какой ряд быстре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878, учебник, стр. 137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станем для проведения физкультминут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ет руки класс – это «раз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улась голова – это «дв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низ, вперед смотри – это «три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 пошире  развернули на «четыре»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илой их к плечам прижать – это «пять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ребятам надо сесть – это «шесть».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л Фридрих Гаусс (1777 – 1855) – король математики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учитель одного в будущем известного ученого хотел, чтобы в классе хотя бы час стояла тишина, он задавал ученикам задачи, требующие сложных расчетов. Ребятишки долго корпели над своими арифметическими задачами. А у этого мальчика, которому в то время было 9 лет, ответы были готовы уже через несколько секунд. Однажды учитель предложил устно найти сумму натуральных чисел от 1 до 100. Не успел учитель закончить запись на доске, как у мальчика был готов ответ. (5050). Кто этот ученик? Конечно, это немецкий ученый Карл Фридрих Гаусс. 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был так поражен, что на собственные деньги он купил самый лучший учебник арифметики, который смог достать, и подарил его Гауссу. Мальчик быстро прорешал его. «Он превзошел меня, -   сказал учитель Бютнер, я ничему больше не могу его научить».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усс говорил: «Математика – царица наук, арифметика – царица математики». И самого  его по праву называют «королем математики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пробуем и мы посчитать, применяя   приемы устных вычислений Гаусса. </w:t>
      </w:r>
    </w:p>
    <w:p>
      <w:pPr>
        <w:pStyle w:val="Style20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 найдите значение выражения:  42 +  43 + 44 + 45 + 46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Чтобы сложить несколько последовательных чисел натурального ряда (чисел нечетное количество), надо слагаемое, стоящее посередине, умножить на число слагаемых. 44 ∙ 5 = 22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 + 37 + 38 + 39 + 40 = 190;        127+ 128 + 129 + 130 + 131 + 132 + 133 = 910</w:t>
      </w:r>
    </w:p>
    <w:p>
      <w:pPr>
        <w:pStyle w:val="Style20"/>
        <w:numPr>
          <w:ilvl w:val="0"/>
          <w:numId w:val="8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имер: 32 + 33 + 34 + 35 + 36 + 37 + 38 + 39  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Чтобы сложить несколько последовательных чисел натурального ряд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(чисел четное количество), надо взять два стоящих посередине слагаемых  и их сумму  умножить на половину числа слагаемых.</w:t>
      </w:r>
    </w:p>
    <w:p>
      <w:pPr>
        <w:pStyle w:val="Normal"/>
        <w:spacing w:before="0" w:after="0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(35 +  36) 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14300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08" r="-31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= 71 ∙ 4 = 28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 + 13 + 14 + 15 + 16 + 17 + 18 +19 = (15 + 16) 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31 ∙ 4 = 1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 + 23 + 24 + 25 + 26 + 27 = (24 + 25) ∙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8097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08" r="-19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47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БВГДейка». Терминологический диктан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уметь писать, а еще лучше  - уметь писать грамотно.</w:t>
      </w:r>
    </w:p>
    <w:p>
      <w:pPr>
        <w:pStyle w:val="Style20"/>
        <w:spacing w:before="0" w:after="0"/>
        <w:ind w:left="78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вьте пропущенные буквы в следующие математические термины. </w:t>
      </w:r>
    </w:p>
    <w:p>
      <w:pPr>
        <w:pStyle w:val="Style20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множ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тель             д) к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мбинаторика</w:t>
      </w:r>
    </w:p>
    <w:p>
      <w:pPr>
        <w:pStyle w:val="Style20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пр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изведение        е) ц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фра</w:t>
      </w:r>
    </w:p>
    <w:p>
      <w:pPr>
        <w:pStyle w:val="Style20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час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ное                  ж) выч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тание</w:t>
      </w:r>
    </w:p>
    <w:p>
      <w:pPr>
        <w:pStyle w:val="Style20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г) д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литель                 з)  ср</w:t>
      </w:r>
      <w:r>
        <w:rPr>
          <w:rFonts w:cs="Times New Roman" w:ascii="Times New Roman" w:hAnsi="Times New Roman"/>
          <w:b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 xml:space="preserve">внение                                                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инственный мудрец. 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 xml:space="preserve">Имя руководителя следующей школы мы узнаем, выполнив следующее задание: Расположите числа в порядке возрастания, а затем в том же порядке запишите соответствующие буквы.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020 - О; 2020 - А ; 2002 - Ф - ; 202 – П; 2202 - Г; 22020 – Р; 220 –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ьно </w:t>
      </w:r>
      <w:r>
        <w:rPr>
          <w:rFonts w:cs="Times New Roman" w:ascii="Times New Roman" w:hAnsi="Times New Roman"/>
          <w:b/>
          <w:sz w:val="28"/>
          <w:szCs w:val="28"/>
        </w:rPr>
        <w:t>Пифагор (ок. 570 – 500 до н.э.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 греческий великий математ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ножество легенд о нем знал све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ифагорейской школы основатель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н о себе оставил в жизни сле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еликий греческий ученый Пифагор к числу математических наук относил арифметику, геометрию, астрономию и музыку. Великий Пифагор и его ученики имели к числам особенное отношение. 5- символ цвета, 6 – холод, 7 – разум, здоровье, 8 – любовь и дружба. Именно Пифагор и его ученики   поделили все числа на четные и нечетные. </w:t>
      </w:r>
      <w:r>
        <w:rPr>
          <w:rFonts w:cs="Times New Roman" w:ascii="Times New Roman" w:hAnsi="Times New Roman"/>
          <w:b/>
          <w:sz w:val="28"/>
          <w:szCs w:val="28"/>
        </w:rPr>
        <w:t>Давайте вспомним, какие числа называются четными, а какие нечетными?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вы современные школьники, попробуйте </w:t>
      </w:r>
      <w:r>
        <w:rPr>
          <w:rFonts w:cs="Times New Roman" w:ascii="Times New Roman" w:hAnsi="Times New Roman"/>
          <w:b/>
          <w:sz w:val="28"/>
          <w:szCs w:val="28"/>
        </w:rPr>
        <w:t>повторить открытие, сделанное Пифагором</w:t>
      </w:r>
      <w:r>
        <w:rPr>
          <w:rFonts w:cs="Times New Roman" w:ascii="Times New Roman" w:hAnsi="Times New Roman"/>
          <w:sz w:val="28"/>
          <w:szCs w:val="28"/>
        </w:rPr>
        <w:t xml:space="preserve">. Для этого: запишите все нечетные числа от 1 до 19. Найдите сумму первых двух, потом первых трех, потом четырех  и т. д. Полученные ответы запишите в строчку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Какое открытие сделал Пифагор?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После каждого сложения нечетных чисел получаются числа, являющиеся квадратами чисе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t xml:space="preserve"> </w:t>
      </w:r>
      <w:r>
        <w:rPr/>
        <w:t xml:space="preserve">Расшифруйте зашифрованную фразу, высказанную Пифагором.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1400"/>
        <w:gridCol w:w="1485"/>
        <w:gridCol w:w="1601"/>
        <w:gridCol w:w="1717"/>
        <w:gridCol w:w="1415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люч к расшифровке. 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914"/>
        <w:gridCol w:w="1914"/>
        <w:gridCol w:w="1914"/>
        <w:gridCol w:w="1666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Style20"/>
        <w:spacing w:before="0" w:after="0"/>
        <w:ind w:left="786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 xml:space="preserve"> Великая мудрость: «Числа правят миром» )</w:t>
      </w:r>
    </w:p>
    <w:p>
      <w:pPr>
        <w:pStyle w:val="Style20"/>
        <w:spacing w:before="0" w:after="0"/>
        <w:ind w:left="78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стоятельная работа. Тест. 2 варианта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7324 – 2545 =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5889   б) 9869  в) 4779  г) 4889 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числите: 4824 : 36 = 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134          б)  404  в)  128    г) 224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лодки 20 км/ч, а скорость катера 60 км/ч. Во сколько раз скорость катера больше скорости лодки?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 раза   б) в 2 раза  в) на 40 км/ч  г) в 4 раза.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шите все двузначные числа, которые можно записать с помощью цифр 3,0 и 7, используя каждую цифру только один раз. Найдите сумму этих чисел.</w:t>
      </w:r>
    </w:p>
    <w:p>
      <w:pPr>
        <w:pStyle w:val="Style20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223         б) 210         в) 211           г)  230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втобусе можно разместить 35 детей. Сколько потребуется автобусов, чтобы перевезти 329 детей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)  8   б) 11515   в) 9 (4 ост)   г) 10 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е действие выполняется последним: 540 – 82:2 +13∙3? А) умножение  б) деление  в) сложение  г) вычитание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дите площадь прямоугольника со сторонами 4 см и 13 см.  а)34 см²  б) 17 см²  в) 52 см  г) 52 см²</w:t>
      </w:r>
    </w:p>
    <w:p>
      <w:pPr>
        <w:pStyle w:val="Style20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м 4 см – это…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а) 34 см  б) 304 см  3) 340 см  4) 3004 см</w:t>
      </w:r>
    </w:p>
    <w:p>
      <w:pPr>
        <w:pStyle w:val="Normal"/>
        <w:spacing w:before="0" w:after="0"/>
        <w:rPr/>
      </w:pPr>
      <w:r>
        <w:rPr/>
        <w:t>Ответы впишите в таблицу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090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машнее задание.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9,11, учебник. (свойства действий над числами)</w:t>
      </w:r>
    </w:p>
    <w:tbl>
      <w:tblPr>
        <w:tblW w:w="107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5"/>
      </w:tblGrid>
      <w:tr>
        <w:trPr/>
        <w:tc>
          <w:tcPr>
            <w:tcW w:w="10725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   Вычислите, используя прием Гаусса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21+22+23+…+30; б) 5+10+15+20+…+100; в) 93+83+…+23+13+3</w:t>
            </w:r>
          </w:p>
        </w:tc>
      </w:tr>
      <w:tr>
        <w:trPr/>
        <w:tc>
          <w:tcPr>
            <w:tcW w:w="10725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№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  Решите задачу: Дюралюминий – сплав, состоящий из 83 частей алюминия, 5 частей меди, 1 части марганца и 1 части магния. Какова масса куска дюралюминия, если в нем меди больше, чем магния, на 84г.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 уро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кончен наш урок, пора идти дом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м чисел всех не счесть, общенья час так тесе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пожелать хочу всем не стареть душой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сь! Смейтесь! Мир так интересен!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Кто знает,  может быть,  среди вас сейчас находятся юные Гауссы, а нам выпала честь помогать вам, учить вас и просто общаться. Так в добрый путь ребята! В мир знаний!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у за урок вы получите,  по итогам проверки самостоятельных заданий в вашей сегодняшней рабочей тетради: тест, терминологический диктант и дополнительные задания. </w:t>
      </w:r>
    </w:p>
    <w:p>
      <w:pPr>
        <w:pStyle w:val="Style20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я.</w:t>
      </w:r>
    </w:p>
    <w:p>
      <w:pPr>
        <w:pStyle w:val="Normal"/>
        <w:ind w:firstLine="426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ли вы считать методом Гаусса? Понятно ли вам, что значит считать рационально?</w:t>
      </w:r>
    </w:p>
    <w:p>
      <w:pPr>
        <w:pStyle w:val="Normal"/>
        <w:ind w:firstLine="426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тите внимание у  каждого из вас на столе три мордашки. Поднимите одну из них вверх, чтобы оценить результативность урока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тая – Урок был интересен, я принимал в нем активное участие, мне было на уроке достаточно комфортно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леная – я был удовлетворен уроком, он был полезен для меня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1040</wp:posOffset>
                </wp:positionH>
                <wp:positionV relativeFrom="paragraph">
                  <wp:posOffset>267335</wp:posOffset>
                </wp:positionV>
                <wp:extent cx="638175" cy="581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58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yellow" stroked="t" o:allowincell="f" style="position:absolute;margin-left:55.2pt;margin-top:21.05pt;width:50.2pt;height:45.7pt;mso-wrap-style:none;v-text-anchor:middle" type="_x0000_t9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63040</wp:posOffset>
                </wp:positionH>
                <wp:positionV relativeFrom="paragraph">
                  <wp:posOffset>257810</wp:posOffset>
                </wp:positionV>
                <wp:extent cx="609600" cy="58102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58104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00b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00b050" stroked="t" o:allowincell="f" style="position:absolute;margin-left:115.2pt;margin-top:20.3pt;width:47.95pt;height:45.7pt;mso-wrap-style:none;v-text-anchor:middle" type="_x0000_t96">
                <v:fill o:detectmouseclick="t" type="solid" color2="#ff4fa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05990</wp:posOffset>
                </wp:positionH>
                <wp:positionV relativeFrom="paragraph">
                  <wp:posOffset>276860</wp:posOffset>
                </wp:positionV>
                <wp:extent cx="676275" cy="57150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7168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73.7pt;margin-top:21.8pt;width:53.2pt;height:44.95pt;mso-wrap-style:none;v-text-anchor:middle" type="_x0000_t96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Красная – пользы от урока я получил мало, я не очень понимал, о чем идет речь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аева С.С.  20 тестов по математике:5-6 классы. М: Издательство «Экзамен», 2008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Л.Н. Поурочные разработки по математике 5.М:ВАКО, 2009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Н. Рудницкая, Математика 5 класс. Рабочая тетрадь часть № 1, № 2. М: изд-во «Мнемозина», 2005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ков А.В.  Внеклассная работа по математике. 5-11 классы. Москва: Айрис-пресс, 2007 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ермарк  Д. С.  Задача пришла с картины. М: «Наука», 1974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яков В.Д. Исторические экскурсы на уроках математики в средней школе. Минск, изд-во «Народная АСВЕТА», 1969</w:t>
      </w:r>
    </w:p>
    <w:p>
      <w:pPr>
        <w:pStyle w:val="Style20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информации и материалов Интернет - ресурсов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7242810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570.3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92125</wp:posOffset>
              </wp:positionH>
              <wp:positionV relativeFrom="page">
                <wp:posOffset>10053320</wp:posOffset>
              </wp:positionV>
              <wp:extent cx="90805" cy="631825"/>
              <wp:effectExtent l="5715" t="5715" r="4445" b="444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720" cy="631800"/>
                      </a:xfrm>
                      <a:prstGeom prst="rect">
                        <a:avLst/>
                      </a:prstGeom>
                      <a:solidFill>
                        <a:srgbClr val="4bacc6"/>
                      </a:solidFill>
                      <a:ln w="9360">
                        <a:solidFill>
                          <a:srgbClr val="205867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4bacc6" stroked="t" o:allowincell="f" style="position:absolute;margin-left:38.75pt;margin-top:791.6pt;width:7.1pt;height:49.7pt;mso-wrap-style:none;v-text-anchor:middle;mso-position-horizontal-relative:page;mso-position-vertical-relative:page">
              <v:fill o:detectmouseclick="t" type="solid" color2="#b45339"/>
              <v:stroke color="#205867" weight="9360" joinstyle="miter" endcap="flat"/>
              <w10:wrap type="none"/>
            </v:rect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align>center</wp:align>
              </wp:positionH>
              <wp:positionV relativeFrom="page">
                <wp:align>bottom</wp:align>
              </wp:positionV>
              <wp:extent cx="7761605" cy="822325"/>
              <wp:effectExtent l="635" t="0" r="635" b="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1600" cy="822240"/>
                        <a:chOff x="0" y="0"/>
                        <a:chExt cx="7761600" cy="822240"/>
                      </a:xfrm>
                    </wpg:grpSpPr>
                    <wps:wsp>
                      <wps:cNvCnPr/>
                      <wps:spPr>
                        <a:xfrm flipV="1">
                          <a:off x="-1080000" y="-10072080"/>
                          <a:ext cx="776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31849b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1976760" cy="822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777.05pt;width:611.15pt;height:64.75pt" coordorigin="0,15541" coordsize="12223,1295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701;top:-320;width:12223;height:0;flip:y;rotation:180;mso-position-horizontal:center;mso-position-horizontal-relative:page;mso-position-vertical:bottom;mso-position-vertical-relative:page" type="_x0000_t32">
                <v:stroke color="#31849b" weight="9360" joinstyle="miter" endcap="flat"/>
                <v:fill o:detectmouseclick="t" on="false"/>
                <w10:wrap type="none"/>
              </v:shape>
              <v:rect id="shape_0" stroked="f" o:allowincell="f" style="position:absolute;left:0;top:15542;width:3112;height:1294;flip:y;mso-wrap-style:none;v-text-anchor:middle;mso-position-horizontal:center;mso-position-horizontal-relative:page;mso-position-vertical:bottom;mso-position-vertical-relative:pag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9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5:57:00Z</dcterms:created>
  <dc:creator>Светка</dc:creator>
  <dc:description/>
  <cp:keywords/>
  <dc:language>en-US</dc:language>
  <cp:lastModifiedBy>Admin</cp:lastModifiedBy>
  <cp:lastPrinted>2010-01-31T15:24:00Z</cp:lastPrinted>
  <dcterms:modified xsi:type="dcterms:W3CDTF">2018-08-19T16:02:00Z</dcterms:modified>
  <cp:revision>3</cp:revision>
  <dc:subject/>
  <dc:title/>
</cp:coreProperties>
</file>