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  <w:lang w:val="en-US"/>
        </w:rPr>
        <w:t>“</w:t>
      </w:r>
      <w:r>
        <w:rPr>
          <w:b/>
          <w:sz w:val="48"/>
          <w:szCs w:val="48"/>
          <w:lang w:val="en-US"/>
        </w:rPr>
        <w:t>Do you know Great Britain?”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. How many parts are there in Great Britain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. What river is the capital situated on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3. Who is the head of the country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4. What is the home of the Queen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5. What is the double-decker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6. What is Big Ben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 What is the symbol of England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8. Where did the detective Sherlock Holmes live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9. What is the most famous lake in Scotland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0.Why is the city Bath called so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1. Who is the most famous woman-writer of detective stories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2.What books of English writers do you know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3. What is the oldest part of London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4. What is the symbol of Scotland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5. What is the symbol of  Wales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6. What is the  Scottish national costume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7. What is the national instrument of Scots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8.When do British people celebrate Christmas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9. Who wrote about Winnie the Pooh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0. Who is the writer of  “Mary Poppins”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1. Who is the author of books about Harry Potter?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2. Can you guess: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1) He was English. He was born in 1564. He was a writer and  actor.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2) He was born in London. Then he lived in the USA. He was a film actor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3) He conquered Great Britain. He was a king. He built the Tower of London </w:t>
      </w:r>
    </w:p>
    <w:p>
      <w:pPr>
        <w:pStyle w:val="Normal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23. Put these holidays in the correct order: a)New Year’s Day, b)April Fool’s Day, c)St.Valentine’s Day, d) Christmas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6:13:00Z</dcterms:created>
  <dc:creator>Саша</dc:creator>
  <dc:description/>
  <dc:language>en-US</dc:language>
  <cp:lastModifiedBy>Саша</cp:lastModifiedBy>
  <cp:lastPrinted>2017-02-12T19:19:00Z</cp:lastPrinted>
  <dcterms:modified xsi:type="dcterms:W3CDTF">2017-02-12T16:20:00Z</dcterms:modified>
  <cp:revision>1</cp:revision>
  <dc:subject/>
  <dc:title/>
</cp:coreProperties>
</file>