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БОУ «Средняя школа № 9»</w:t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Игра-викторина на английском язы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100"/>
          <w:szCs w:val="100"/>
        </w:rPr>
        <w:t xml:space="preserve">«THE STAR </w:t>
      </w:r>
      <w:r>
        <w:rPr>
          <w:b/>
          <w:sz w:val="100"/>
          <w:szCs w:val="100"/>
          <w:lang w:val="en-US"/>
        </w:rPr>
        <w:t>HOUR</w:t>
      </w:r>
      <w:r>
        <w:rPr>
          <w:b/>
          <w:sz w:val="100"/>
          <w:szCs w:val="100"/>
        </w:rPr>
        <w:t>»</w:t>
      </w:r>
    </w:p>
    <w:p>
      <w:pPr>
        <w:pStyle w:val="Normal"/>
        <w:ind w:firstLine="8820"/>
        <w:rPr>
          <w:b/>
          <w:b/>
          <w:i/>
          <w:i/>
          <w:sz w:val="100"/>
          <w:szCs w:val="100"/>
        </w:rPr>
      </w:pPr>
      <w:r>
        <w:rPr>
          <w:b/>
          <w:i/>
          <w:sz w:val="100"/>
          <w:szCs w:val="100"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  <w:t>Подготовил:</w:t>
      </w:r>
    </w:p>
    <w:p>
      <w:pPr>
        <w:pStyle w:val="Normal"/>
        <w:ind w:firstLine="8640"/>
        <w:rPr>
          <w:b/>
          <w:b/>
          <w:i/>
          <w:i/>
        </w:rPr>
      </w:pPr>
      <w:r>
        <w:rPr>
          <w:b/>
          <w:i/>
        </w:rPr>
        <w:t xml:space="preserve">учитель английского </w:t>
      </w:r>
    </w:p>
    <w:p>
      <w:pPr>
        <w:pStyle w:val="Normal"/>
        <w:ind w:firstLine="8640"/>
        <w:jc w:val="center"/>
        <w:rPr>
          <w:b/>
          <w:b/>
          <w:i/>
          <w:i/>
        </w:rPr>
      </w:pPr>
      <w:r>
        <w:rPr>
          <w:b/>
          <w:i/>
        </w:rPr>
        <w:t>языка</w:t>
      </w:r>
    </w:p>
    <w:p>
      <w:pPr>
        <w:pStyle w:val="Normal"/>
        <w:ind w:firstLine="8820"/>
        <w:rPr>
          <w:b/>
          <w:b/>
          <w:i/>
          <w:i/>
        </w:rPr>
      </w:pPr>
      <w:r>
        <w:rPr>
          <w:b/>
          <w:i/>
        </w:rPr>
        <w:t>Хомякова О.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г. Щекино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-викторина на английском язы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THE STAR </w:t>
      </w:r>
      <w:r>
        <w:rPr>
          <w:b/>
          <w:sz w:val="24"/>
          <w:szCs w:val="24"/>
          <w:lang w:val="en-US"/>
        </w:rPr>
        <w:t>HOUR</w:t>
      </w:r>
      <w:r>
        <w:rPr>
          <w:b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Цели расширение знаний учащихся по английскому языку: развитие способностей  диалогической  речи, расширение лексического запаса, тренировка фонетических умений и навыков внедрение новых технических средств педагогической практике; продолжение развития дружеских отношений в классе и  между классами.</w:t>
      </w:r>
    </w:p>
    <w:p>
      <w:pPr>
        <w:pStyle w:val="Normal"/>
        <w:rPr/>
      </w:pPr>
      <w:r>
        <w:rPr>
          <w:sz w:val="28"/>
          <w:szCs w:val="28"/>
        </w:rPr>
        <w:t xml:space="preserve">Предварительная подготовка: подготовка информации на русском языке по содержанию игры-викторины; отработка детьми стихотворений на английском языке; разработка и изготовление эмблем; подготовка презентации» классного часа на компьютере; подготовка детьми вопросов к конкурсу "1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..."; подбор музыкального оформле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Мультимедийный проектор, экран, компьютер, музыкальный: центр, студия и столы для участников игры, для зрителей и представителей жури, оформление доски для фиксирования результатов иг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Ход</w:t>
      </w: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</w:rPr>
        <w:t>игры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Ведущий</w:t>
      </w:r>
      <w:r>
        <w:rPr>
          <w:b/>
          <w:sz w:val="24"/>
          <w:szCs w:val="24"/>
          <w:lang w:val="en-US"/>
        </w:rPr>
        <w:t>:</w:t>
      </w:r>
      <w:r>
        <w:rPr>
          <w:sz w:val="24"/>
          <w:szCs w:val="24"/>
          <w:lang w:val="en-US"/>
        </w:rPr>
        <w:t xml:space="preserve"> Glad to meet </w:t>
      </w:r>
      <w:r>
        <w:rPr>
          <w:sz w:val="24"/>
          <w:szCs w:val="24"/>
        </w:rPr>
        <w:t>уо</w:t>
      </w:r>
      <w:r>
        <w:rPr>
          <w:sz w:val="24"/>
          <w:szCs w:val="24"/>
          <w:lang w:val="en-US"/>
        </w:rPr>
        <w:t>u, dear boys and girls, guests and teachers! Today we are having a  competition "The Star Hour". Now the participants win introduce themselves. Pleas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o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elcome</w:t>
      </w:r>
      <w:r>
        <w:rPr>
          <w:sz w:val="24"/>
          <w:szCs w:val="24"/>
        </w:rPr>
        <w:t>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Т</w:t>
      </w:r>
      <w:r>
        <w:rPr>
          <w:sz w:val="24"/>
          <w:szCs w:val="24"/>
          <w:lang w:val="en-US"/>
        </w:rPr>
        <w:t>he</w:t>
      </w:r>
      <w:r>
        <w:rPr>
          <w:sz w:val="24"/>
          <w:szCs w:val="24"/>
        </w:rPr>
        <w:t xml:space="preserve"> 5th form. ( Участники конкурса говорят о себе, представляют название команды, девиз.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l1е 6th form. ( Участники конкурса говорят о себе, представляют название: команды, девиз.)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1. Further, further, further. The next one.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- Now we h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the first competition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- А сейчас у нас с вами первый конкурс, который называется «Дальше, дальше, дальше». По очереди участники команд ответят на вопросы, Если вы знаете ответы на вопросы, то можете сказать «the next о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е» и вам будет задан следующий вопрос: </w:t>
      </w:r>
      <w:r>
        <w:rPr>
          <w:sz w:val="24"/>
          <w:szCs w:val="24"/>
          <w:lang w:val="en-US"/>
        </w:rPr>
        <w:t>A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you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ady</w:t>
      </w:r>
      <w:r>
        <w:rPr>
          <w:sz w:val="24"/>
          <w:szCs w:val="24"/>
        </w:rPr>
        <w:t>?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- Questions for the 1 team.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1. What is the official name of Britain? (The U. K. of GB and NI)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What is the capital of Scotland? (Edinburgh.)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3. What is the symbol of Wales? (The daffodil.)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4. What birds live in the Tower of London? ( Ravens.)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. Where was Charlie Chaplin born? (In London)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6. Who heads the government of GB? (The Pr. Min.)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7. Which house of Br. Parliament, s elected by the people:? (The House of Commons.)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8. When do British people celebrate Christmas? ( On ':he 25 of December.)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9. What river is the British capital situated? (On the Thames.)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. What were the «Beatles»?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2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-And questions for the second team.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Where is the U.K. situated? (On the BL)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What is the capital of Wales? (Cardiff.)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3. What is the symbol of England? (The red rose)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Where is Big Bet situated? (On the Houses of Parliament.)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5. Who played the role of Scarlet in the screen version of «Gone with the wine!»? (V.L.)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6. Who is the Prime Minister of GB? (f. Blair.)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7. What period are the members of the House of commons elected for? ( 5 years.)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. What is the traditional Christmas meal in Britain? (Turkey and pudding.)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9. What is the oldest part of London? (The City.)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10. What is the Head of the State of GB? (Queen.)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8. What is the traditional Christmas m</w:t>
      </w:r>
      <w:r>
        <w:rPr>
          <w:sz w:val="24"/>
          <w:szCs w:val="24"/>
        </w:rPr>
        <w:t>еа</w:t>
      </w:r>
      <w:r>
        <w:rPr>
          <w:sz w:val="24"/>
          <w:szCs w:val="24"/>
          <w:lang w:val="en-US"/>
        </w:rPr>
        <w:t xml:space="preserve">l in Britain? (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urk</w:t>
      </w:r>
      <w:r>
        <w:rPr>
          <w:sz w:val="24"/>
          <w:szCs w:val="24"/>
        </w:rPr>
        <w:t>еу</w:t>
      </w:r>
      <w:r>
        <w:rPr>
          <w:sz w:val="24"/>
          <w:szCs w:val="24"/>
          <w:lang w:val="en-US"/>
        </w:rPr>
        <w:t xml:space="preserve"> and pudding.)</w:t>
      </w:r>
    </w:p>
    <w:p>
      <w:pPr>
        <w:pStyle w:val="Normal"/>
        <w:ind w:left="720" w:hanging="0"/>
        <w:rPr/>
      </w:pPr>
      <w:r>
        <w:rPr>
          <w:sz w:val="24"/>
          <w:szCs w:val="24"/>
          <w:lang w:val="en-US"/>
        </w:rPr>
        <w:t>9. What is the oldest part of London?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he City.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10. What is the Head of the State of GB?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Queen</w:t>
      </w:r>
      <w:r>
        <w:rPr>
          <w:sz w:val="24"/>
          <w:szCs w:val="24"/>
        </w:rPr>
        <w:t>)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 А сейчас мы предоставим слово членам жюри. (Подсчет очков.)</w:t>
      </w:r>
    </w:p>
    <w:p>
      <w:pPr>
        <w:pStyle w:val="Normal"/>
        <w:rPr/>
      </w:pPr>
      <w:r>
        <w:rPr>
          <w:sz w:val="24"/>
          <w:szCs w:val="24"/>
          <w:lang w:val="en-US"/>
        </w:rPr>
        <w:t>Boys and girls, are you ready for the second competition? The next one calls "Sights of London"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</w:rPr>
        <w:t xml:space="preserve">Ребята, перед вами самые знаменитые места Лондона. Вам необходимо будет угадать по зачитанным предложениям ту или иную достопримечательность. Каждое предложение стоит определенное количество звезд. Первое – 4 звезды, последнее – 1 звезда. Если вы не угадываете достопримечательность по первому предложению, вы можете попросить зачитать вам следующее и т.д. Чем больше предложений вы берете, те меньше звезд вы получаете. </w:t>
      </w:r>
      <w:r>
        <w:rPr>
          <w:sz w:val="24"/>
          <w:szCs w:val="24"/>
          <w:lang w:val="en-US"/>
        </w:rPr>
        <w:t xml:space="preserve">Be very attentive! 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Sentences for the first team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The Trafalgar Square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. This building was built in 1829-1941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D. Nash gave the idea to build i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This building is situated in the central square if London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The main sights of this square pigeon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St. Paul's Cathedral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This building has a famous "Whispering Gallery"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2. It was rebuild in London in 1666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It was rebuild after the great fi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This building was rebuilt by Christopher Wren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British Museum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More then 4 ml people visit this building every year.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2. This building was founded in 1753 by the will of </w:t>
      </w:r>
      <w:r>
        <w:rPr>
          <w:sz w:val="24"/>
          <w:szCs w:val="24"/>
        </w:rPr>
        <w:t>Хен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уэн</w:t>
      </w:r>
      <w:r>
        <w:rPr>
          <w:sz w:val="24"/>
          <w:szCs w:val="24"/>
          <w:lang w:val="en-US"/>
        </w:rPr>
        <w:t xml:space="preserve">.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In 1853 The Royal Library was built the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You can see a lot of pictures, sculptures, copies of treasure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The Tower of London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All British important things were kept there.</w:t>
      </w:r>
    </w:p>
    <w:p>
      <w:pPr>
        <w:pStyle w:val="Normal"/>
        <w:rPr/>
      </w:pPr>
      <w:r>
        <w:rPr>
          <w:sz w:val="24"/>
          <w:szCs w:val="24"/>
          <w:lang w:val="en-US"/>
        </w:rPr>
        <w:t>2. This tower was built in the 11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centur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A lot of kings and queens lived there, and the first lived there too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This building was a castle, a prison, a zoo and now it's the most important attractive in the world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А сейчас я представлю слово жюри.(Жюри подводит итоги конкурса и называет общее количество звезд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 The, next competition, which calls "I for you and yon for me".</w:t>
      </w:r>
    </w:p>
    <w:p>
      <w:pPr>
        <w:pStyle w:val="Normal"/>
        <w:rPr/>
      </w:pPr>
      <w:r>
        <w:rPr>
          <w:sz w:val="24"/>
          <w:szCs w:val="24"/>
        </w:rPr>
        <w:t>- A сейчас конкурс «Ты мне, я тебе».Теперь каждый игрок может задать свой вопрос своему сопернику. Каждый правильный ответ приносит команде звездочку. Если игрок не отвечает на данный вопрос, право задать вопрос за них сохраняется.</w:t>
      </w:r>
    </w:p>
    <w:p>
      <w:pPr>
        <w:pStyle w:val="Normal"/>
        <w:ind w:left="1985" w:hanging="1985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Let</w:t>
      </w:r>
      <w:r>
        <w:rPr>
          <w:sz w:val="24"/>
          <w:szCs w:val="24"/>
          <w:vertAlign w:val="superscript"/>
        </w:rPr>
        <w:t>'</w:t>
      </w:r>
      <w:r>
        <w:rPr>
          <w:sz w:val="24"/>
          <w:szCs w:val="24"/>
        </w:rPr>
        <w:t>s start with … (Ребята задают друг другу вопросы. Если ответ неправильный, игрок предлагает свой вариант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"White rose"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1. How many letters are in English alphabet? (26)</w:t>
      </w:r>
    </w:p>
    <w:p>
      <w:pPr>
        <w:pStyle w:val="Normal"/>
        <w:rPr/>
      </w:pPr>
      <w:r>
        <w:rPr>
          <w:sz w:val="24"/>
          <w:szCs w:val="24"/>
          <w:lang w:val="en-US"/>
        </w:rPr>
        <w:t>2.  Who  wrote about adventures of the girl called AIica in magic country? (L.C.)</w:t>
      </w:r>
    </w:p>
    <w:p>
      <w:pPr>
        <w:pStyle w:val="Normal"/>
        <w:rPr/>
      </w:pPr>
      <w:r>
        <w:rPr>
          <w:sz w:val="24"/>
          <w:szCs w:val="24"/>
          <w:lang w:val="en-US"/>
        </w:rPr>
        <w:t>3. The wood combination "to play through the nose" means "</w:t>
      </w:r>
      <w:r>
        <w:rPr>
          <w:sz w:val="24"/>
          <w:szCs w:val="24"/>
        </w:rPr>
        <w:t>плат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через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ос</w:t>
      </w:r>
      <w:r>
        <w:rPr>
          <w:sz w:val="24"/>
          <w:szCs w:val="24"/>
          <w:lang w:val="en-US"/>
        </w:rPr>
        <w:t xml:space="preserve">". </w:t>
      </w:r>
      <w:r>
        <w:rPr>
          <w:sz w:val="24"/>
          <w:szCs w:val="24"/>
        </w:rPr>
        <w:t>Приведит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адаптированны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ариан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еревода</w:t>
      </w:r>
      <w:r>
        <w:rPr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  <w:lang w:val="en-US"/>
        </w:rPr>
        <w:t>4. Name some traditional British food. (Turkey, pudding, fried potatoes.)</w:t>
      </w:r>
    </w:p>
    <w:p>
      <w:pPr>
        <w:pStyle w:val="Normal"/>
        <w:rPr/>
      </w:pPr>
      <w:r>
        <w:rPr>
          <w:sz w:val="24"/>
          <w:szCs w:val="24"/>
          <w:lang w:val="en-US"/>
        </w:rPr>
        <w:t xml:space="preserve">5. When do people celebrate the Earth day? </w:t>
      </w:r>
      <w:r>
        <w:rPr>
          <w:sz w:val="24"/>
          <w:szCs w:val="24"/>
        </w:rPr>
        <w:t>( On the 22 of Apri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лово предоставляется жюр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-So, before the next competition we have the game with our children,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competition "Say Tongue Twister"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>А для ребят фонетический конкурс. Мы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глаша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участнико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курса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 ll have a proper cup of coffee in a proper coffee cup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Its hard to park such a big car in the dark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elens husband hates hot tea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black cat sat on a mat and ate a fat rat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ng singers don't sing this song. Its too sad Its too long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t six thing bricks into this big tin lid.</w:t>
      </w:r>
    </w:p>
    <w:p>
      <w:pPr>
        <w:pStyle w:val="Normal"/>
        <w:rPr/>
      </w:pPr>
      <w:r>
        <w:rPr>
          <w:sz w:val="24"/>
          <w:szCs w:val="24"/>
        </w:rPr>
        <w:t>Ведущий</w:t>
      </w:r>
      <w:r>
        <w:rPr>
          <w:sz w:val="24"/>
          <w:szCs w:val="24"/>
          <w:lang w:val="en-US"/>
        </w:rPr>
        <w:t xml:space="preserve">: Thank you very much. A </w:t>
      </w:r>
      <w:r>
        <w:rPr>
          <w:sz w:val="24"/>
          <w:szCs w:val="24"/>
        </w:rPr>
        <w:t>сейчас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о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жюри</w:t>
      </w:r>
      <w:r>
        <w:rPr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now we have the following competition, which calls "What do know about.. .'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You may choose questions from these sections "Holidays", "Modal verbs"', "Rooms", Home Reading characters"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o it, it's your...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Questions for..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"Holidays" 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1. This holiday is celebrated on the 14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of February as a day of love and friendship. (St. V. D.)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People buy presents and cards and send them to their friends and relatives. Parents pu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heir presents into stockings. The traditional meal is roast turkey and pudding. They also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decorate streets, rooms and trees. 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3. Children usually eat chocolate eggs and Cross Buns on this day. (Ea.) 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Children make lanterns out of pumpkins, dress as withes and ghosts and go from house and say "Trick or Treat!"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"Home Reading characters"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left="993" w:hanging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He took care of animals, because he loved them very much. Many different animals lived in his house. (Doc. Doolittle.)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She looked after children. The wind had brought her over. She usually had a bag and an</w:t>
      </w:r>
    </w:p>
    <w:p>
      <w:pPr>
        <w:pStyle w:val="Normal"/>
        <w:ind w:left="993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umbrella in her hands. In her bag she had an  armchair, a piano and a magic bottle. (M. Poppins.) 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He was a boy who didn't grow. He could fly as a bird. (Peter Pan.)</w:t>
      </w:r>
    </w:p>
    <w:p>
      <w:pPr>
        <w:pStyle w:val="Normal"/>
        <w:ind w:left="993" w:hanging="993"/>
        <w:rPr/>
      </w:pPr>
      <w:r>
        <w:rPr>
          <w:sz w:val="24"/>
          <w:szCs w:val="24"/>
          <w:lang w:val="en-US"/>
        </w:rPr>
        <w:t xml:space="preserve">            </w:t>
      </w:r>
      <w:r>
        <w:rPr>
          <w:sz w:val="24"/>
          <w:szCs w:val="24"/>
          <w:lang w:val="en-US"/>
        </w:rPr>
        <w:t xml:space="preserve">4. He was a sailor. One day there was a storm in the sea and the ship was wrecked. He lived on the island alone for a long time and he had friend caned Friday. </w:t>
      </w:r>
      <w:r>
        <w:rPr>
          <w:sz w:val="24"/>
          <w:szCs w:val="24"/>
        </w:rPr>
        <w:t>(R. Cruzo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"Modal Verbs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кой из этих глаголов нужен для перевода с русского языка на английский следующих предложений:</w:t>
      </w:r>
    </w:p>
    <w:p>
      <w:pPr>
        <w:pStyle w:val="Normal"/>
        <w:rPr/>
      </w:pPr>
      <w:r>
        <w:rPr>
          <w:sz w:val="24"/>
          <w:szCs w:val="24"/>
        </w:rPr>
        <w:t>1. Не могли бы вы передать мне соль ? (could)</w:t>
      </w:r>
    </w:p>
    <w:p>
      <w:pPr>
        <w:pStyle w:val="Normal"/>
        <w:rPr/>
      </w:pPr>
      <w:r>
        <w:rPr>
          <w:sz w:val="24"/>
          <w:szCs w:val="24"/>
        </w:rPr>
        <w:t>2. Можно ли задать вам вопрос? (may)</w:t>
      </w:r>
    </w:p>
    <w:p>
      <w:pPr>
        <w:pStyle w:val="Normal"/>
        <w:rPr/>
      </w:pPr>
      <w:r>
        <w:rPr>
          <w:sz w:val="24"/>
          <w:szCs w:val="24"/>
        </w:rPr>
        <w:t>3. Я умею кататься на роликах. (can)</w:t>
      </w:r>
    </w:p>
    <w:p>
      <w:pPr>
        <w:pStyle w:val="Normal"/>
        <w:rPr/>
      </w:pPr>
      <w:r>
        <w:rPr>
          <w:sz w:val="24"/>
          <w:szCs w:val="24"/>
        </w:rPr>
        <w:t>4. У лицу следует переходить на зеленый свет. (shoul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"Room"</w:t>
      </w:r>
    </w:p>
    <w:p>
      <w:pPr>
        <w:pStyle w:val="Normal"/>
        <w:rPr/>
      </w:pPr>
      <w:r>
        <w:rPr>
          <w:sz w:val="24"/>
          <w:szCs w:val="24"/>
        </w:rPr>
        <w:t>О какой комнате говориться в следующих предложениях?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. Is this room there is a table, chairs or armchairs, a sofa, a fireplace, a television and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arpet. (Living - room.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. In this room there is a table, a mirror, a chest of drawers and beds. We sleep here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Bedroom. )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In this room there is a desk, chairs, shelves of books, a computer. You may do your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omework there. (Study)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. In this room you may wash you hands and face, clean your teeth, take a bath or a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hower. (Bathroom.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Find out the name of the country:</w:t>
      </w:r>
    </w:p>
    <w:p>
      <w:pPr>
        <w:pStyle w:val="Normal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Incah </w:t>
        <w:tab/>
        <w:tab/>
        <w:t xml:space="preserve"> </w:t>
        <w:tab/>
        <w:t>China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Pajat  </w:t>
        <w:tab/>
        <w:tab/>
        <w:tab/>
        <w:t xml:space="preserve">Japan 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receg </w:t>
        <w:tab/>
        <w:tab/>
        <w:t>Yreecc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Rafnec </w:t>
        <w:tab/>
        <w:tab/>
        <w:t>France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gyty</w:t>
        <w:tab/>
        <w:tab/>
        <w:tab/>
        <w:t xml:space="preserve"> Egypt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atrusa </w:t>
        <w:tab/>
        <w:tab/>
        <w:t>Austria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Namyreg </w:t>
        <w:tab/>
        <w:tab/>
        <w:t>Germany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dani </w:t>
        <w:tab/>
        <w:tab/>
        <w:tab/>
        <w:t>India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Sanip </w:t>
        <w:tab/>
        <w:tab/>
        <w:tab/>
        <w:t>Spain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Naldgen</w:t>
        <w:tab/>
        <w:tab/>
        <w:t xml:space="preserve"> England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andpo </w:t>
        <w:tab/>
        <w:tab/>
        <w:t>Poland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Liche </w:t>
        <w:tab/>
        <w:tab/>
        <w:tab/>
        <w:t>Chile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Wesned </w:t>
        <w:tab/>
        <w:tab/>
        <w:t>Sweden</w:t>
      </w:r>
    </w:p>
    <w:p>
      <w:pPr>
        <w:pStyle w:val="Normal"/>
        <w:ind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aywon</w:t>
        <w:tab/>
        <w:tab/>
        <w:t xml:space="preserve"> Norwa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And now we have the following competition, witch calls « Do you like to go shopping?» You must listen to the song and tell  what shops do they go and which food they buy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720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ppety hop to the comer shop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o buy some sweets for Sunday</w:t>
      </w:r>
    </w:p>
    <w:p>
      <w:pPr>
        <w:pStyle w:val="Normal"/>
        <w:ind w:left="1791" w:firstLine="252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ome for you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me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some for Sister Sand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720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ippety hop to the baker shop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To buy some bread for Monday 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you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me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some for Sister Sand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720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ippety hop to the butcher shop 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o buy some. meat for Tuesday 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you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me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some for Sister Sand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ind w:left="720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Hippety hop to the fishmonger shop 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o buy some fish for Wednesday </w:t>
      </w:r>
    </w:p>
    <w:p>
      <w:pPr>
        <w:pStyle w:val="Normal"/>
        <w:ind w:left="1791" w:firstLine="252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you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me</w:t>
      </w:r>
    </w:p>
    <w:p>
      <w:pPr>
        <w:pStyle w:val="Normal"/>
        <w:ind w:left="1071" w:firstLine="324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some for Sister Sandy.</w:t>
      </w:r>
    </w:p>
    <w:p>
      <w:pPr>
        <w:pStyle w:val="Normal"/>
        <w:ind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5. </w:t>
        <w:tab/>
        <w:t>Hippety hop to the grocer shop</w:t>
      </w:r>
    </w:p>
    <w:p>
      <w:pPr>
        <w:pStyle w:val="Normal"/>
        <w:ind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ab/>
        <w:t>To buy some flour for Thursday</w:t>
      </w:r>
    </w:p>
    <w:p>
      <w:pPr>
        <w:pStyle w:val="Normal"/>
        <w:ind w:left="351"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Some for you</w:t>
      </w:r>
    </w:p>
    <w:p>
      <w:pPr>
        <w:pStyle w:val="Normal"/>
        <w:ind w:left="351"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me</w:t>
      </w:r>
    </w:p>
    <w:p>
      <w:pPr>
        <w:pStyle w:val="Normal"/>
        <w:ind w:left="351"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some for Sister Sand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.</w:t>
        <w:tab/>
        <w:t xml:space="preserve"> Hippety hop to the dairy shop </w:t>
      </w:r>
    </w:p>
    <w:p>
      <w:pPr>
        <w:pStyle w:val="Normal"/>
        <w:ind w:left="360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o buy some butter for Friday </w:t>
      </w:r>
    </w:p>
    <w:p>
      <w:pPr>
        <w:pStyle w:val="Normal"/>
        <w:ind w:left="360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you</w:t>
      </w:r>
    </w:p>
    <w:p>
      <w:pPr>
        <w:pStyle w:val="Normal"/>
        <w:ind w:left="3969" w:firstLine="3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me</w:t>
      </w:r>
    </w:p>
    <w:p>
      <w:pPr>
        <w:pStyle w:val="Normal"/>
        <w:ind w:left="3600" w:firstLine="7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some for Sister Sand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7. </w:t>
        <w:tab/>
        <w:t xml:space="preserve">Hippety hop to the greengrocer shop </w:t>
      </w:r>
    </w:p>
    <w:p>
      <w:pPr>
        <w:pStyle w:val="Normal"/>
        <w:ind w:left="351"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 buy some apples for Saturday</w:t>
      </w:r>
    </w:p>
    <w:p>
      <w:pPr>
        <w:pStyle w:val="Normal"/>
        <w:ind w:left="351"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you</w:t>
      </w:r>
    </w:p>
    <w:p>
      <w:pPr>
        <w:pStyle w:val="Normal"/>
        <w:ind w:left="351"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ome for me</w:t>
      </w:r>
    </w:p>
    <w:p>
      <w:pPr>
        <w:pStyle w:val="Normal"/>
        <w:ind w:left="351" w:firstLine="396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nd some for Sister Sandy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Thank you for the game. Our competition is over. See you later. </w:t>
      </w:r>
      <w:r>
        <w:rPr>
          <w:sz w:val="24"/>
          <w:szCs w:val="24"/>
        </w:rPr>
        <w:t>Спасибо за игру. Соревнование подошло к концу. До свидания!</w:t>
      </w:r>
    </w:p>
    <w:p>
      <w:pPr>
        <w:pStyle w:val="Normal"/>
        <w:ind w:left="36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12:00:00Z</dcterms:created>
  <dc:creator>Readiris</dc:creator>
  <dc:description/>
  <cp:keywords/>
  <dc:language>en-US</dc:language>
  <cp:lastModifiedBy>М.видео</cp:lastModifiedBy>
  <cp:lastPrinted>2008-01-14T11:27:00Z</cp:lastPrinted>
  <dcterms:modified xsi:type="dcterms:W3CDTF">2018-08-19T11:08:00Z</dcterms:modified>
  <cp:revision>6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