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ая  справка о проекте</w:t>
      </w:r>
    </w:p>
    <w:p>
      <w:pPr>
        <w:pStyle w:val="Normal"/>
        <w:spacing w:lineRule="auto" w:line="360" w:before="0" w:after="12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«Синицы нашей местност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ила проектная группа  6а класса МБОУ СОШ №5 города Лу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ь проекта: Овчинников Пётр Юрьеви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ременные рамки: январь – март 2017 год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ласть исследова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бъект исследова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редмет исследова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Актуальность проблем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Гипотез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6. Цель и задачи исследова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Методы и приёмы исследова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Содержание исследова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Выводы исследова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Используемая литература, источник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.Область исследова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рода родного кра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нитология – наука  о птицах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.Объект исследова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ды синиц,  обитающие  в  Лужском районе  Ленинградской област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.Предмет исследования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орфологические признаки, экологические критерии, размножение, питание синиц, обитающих в Лужском  районе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4.Актуальность пробл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то такие птицы?  Птицы - это наши пернатые друзья. Птицы – самые совершенные летающие животны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м  было интересно узнать о птицах, живущих в нашей  местности. К сожалению, с лица Земли полностью исчезло 94 вида птиц, а  еще 187 видов птиц находится в Красной книге. Каждый из нас должен охранять и беречь  птиц, поэтому тема  нашей работы является актуаль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5. Гипотез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ЕСЛ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ждый из нас будет много знать о  синицах (морфологических признаках, экологических критериях, размножении, питании синиц)  нашего края, знать особенности обитания разных  видов синиц, уметь различать их голоса, заботиться и охранять их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ы сможем сохранить многие виды птиц от исчезновения их с лица Зем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анем относиться не только к птицам добрее и внимательнее, но и к друг к друг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тогда на земле будет меньше зла, а наш мир станет красивее, прекраснее и радостн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6. Цель и задачи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следовать видовой состав  различных видов синиц   на территории нашей местност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ить роль синиц в природе и жизни чело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ЧИ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ширить и углубить знания  о  видах  синиц Лужского райо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ить значение синиц в природе и жизни человек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обрать и изучить литературу о жизни синиц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ть презентацию, содержащую  основные характеристики видов синиц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тие познавательного интереса и воспитание любви к родной земл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7. Методы и приёмы исследования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блюдение за синицами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бор информации о синицах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скурсии в лес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остоятельная работа с литературой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ботка собранной информации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ая работа,  создание презентации о синицах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8. Содержание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исследования  отражено  в презентации, содержащей о  шести видах синиц, обитающих в Лужском районе. Даны  фотографии  с изображением синиц, описаны  морфологические признаки, экологические критерии, размножение, питание синиц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льшая синиц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ница гаич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ница лазорев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ница хохлат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иница длиннохвост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иница москов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презентации 68 слайдов (объем презентации 9,98 мб без приложений). Имеются приложения к  презентации: 6 файлов  с пением синиц (общий объем составляет 4,8 мб), видеозапись о кормлении синиц в кормушке (объем 4,18 мб), видеофайл с процессом строительства гнезда объёмом  46,0 мб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9. Выводы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В Лужском районе обитают 6 видов синиц: большая синица, синица гаичка, синица лазоревка, синица хохлатая, синица длиннохвостая, синица москов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>.  Синицы строят свои гнёзда в дуплах деревьев, кроме  длиннохвост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.  Основу  питания синиц составляют яйца, гусеницы, взрослые особи бабочек, жуки, а также пауки, семена, ягоды, плод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>.Синицы приносят очень большую пользу лесам, паркам и садам. Синица за сутки съедает столько насекомых, сколько весит са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.Узнав много нового о птицах, мы стали совершенно по – другому относиться к ним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видев замерзающих   птиц,   мы   ни за что не пройдём мимо. Ведь теперь  знаем, чтобы птицам не замерзнуть в морозы, их надо накормить. Птицы – это часть природы. Давайте же её мы сохран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Используемая литература и источни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Большая книга вопросов и ответов. Что? Зачем? Почему? /Пер. К. Мишиной, А.Зыковой. – М.: Эксмо, 2003. – 512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бовский Е.Ю. Экология для любознательных, или о чем не узнаешь на уроке. – Ярославль: «Академия развития», 1998 – 256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тапова Л.М. Детям о природе. Экология в играх для детей 5-10 лет. Популярное пособие для родителей и педагогов /В.Н. Куров. – Ярославль: «Академия развития», 1998– 224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рабрый В.М. Школьный атлас-определитель птиц: Кн. Для учащихся. – М.: Просвещение, 198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Я познаю мир. Птицы: Детская энциклопедия. /В.В. Иваницкий. – М.: ООО.«Издательство АСТ», 2001. – 397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[Электронный ресурс]// Большая энциклопедия Кирилла и Мефодия. 200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[ Электронный ресурс]// Википедия. Синицы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vanish/>
        </w:rPr>
      </w:pPr>
      <w:r>
        <w:rPr>
          <w:b/>
          <w:bCs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</w:rPr>
      <w:t>Овчинников Пётр Юрьевич, учитель биологии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униципального бюджетного общеобразовательного учреждения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«Средняя общеобразовательная школа №5»</w:t>
    </w:r>
  </w:p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⁻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⁻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8:52:00Z</dcterms:created>
  <dc:creator>Olga</dc:creator>
  <dc:description/>
  <cp:keywords/>
  <dc:language>en-US</dc:language>
  <cp:lastModifiedBy>Olga</cp:lastModifiedBy>
  <dcterms:modified xsi:type="dcterms:W3CDTF">2018-08-16T20:13:00Z</dcterms:modified>
  <cp:revision>11</cp:revision>
  <dc:subject/>
  <dc:title/>
</cp:coreProperties>
</file>