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«Дальше, дальше, дальше …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ая, на которой есть начало отсчёта, единичный отрезок и направление называется … 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Чему равна сумма противоположных чисел? 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рицательное число всегда … _________________________, чем положитель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ся числа, которые отличаются только знаками?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 двух отрицательных чисел больше то, которое  … 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стояние от начала отсчёта до точки, соответствующей данному числу называется … 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ули противоположных чисел … 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целое число стоит между числами -7,3 и – 6,7? _________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какими целыми числами расположено число -10,5? 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число противоположное числу  6 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Назовите число, которое не является ни отрицательным, ни положительным … 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Что происходит с числом, если к нему прибавить отрицательное число? 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Какое число получится, если сложить два положительных числа? 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-383" w:hanging="360"/>
        <w:jc w:val="both"/>
        <w:rPr>
          <w:szCs w:val="28"/>
        </w:rPr>
      </w:pPr>
      <w:r>
        <w:rPr>
          <w:szCs w:val="28"/>
        </w:rPr>
        <w:t>Чему равен модуль -7? 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Какое число получится, если сложить два отрицательных числа?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_______________3 группа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26" w:right="425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_______________4 группа 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ческий 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мощью координатной прямой сложите числа:</w:t>
      </w:r>
    </w:p>
    <w:p>
      <w:pPr>
        <w:sectPr>
          <w:type w:val="nextPage"/>
          <w:pgSz w:w="11906" w:h="16838"/>
          <w:pgMar w:left="567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-5 +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4 + (-6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-3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-1,5 + (-3,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-4 + 4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2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0 + 4</w:t>
        <w:tab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) -3 + 0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) 4 + (-6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) (-7) + (-1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л) (-2) + (-3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м) (-3) +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) (- 3 + 2) + (-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) - 3 + (-2 + 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) (-5,5 + 2,5) + 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) (-7 + 4) +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567" w:right="566" w:gutter="0" w:header="0" w:top="426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ческий 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мощью координатной прямой сложите числа:</w:t>
      </w:r>
    </w:p>
    <w:p>
      <w:pPr>
        <w:sectPr>
          <w:type w:val="continuous"/>
          <w:pgSz w:w="11906" w:h="16838"/>
          <w:pgMar w:left="567" w:right="566" w:gutter="0" w:header="0" w:top="42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-5 +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4 + (-6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-3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-1,5 + (-3,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-4 + 4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2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0 + 4</w:t>
        <w:tab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) -3 + 0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) 4 + (-6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) (-7) + (-1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л) (-2) + (-3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м) (-3) +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) (- 3 + 2) + (-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) - 3 + (-2 + 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) (-5,5 + 2,5) + 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) (-7 + 4) +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567" w:right="566" w:gutter="0" w:header="0" w:top="426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ческий 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помощью координатной прямой сложите числа:</w:t>
      </w:r>
    </w:p>
    <w:p>
      <w:pPr>
        <w:sectPr>
          <w:type w:val="continuous"/>
          <w:pgSz w:w="11906" w:h="16838"/>
          <w:pgMar w:left="567" w:right="566" w:gutter="0" w:header="0" w:top="42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-5 +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4 + (-6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-3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-1,5 + (-3,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-4 + 4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2 + (-2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) 0 + 4</w:t>
        <w:tab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) -3 + 0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) 4 + (-6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) (-7) + (-1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л) (-2) + (-3)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м) (-3) +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) (- 3 + 2) + (-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) - 3 + (-2 + 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) (-5,5 + 2,5) + 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) (-7 + 4) +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567" w:right="566" w:gutter="0" w:header="0" w:top="426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7 + (-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3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3,5 + (-1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6 + (-4) + 9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7 + (-1) +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6 + (-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2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2,5 + (-3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 + (-9) + 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 4 + (-3)+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7 + (-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3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3,5 + (-1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6 + (-4) + 9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7 + (-1) +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6 + (-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2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2,5 + (-3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 + (-9) + 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 4 + (-3)+6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7 + (-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3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3,5 + (-1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6 + (-4) + 9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7 + (-1) + 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числите с помощью координатной прям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6 + (-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2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2,5 + (-3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 + (-9) + 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- 4 + (-3)+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46:00Z</dcterms:created>
  <dc:creator>BAДИМ</dc:creator>
  <dc:description/>
  <cp:keywords/>
  <dc:language>en-US</dc:language>
  <cp:lastModifiedBy>BAДИМ</cp:lastModifiedBy>
  <dcterms:modified xsi:type="dcterms:W3CDTF">2014-02-13T13:07:00Z</dcterms:modified>
  <cp:revision>6</cp:revision>
  <dc:subject/>
  <dc:title/>
</cp:coreProperties>
</file>