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sz w:val="40"/>
          <w:szCs w:val="40"/>
        </w:rPr>
        <w:t xml:space="preserve">                                   </w:t>
      </w:r>
      <w:r>
        <w:rPr>
          <w:b/>
          <w:sz w:val="40"/>
          <w:szCs w:val="40"/>
        </w:rPr>
        <w:t xml:space="preserve">Август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вгуст – собериха-припасиха, жнивень, разносол, густоед. </w:t>
      </w:r>
    </w:p>
    <w:p>
      <w:pPr>
        <w:pStyle w:val="Normal"/>
        <w:rPr>
          <w:sz w:val="28"/>
          <w:szCs w:val="28"/>
        </w:rPr>
      </w:pPr>
      <w:r>
        <w:rPr>
          <w:sz w:val="40"/>
          <w:szCs w:val="40"/>
        </w:rPr>
        <w:t xml:space="preserve">   </w:t>
      </w:r>
      <w:r>
        <w:rPr>
          <w:sz w:val="28"/>
          <w:szCs w:val="28"/>
        </w:rPr>
        <w:t xml:space="preserve">Дозревают и убираются хлеба, зреют плоды, заканчиваются озимые посевы, идет к концу летняя страда. В народе про эту пору говорят так: в августе мужику три заботы – и косить, и пахать, и сеять. В этом месяце подводятся итоги минувшему лету: что август дал, тем мужик и живет целый год. 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40"/>
          <w:szCs w:val="40"/>
        </w:rPr>
        <w:t xml:space="preserve">                      </w:t>
      </w:r>
      <w:r>
        <w:rPr>
          <w:b/>
          <w:sz w:val="32"/>
          <w:szCs w:val="32"/>
        </w:rPr>
        <w:t xml:space="preserve">Обряды и обычаи августа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2 августа – деть Пророка Илии, Ильин ден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этого дня идет поворот на осень, хотя летняя жара может простоять еще долго. К Ильину дню заканчивается сенокос, начинается жатва, самое ответственное время в году. От него зависит, будут ли сыты дети, взрослые и старики. Очень нужда в это время хорошая погода, чтобы споро, быстро убрать урожай и сохранить его, уберечь от дождей. Поэтому к Илье-пророку, по народному поверию властителю ветров и дождевых туч, молнии и грома, направлены все крестьянские молитвы. С древности существовало в народе предание, что ездит Илья по небу в огненной колеснице, и от быстрого бега одна из лошадей теряет подкову. Подкова падает в воду, и вода сразу холодеет. Поэтому с Ильина дня переставали купать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чало жатвы, зажинки, в старину обычно обставляли особыми обрядами. Жницы брали с собой в поле хлеб и соль. Нажавши первый сноп, садились на него и угощались, прели обрядовые песни. Первый сноп украшали  цветами и лентами, проносили торжественно по деревне и ставили в избе в почетный, красный угол со словами: «Вот, тебе, Илья, борода, а на будущий год уроди нам хлеба горо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этот день было принято выпекать хлеб нового урожая и угощаться им. Выпечка и угощение происходили очень торжественно. Празднично накрывали стол чистой скатертью с вышитыми или ткаными узорами. В середину клали новый каравай. Его не спеша разрезали и одаривали и одаривали душистым ломтем каждого в семье. Первому подавали старшему по возрасту мужчине в доме – батюшке – пахарю. Тот благославлял новый хлеб – новину. И в молчании, бережно, не роняя ни крошки, ели каждый свой ломоть старые и малые, девицы и молодицы, женщины и мужчины. А впереди была ещё большая работа. Ведь жатва с Ильина дня только начиналас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сскажите детям об обрядах начала жатвы. Рассмотрите репродукции картин выдающихся русских художников А.Веницианова, З.Серебряковой и др., посвященных самому почетному крестьянскому труду в России – труду землепашца. Покажите значение этого труда для каждого человека, одинаково важное и древние времена, и в наши дни; его высокий духовный смысл. Загадайте загадки о хлебе. Празднично накройте стол и угостите свежевыпеченным хлеб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сть в августе ещё три важных праздника – три Спаса, как говорили в народе. В эти праздники подводятся итоги  крестьянского труда. Много радостей ждет того, кто хорошо поработал, вырастил и собрал богатый урожа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 xml:space="preserve">14 августа. Первый Спас – медовый. Спасовка – лаком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этого времени начинается выломка сотов. Липовым медом поминают в народе усопших родных и близких. Делают медовые квас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Я там был, мед-пиво пил, по усам текло, а в рот не попало»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едовый вина были безвредны и когда-то составляли любимый напиток наших предк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сскажите о лечебных свойствах меда – он используется как жаропонижающее, успокаивающее средств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sz w:val="32"/>
          <w:szCs w:val="32"/>
        </w:rPr>
        <w:t xml:space="preserve">19 августа – Яблочный Спа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этого времени в старину разрешалось есть садовые плоды. 19 августа в храмах освящаются яблоки и другие плоды. В день Яблочного Спаса пекут пироги с яблоками, грибами и ягодами- всем, чем одаривал сад, огород, лес. «И по сей день в глубинках Новгородской, Псковской областей, где почитаются «привычки милой старины»… хлебосольно привечают гостей, под тихий напев самоварной песенки ведут неспешную беседу. Есть такие уголки – родники старины, «где русский дух, где Русью пахнет», вот там и понимаешь, что русский дух – это и аромат пирог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этот день ещё лакомились зелёными стручками гороха. Вот как пишет известный русский этнограф С.В.Максимов: «Эти гороховые разговины составляют истинный праздник  и величайшее наслаждение для деревенской детворы, которая целый ныряет в зеленых кустах и наедается до того, что под конец уже на животе переползает с полосы на полосу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несите яблоки разных сортов. Сравните их по размеру, цвету, вкусу. Назовите разные сорта яблок. Предложите попробовать их. Какой сорт больше понравится? Расскажите о пользе ябл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29 августа. Третий Спас – ореховый, хлебный, Спожни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 этому времени в Центральной России поспевает лесной орех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 многих орехов приготавливают масла – миндальное, арахисовое, кокосовое, кедровое. Их используют в лечебных целя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щё накануне Третьего Спаса, 28 августа, начинают праздновать окончание жатвы. Праздник урожая переходит и на следующий день, потому и называют его спожники. Говорят в народе так: третий Спас хлеба припас. Последний сноп, именинный, наряжают в сарафан и кокошник и несут в село. Пекут пироги из нового зерна, созывают родных и соседей пир пировать. Радость большая: убрали хлеб! С этого времени начинаются осенние хороводы и в селах, и в городах. Принесите разные виды орехов, по возможности  - изображения деревьев и кустарников, на которых они растут. Обсудите, что общего у всех орехов, чем они отличаются. Сравните их по цвету, форме, размеру. Уточните, кто из животных питается орехам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31 августа – Фрол и Лавр – лошадники.</w:t>
      </w:r>
    </w:p>
    <w:p>
      <w:pPr>
        <w:pStyle w:val="Normal"/>
        <w:rPr/>
      </w:pPr>
      <w:r>
        <w:rPr>
          <w:sz w:val="28"/>
          <w:szCs w:val="28"/>
        </w:rPr>
        <w:t xml:space="preserve">Этот праздник для любителей лошадей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кажите изображения лошадей и их детенышей в произведениях изобразительного искусства – в живописи, графике, скульптуре малых форм. Вспомните: какой окраски бывают лошади? Чем они питаются? Где живут? Как человек использует помощь этих животных? Как называется детеныш лошади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2T17:49:00Z</dcterms:created>
  <dc:creator>Пользователь</dc:creator>
  <dc:description/>
  <cp:keywords/>
  <dc:language>en-US</dc:language>
  <cp:lastModifiedBy>Пользователь Windows</cp:lastModifiedBy>
  <dcterms:modified xsi:type="dcterms:W3CDTF">2018-08-14T19:00:00Z</dcterms:modified>
  <cp:revision>13</cp:revision>
  <dc:subject/>
  <dc:title/>
</cp:coreProperties>
</file>