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НОД по ознакомлению с окружающим во второй группе раннего возраста «Едем к бабушке Маше в деревню»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ять знания о домашних животных, птицах, правильно их называть, находить детёнышей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-Уточнять знания детей о корме домашних животных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активную речь дет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амять, мышление, восприятие, мелкую моторику рук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и заботливое отношение к обитателям птичьего двора и людям старшего поколения, вызвать желание им помогать. Воспитывать заботливое отношение к животным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артинки с птицами, игрушки животных и детёнышей , пучок травы, косточка, молоко, тарелки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познание , речевое развитие, художественное –эстетическое, физическое развитие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загадывание и отгадывание загадок, рассматривание иллюстраций о жителях птичьего двора, чтение художественной литературы о домашних животных, беседы на тему "Домашние животные", "Кто где живёт", рассматривание картинок с изображением домашних животных и их детёнышей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деревня, домашние животные, детёныши, лошадь, жеребёнок, корова, телёнок, курица, цыплёнок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нод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м пришло письмо. Пишет нам бабушка Маша из деревни. Она приглашает нас к себе в гости. Ей нужна наша помощь 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лько как же мы поедем? Дорожка к бабушке длинная, идти долго. А солнышка нет, спряталось оно за лес. Грустно ехать без солнышка и темн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зовём солнышко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-колоколнышк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и, высве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покажис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ам всем улыбнис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обогрей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ам веселей! (протягиваем ручки, солнышко появляетс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! Услышало нас солнышко! Будет нам свети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мся в поезд и отправляемся в путь. (звучит музык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приехали. Смотрите, как в деревне красиво. Вот бабушкин д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 - то бабушка Маша нас не встречает ...пойду позову её. (Воспитатель заходит за домик, надевает очки, платок и выходит к детям.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>. Садитесь на скамеечку, рассаживайтесь поудобнее. Хочу вам сегодня показать свой птичий двор. А знаете, кто на моём птичьем дворе живёт? (Ответы детей) Всех вам сегодня покажу, про всех сегодня расскажу. Слушайте, загадку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с узорам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ги со шпорам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у идёт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 - ка - ре - ку! поёт.(Ответы детей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учата, а где наш Петушок? (дети находят петушка на мольберте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на голове у петушка? (гребешок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он цвета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то знает, что любит есть петушок? (Ответы детей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покрыто тело петушка? (перьям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т собрала пёрышки, давайте с ними поиграе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ыхательная гимнастика «Сдуй пёрышк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следующую загадку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в зерно, попив водички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несу тебе яичко/курица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у курицы детёныши? (цыплят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она зовёт цыплят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Курочка с цыплятками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рада, что вы приехали. Мне ведь нужна ваша помощь. Мои животные спрятались за забором. Помогите, пожалуйста, их най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за забором спрятаны домашние животные. Бабушка предлагает детям отгадать загадки и найти животного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копытами стуч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ыстро я скач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а вьётся на ветру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аться не могу /лошадь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лодна – мычит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та – жуё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м ребятам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 даёт /корова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умею чисто мыться —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дой, а язык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. Как мне часто снитс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це с теплым молоком! /кошка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омко лает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охраняет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забияка —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. /собака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ие ребятки – молодцы. Помогли найти всех моих животных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-то мои животные грустные. Что-то случилось у них. Хотите, ребята, узнать, что произошло? (д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ся, их детёныши разбежались. А мамы волнуются за них. Что же делать? (давайте найдём детёнышей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, ребятки, поможем и приведём детёнышей к мамам /дети берут игрушки детёнышей и ставят их рядом с мамами. При проверке называют животных и детёнышей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олодцы, так молодцы. Животные благодарны вам за помощ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мои животные долго гуляли, их пора кормит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ест лошадка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тарелочка у неё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ест собачка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тарелка у неё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авайте накормим коровушку. Что она любит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ову накормили. Теперь давайте накормим кошк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на ест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теперь накормили всех моих животных. Они благодарят вас, ребят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 и скажите, как каждый из них говорит «спасибо»/дети имитируют голоса животных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овое упражнение «Громко – тихо»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а взрослых животных дети имитируют громким голосом, а голоса детёнышей – тихим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, вы мои внучата молодцы! Пора нам с вами прощаться ,но без подарков я вас не отпущу. Вот для вас моя курочка снесла яички, да не простые, а золоты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свидания, ребят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ушка уходит в домик, снимает одеяние, выходит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Ребята, нам пора возвращаться домой. /дети прощаются, садятся в поезд и едут домой/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дома. А где мы сегодня были с вами? (в деревне у бабушки?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ам понравилось в гостях у бабушки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ого вы встретили у неё на птичьем дворе? (Ответ детей)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животных вы нашли?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1:47:00Z</dcterms:created>
  <dc:creator>pestr</dc:creator>
  <dc:description/>
  <dc:language>en-US</dc:language>
  <cp:lastModifiedBy>pestr</cp:lastModifiedBy>
  <dcterms:modified xsi:type="dcterms:W3CDTF">2018-08-19T11:47:00Z</dcterms:modified>
  <cp:revision>2</cp:revision>
  <dc:subject/>
  <dc:title/>
</cp:coreProperties>
</file>