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редняя общеобразовательная школа №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 карта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</w:t>
        <w:tab/>
        <w:tab/>
        <w:tab/>
        <w:tab/>
        <w:t>Овчинников Пётр Юрье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</w:t>
        <w:tab/>
        <w:tab/>
        <w:tab/>
        <w:tab/>
        <w:t>биолог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ласс </w:t>
        <w:tab/>
        <w:tab/>
        <w:tab/>
        <w:tab/>
        <w:t>5а  клас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та урока</w:t>
        <w:tab/>
        <w:tab/>
        <w:tab/>
        <w:tab/>
        <w:t>11 марта 2016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</w:t>
        <w:tab/>
        <w:tab/>
        <w:tab/>
        <w:tab/>
        <w:t>Лишайни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ип урока</w:t>
        <w:tab/>
        <w:tab/>
        <w:tab/>
        <w:tab/>
        <w:t>Комбинирован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 – методическое обеспечение урока</w:t>
      </w:r>
    </w:p>
    <w:p>
      <w:pPr>
        <w:pStyle w:val="Normal"/>
        <w:jc w:val="both"/>
        <w:rPr/>
      </w:pPr>
      <w:r>
        <w:rPr>
          <w:sz w:val="28"/>
          <w:szCs w:val="28"/>
        </w:rPr>
        <w:t>1.Биология.  5 – 6 класс. Учебник.  Под редакцией В.В. Пасечника. УМК  «Линия жизни».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Биологический тренажёр. «Биология 5 –6 классы В.В. Пасечника.l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диная коллекция ЦОР.</w:t>
      </w:r>
      <w:hyperlink r:id="rId2">
        <w:r>
          <w:rPr>
            <w:rStyle w:val="InternetLink"/>
            <w:sz w:val="28"/>
            <w:szCs w:val="28"/>
          </w:rPr>
          <w:t>http://school-collection.edu.ru/catalog/rubr/dc6be3c8-58b1-45a9-8b23-2178e8ada386/?interface=pupil&amp;class[]=48&amp;subject[]=29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езентация в формате </w:t>
      </w:r>
      <w:r>
        <w:rPr>
          <w:sz w:val="28"/>
          <w:szCs w:val="28"/>
          <w:lang w:val="en-US"/>
        </w:rPr>
        <w:t>PoverPoint</w:t>
      </w:r>
      <w:r>
        <w:rPr>
          <w:sz w:val="28"/>
          <w:szCs w:val="28"/>
        </w:rPr>
        <w:t xml:space="preserve"> . Лишайники. Разработка урока учителя  биологии Овчинникова Петра Юрьевича.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урок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цел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углубление знаний учащихся полученных при изучении темы «Лишайник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чащимися возможности получения практической информации по теме «Лишайники»; знакомство с особенностями жизнедеятельности, распространенности и экологической роли лишай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беспечение практической направленности учебного процесс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 цел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жизненных наблюдений, кругозора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умения объяснять отличительные признаки грибов и лишайников, применять знания в новой ситу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це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знообразием жизненных форм лишайников и их эстетическое значение;</w:t>
      </w:r>
    </w:p>
    <w:p>
      <w:pPr>
        <w:sectPr>
          <w:footerReference w:type="default" r:id="rId3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лишайникам, как биоиндикаторам экологической обстановки в данной мест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. Урок биологии. Лишайники.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Овчинников Пётр Юрь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776"/>
        <w:gridCol w:w="3036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лана изучения материала 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йд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в соответствии с ФГ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используется презентация в формате P</w:t>
            </w:r>
            <w:r>
              <w:rPr>
                <w:lang w:val="en-US"/>
              </w:rPr>
              <w:t>overPoint</w:t>
            </w:r>
            <w:r>
              <w:rPr/>
              <w:t xml:space="preserve">   для  изучения нового материала по  новой теме «Лишайники» и проверки домашнего зад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 отвечать  по теме «Водоросли» (сообщение по теме) и выполнять  задания  по электронному диску на компьюте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Личнос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4"/>
              </w:rPr>
              <w:t>Понимание важности зн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  домашнего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существляет опрос учащихся  по плану</w:t>
            </w:r>
          </w:p>
          <w:p>
            <w:pPr>
              <w:pStyle w:val="Normal"/>
              <w:rPr/>
            </w:pPr>
            <w:r>
              <w:rPr/>
              <w:t>1.Водоросли – низшие растения.</w:t>
            </w:r>
          </w:p>
          <w:p>
            <w:pPr>
              <w:pStyle w:val="Normal"/>
              <w:rPr/>
            </w:pPr>
            <w:r>
              <w:rPr/>
              <w:t>Учитель совместно с  обучающимися оценивает.</w:t>
            </w:r>
          </w:p>
          <w:p>
            <w:pPr>
              <w:pStyle w:val="Normal"/>
              <w:rPr/>
            </w:pPr>
            <w:r>
              <w:rPr/>
              <w:t>2.Заполнение таблицы «Многообразие водорослей»  («Биология 5 –6 классы В.В. Пасечника.lnk)</w:t>
            </w:r>
          </w:p>
          <w:p>
            <w:pPr>
              <w:pStyle w:val="Normal"/>
              <w:rPr/>
            </w:pPr>
            <w:r>
              <w:rPr/>
              <w:t>3. Тестовый контроль по теме «Водоросли» («Биология 5 –6 классы В.В. Пасечника.ln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общение «Водоросли – низшие растения» -1 ученик.</w:t>
            </w:r>
          </w:p>
          <w:p>
            <w:pPr>
              <w:pStyle w:val="Normal"/>
              <w:rPr/>
            </w:pPr>
            <w:r>
              <w:rPr/>
              <w:t>Остальные слушают и  дополняют ответ</w:t>
            </w:r>
          </w:p>
          <w:p>
            <w:pPr>
              <w:pStyle w:val="Normal"/>
              <w:rPr/>
            </w:pPr>
            <w:r>
              <w:rPr/>
              <w:t>2. Работа обучающихся на компьютере с электронным диском «Биология 5 –6 классы В.В. Пасечника.lnk.</w:t>
            </w:r>
          </w:p>
          <w:p>
            <w:pPr>
              <w:pStyle w:val="Normal"/>
              <w:rPr/>
            </w:pPr>
            <w:r>
              <w:rPr/>
              <w:t>Оценка осуществляется  на компьюте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Регулятивные УУ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В диалоге с учителем совершенствовать самостоятельно выработанные критерии оцен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т тему и цели уро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редметны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 строение и физиологию лишайников, многообразие и распространение, значение в природ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ятия: слоевище; симбиоз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стистые, листоватые, накипные лишайники; лихенология, лихенолог</w:t>
            </w:r>
          </w:p>
          <w:p>
            <w:pPr>
              <w:pStyle w:val="Normal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Регулятивные УУД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bCs/>
                <w:szCs w:val="24"/>
              </w:rPr>
              <w:t>Работая по плану, сверять свои действия с целью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Личнос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4"/>
              </w:rPr>
              <w:t>формировать  познавательные интересы и мотивацию  на изучение живой</w:t>
            </w:r>
            <w:r>
              <w:rPr>
                <w:sz w:val="20"/>
                <w:szCs w:val="20"/>
              </w:rPr>
              <w:t xml:space="preserve"> 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общает план урока</w:t>
            </w:r>
          </w:p>
          <w:p>
            <w:pPr>
              <w:pStyle w:val="Normal"/>
              <w:rPr/>
            </w:pPr>
            <w:r>
              <w:rPr/>
              <w:t>Беседа по обсуждению плана, целей уро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и план урока в тетрад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Учитель демонстрирует натуральный экземпляр лишайника и задаёт вопрос классу</w:t>
            </w:r>
            <w:r>
              <w:rPr>
                <w:szCs w:val="24"/>
              </w:rPr>
              <w:t xml:space="preserve">  «К какому царству  живых организмов относится данный объект?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слушивает ответы обучающихся. Если правильный ответ не дан, Сам даёт ответ. Это лишайник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становка проблемного вопрос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ему Великий  русский учёный  К.А. Тимирязев назвал  их растениями – сфинксами. Сегодня на уроке  отвечаем на 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на вопрос учителя</w:t>
            </w:r>
          </w:p>
          <w:p>
            <w:pPr>
              <w:pStyle w:val="Normal"/>
              <w:rPr/>
            </w:pPr>
            <w:r>
              <w:rPr/>
              <w:t>Рассматривают слайд.</w:t>
            </w:r>
          </w:p>
          <w:p>
            <w:pPr>
              <w:pStyle w:val="Normal"/>
              <w:rPr/>
            </w:pPr>
            <w:r>
              <w:rPr/>
              <w:t>Записывают вопрос в тетради</w:t>
            </w:r>
          </w:p>
          <w:p>
            <w:pPr>
              <w:pStyle w:val="Normal"/>
              <w:rPr/>
            </w:pPr>
            <w:r>
              <w:rPr/>
              <w:t>«В чём заключается двойная природа лишайника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ознавательные УУД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Умение классифицировать- определить принадлежность биологических объектов к определенной систематической группе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мение находить ответ в другой области знания – истори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ние ИК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коллекция Ц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физиология лишай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ы №6 -- №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учебного фильма (38 секунд, коллекция ЦОР) «Строение лишайников»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school-collection.edu.ru/catalog/rubr/dc6be3c8-58b1-45a9-8b23-2178e8ada386/79218/?interface=pupil&amp;class=48&amp;subject=29</w:t>
              </w:r>
            </w:hyperlink>
          </w:p>
          <w:p>
            <w:pPr>
              <w:pStyle w:val="Normal"/>
              <w:rPr/>
            </w:pPr>
            <w:r>
              <w:rPr/>
              <w:t>Вопрос</w:t>
            </w:r>
          </w:p>
          <w:p>
            <w:pPr>
              <w:pStyle w:val="Normal"/>
              <w:rPr/>
            </w:pPr>
            <w:r>
              <w:rPr/>
              <w:t>Выберите самое важное и интересное</w:t>
            </w:r>
          </w:p>
          <w:p>
            <w:pPr>
              <w:pStyle w:val="Normal"/>
              <w:rPr/>
            </w:pPr>
            <w:r>
              <w:rPr/>
              <w:t>Ответьте на  вопрос  «Из каких двух организмов состоит лишайник?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осмотра фильма объясняют, что лишайник состоит из двух организмов: водоросли и гриб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редметные результат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яснять строение и жизнедеятельность живых организмов: строение, питание, размножение</w:t>
            </w:r>
          </w:p>
          <w:p>
            <w:pPr>
              <w:pStyle w:val="Normal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определять основные органы растений</w:t>
            </w:r>
          </w:p>
          <w:p>
            <w:pPr>
              <w:pStyle w:val="Normal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итель  сообщает, что в качестве дополнительного задания два ученика  заложили опыт:  в 1 стакан поместили увлажнённый лишайник, во 2 стакан лишайник, измельчённый на кусочки.</w:t>
            </w:r>
          </w:p>
          <w:p>
            <w:pPr>
              <w:pStyle w:val="Normal"/>
              <w:rPr/>
            </w:pPr>
            <w:r>
              <w:rPr/>
              <w:t>Учитель даёт задание обучающимся: рассмотреть  слайд и  назвать  автотрофный и гетеротрофный  компонен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 объясняют результаты опыта: в 1 стакане много бесцветных нитей - это гифы гриба; </w:t>
            </w:r>
          </w:p>
          <w:p>
            <w:pPr>
              <w:pStyle w:val="Normal"/>
              <w:rPr/>
            </w:pPr>
            <w:r>
              <w:rPr/>
              <w:t>во 2 стакане стенки стали зелёными потому, что увеличилось  число одноклеточных отраслей.</w:t>
            </w:r>
          </w:p>
          <w:p>
            <w:pPr>
              <w:pStyle w:val="Normal"/>
              <w:rPr/>
            </w:pPr>
            <w:r>
              <w:rPr/>
              <w:t>Рассматривают слайд и   показывают   по рисунку   автотрофный, гетеротрофный компоненты, слоевищ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редметные результаты</w:t>
            </w:r>
          </w:p>
          <w:p>
            <w:pPr>
              <w:pStyle w:val="Normal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  <w:t>проводить биологические опыты и эксперименты и объяснять их результа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, что симбиоз-это взаимополезные отношения. Водоросль осуществляет фотосинтез, снабжая себя и гриб органическими веществами. Гриб осуществляет прикрепления слоевища к субстрату, обеспечивает водоросль водой и растворёнными  в ней минеральными веществами.</w:t>
            </w:r>
          </w:p>
          <w:p>
            <w:pPr>
              <w:pStyle w:val="Normal"/>
              <w:rPr/>
            </w:pPr>
            <w:r>
              <w:rPr/>
              <w:t>Следовательно,  между клетками водорослей и грибами  существуют взаимовыгодные отношения.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рассматривают слайд, отвечают на вопрос устно и записывают в тетради определение «симбиоз», используя текст учебника.</w:t>
            </w:r>
          </w:p>
          <w:p>
            <w:pPr>
              <w:pStyle w:val="Normal"/>
              <w:rPr/>
            </w:pPr>
            <w:r>
              <w:rPr/>
              <w:t>Делают зарисовку схемы «Питание лишайников» в тетради (слайд №9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231F20"/>
                <w:szCs w:val="24"/>
              </w:rPr>
              <w:t>понимать смысл  биологических терминов слоевище, симбио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/>
              <w:t>Умение делать выводы и умозаключения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 учителя.</w:t>
            </w:r>
          </w:p>
          <w:p>
            <w:pPr>
              <w:pStyle w:val="Normal"/>
              <w:rPr/>
            </w:pPr>
            <w:r>
              <w:rPr/>
              <w:t xml:space="preserve">Лишайник размножается своеобразно: </w:t>
            </w:r>
          </w:p>
          <w:p>
            <w:pPr>
              <w:pStyle w:val="Normal"/>
              <w:rPr/>
            </w:pPr>
            <w:r>
              <w:rPr/>
              <w:t>1.Частями слоевища, которые отламываются под воздействием ветра и других  факторов среды.</w:t>
            </w:r>
          </w:p>
          <w:p>
            <w:pPr>
              <w:pStyle w:val="Normal"/>
              <w:rPr/>
            </w:pPr>
            <w:r>
              <w:rPr/>
              <w:t>2. Специальными образованиями:</w:t>
            </w:r>
          </w:p>
          <w:p>
            <w:pPr>
              <w:pStyle w:val="Normal"/>
              <w:rPr/>
            </w:pPr>
            <w:r>
              <w:rPr/>
              <w:t>Они состоят из одной или нескольких клеток водоросли, окружённых гифами гриба, которые выходят наружу в результате разрыва коркового сло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ушают  объяснение и   отвечают на вопрос «Как размножаются лишайники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>Выделение существенных признаков в размножении лишайников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прос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Что такое сфинкс? (вопрос из истори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Почему Великий  русский учёный  К.А. Тимирязев назвал  их растениями – сфинксами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В чём заключается двойная природа лишайника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ы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 Сфинксы в древнегреческой мифологии – мифическое чудовище, существо с головой женщины, лапами и телом льва и крылья ор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 Как и в сфинксе, в лишайнике объединены два организма: водоросль и гриб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 Водоросль и гриб существуют вместе, находятся в симбиозе, то есть не могут существовать друг без д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ыделение существенных признаков объект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>Умение делать выводы и умозаклю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лишай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ы №12 - №18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аз учебного фильма</w:t>
            </w:r>
          </w:p>
          <w:p>
            <w:pPr>
              <w:pStyle w:val="Normal"/>
              <w:rPr/>
            </w:pPr>
            <w:r>
              <w:rPr/>
              <w:t>«Многообразие лишайников»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school-collection.edu.ru/catalog/rubr/dc6be3c8-58b1-45a9-8b23-2178e8ada386/79218/?interface=pupil&amp;class=48&amp;subject=29</w:t>
              </w:r>
            </w:hyperlink>
          </w:p>
          <w:p>
            <w:pPr>
              <w:pStyle w:val="Normal"/>
              <w:rPr/>
            </w:pPr>
            <w:r>
              <w:rPr/>
              <w:t>Выберите самое важное и интересное:</w:t>
            </w:r>
          </w:p>
          <w:p>
            <w:pPr>
              <w:pStyle w:val="Normal"/>
              <w:rPr/>
            </w:pPr>
            <w:r>
              <w:rPr/>
              <w:t>1.Среда обитания</w:t>
            </w:r>
          </w:p>
          <w:p>
            <w:pPr>
              <w:pStyle w:val="Normal"/>
              <w:rPr/>
            </w:pPr>
            <w:r>
              <w:rPr/>
              <w:t>2. Размеры</w:t>
            </w:r>
          </w:p>
          <w:p>
            <w:pPr>
              <w:pStyle w:val="Normal"/>
              <w:rPr/>
            </w:pPr>
            <w:r>
              <w:rPr/>
              <w:t>3. Скорость роста</w:t>
            </w:r>
          </w:p>
          <w:p>
            <w:pPr>
              <w:pStyle w:val="Normal"/>
              <w:rPr/>
            </w:pPr>
            <w:r>
              <w:rPr/>
              <w:t>4. Возрас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учебного фильма</w:t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мение работать с разными источниками информации, выбрать содержание по заданным критер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ите коллекцию лишайников на слайде и гербарных образцах</w:t>
            </w:r>
          </w:p>
          <w:p>
            <w:pPr>
              <w:pStyle w:val="Normal"/>
              <w:rPr/>
            </w:pPr>
            <w:r>
              <w:rPr/>
              <w:t>Выделить существенные признаки на основе гербарных образ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 с гербарными  образц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>Выделение существенных признаков лишайников на основе образц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те классификацию лишайников в тетради, используя слайд №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лнение схемы по форме слайд №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ставлять схематические модели с выделением существенных характеристик объек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Осуществлять классификацию, выбирая основания и критер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</w:t>
            </w:r>
          </w:p>
          <w:p>
            <w:pPr>
              <w:pStyle w:val="Normal"/>
              <w:rPr/>
            </w:pPr>
            <w:r>
              <w:rPr/>
              <w:t>«Кустистые лишайники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  и слайдом №1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хеме заполняют  кластер «Кустистые лишайники»</w:t>
            </w:r>
          </w:p>
          <w:p>
            <w:pPr>
              <w:pStyle w:val="Normal"/>
              <w:rPr/>
            </w:pPr>
            <w:r>
              <w:rPr/>
              <w:t>Представляют собой кустики, образованные тонкими ветвистыми нитями или стволиками;</w:t>
            </w:r>
          </w:p>
          <w:p>
            <w:pPr>
              <w:pStyle w:val="Normal"/>
              <w:rPr/>
            </w:pPr>
            <w:r>
              <w:rPr/>
              <w:t>прикреплены к субстрату основанием.</w:t>
            </w:r>
          </w:p>
          <w:p>
            <w:pPr>
              <w:pStyle w:val="Normal"/>
              <w:rPr/>
            </w:pPr>
            <w:r>
              <w:rPr/>
              <w:t>Представители:    кладония, ягель, вислянка, але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ставлять схематические модели с выделением существенных характеристик объек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Осуществлять классификацию, выбирая основания и критер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Преобразовать информацию из одного вида в друг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  «Накипные лишайники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  и слайдом №16</w:t>
            </w:r>
          </w:p>
          <w:p>
            <w:pPr>
              <w:pStyle w:val="Normal"/>
              <w:rPr/>
            </w:pPr>
            <w:r>
              <w:rPr/>
              <w:t>Заполняют ячейку  кластера</w:t>
            </w:r>
          </w:p>
          <w:p>
            <w:pPr>
              <w:pStyle w:val="Normal"/>
              <w:rPr/>
            </w:pPr>
            <w:r>
              <w:rPr/>
              <w:t>Похожи на корочку, «накипь».</w:t>
            </w:r>
          </w:p>
          <w:p>
            <w:pPr>
              <w:pStyle w:val="Normal"/>
              <w:rPr/>
            </w:pPr>
            <w:r>
              <w:rPr/>
              <w:t>Нижняя их поверхность плотно срастается  с субстратом и не отделяется без значительных повреждений.</w:t>
            </w:r>
          </w:p>
          <w:p>
            <w:pPr>
              <w:pStyle w:val="Normal"/>
              <w:rPr/>
            </w:pPr>
            <w:r>
              <w:rPr/>
              <w:t>Представители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афис</w:t>
            </w:r>
          </w:p>
          <w:p>
            <w:pPr>
              <w:pStyle w:val="Normal"/>
              <w:rPr/>
            </w:pPr>
            <w:r>
              <w:rPr/>
              <w:t>Умбиликария</w:t>
            </w:r>
          </w:p>
          <w:p>
            <w:pPr>
              <w:pStyle w:val="Normal"/>
              <w:rPr/>
            </w:pPr>
            <w:r>
              <w:rPr/>
              <w:t>Баци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ставлять схематические модели с выделением существенных характеристик объек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Осуществлять классификацию, выбирая основания и критер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Преобразовать информацию из одного вида в друг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   «Листоватые  лишайники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  и слайдом №1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хеме заполняют  ячейку  кластера «Листоватые   лишайники»</w:t>
            </w:r>
          </w:p>
          <w:p>
            <w:pPr>
              <w:pStyle w:val="Normal"/>
              <w:rPr/>
            </w:pPr>
            <w:r>
              <w:rPr/>
              <w:t>Их форма в виде чешуек, пластинок, напоминает листья. Отсюда их название.</w:t>
            </w:r>
          </w:p>
          <w:p>
            <w:pPr>
              <w:pStyle w:val="Normal"/>
              <w:rPr/>
            </w:pPr>
            <w:r>
              <w:rPr/>
              <w:t>Прикреплены к субстрату ризоидами.</w:t>
            </w:r>
          </w:p>
          <w:p>
            <w:pPr>
              <w:pStyle w:val="Normal"/>
              <w:rPr/>
            </w:pPr>
            <w:r>
              <w:rPr/>
              <w:t>Представители:</w:t>
            </w:r>
          </w:p>
          <w:p>
            <w:pPr>
              <w:pStyle w:val="Normal"/>
              <w:rPr/>
            </w:pPr>
            <w:r>
              <w:rPr/>
              <w:t>армелия, ксантар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оставлять схематические модели с выделением существенных характеристик объект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Осуществлять классификацию, выбирая основания и критер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Преобразовать информацию из одного вида в друг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.</w:t>
            </w:r>
          </w:p>
          <w:p>
            <w:pPr>
              <w:pStyle w:val="Normal"/>
              <w:rPr/>
            </w:pPr>
            <w:r>
              <w:rPr/>
              <w:t>Беседа учителя.</w:t>
            </w:r>
          </w:p>
          <w:p>
            <w:pPr>
              <w:pStyle w:val="Normal"/>
              <w:rPr/>
            </w:pPr>
            <w:r>
              <w:rPr/>
              <w:t>География  распространения и среда обитания лишайнико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ходе беседы   отвечают   на вопросы и приводят примеры среды обитания лишайников данной мес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Личностные результат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лишай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9</w:t>
            </w:r>
          </w:p>
          <w:p>
            <w:pPr>
              <w:pStyle w:val="Normal"/>
              <w:rPr/>
            </w:pPr>
            <w:r>
              <w:rPr/>
              <w:t>Даёт определение науки о лишайниках – лихенологии.</w:t>
            </w:r>
          </w:p>
          <w:p>
            <w:pPr>
              <w:pStyle w:val="Normal"/>
              <w:rPr/>
            </w:pPr>
            <w:r>
              <w:rPr/>
              <w:t>Рассказ учител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лишайников в природе и жизни человека.</w:t>
            </w:r>
          </w:p>
          <w:p>
            <w:pPr>
              <w:pStyle w:val="Normal"/>
              <w:rPr/>
            </w:pPr>
            <w:r>
              <w:rPr/>
              <w:t>Влияние хозяйственной деятельности на эколог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 объяснение учителя.</w:t>
            </w:r>
          </w:p>
          <w:p>
            <w:pPr>
              <w:pStyle w:val="Normal"/>
              <w:rPr/>
            </w:pPr>
            <w:r>
              <w:rPr/>
              <w:t>Используя схему слайда   и  рассказ учителя,  приводят примеры значения лишай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Личностные результат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4"/>
              </w:rPr>
              <w:t>Ценностное отношение  к умению узнавать лишайники как биоиндикатору окружающей среды, осознание значимости данного умения  для формирования экологического мировоззр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ие нового матери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 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лишайни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 №20</w:t>
            </w:r>
          </w:p>
          <w:p>
            <w:pPr>
              <w:pStyle w:val="Normal"/>
              <w:rPr/>
            </w:pPr>
            <w:r>
              <w:rPr/>
              <w:t>В 1772 году   русский учёный  П.С. Паллас доказал, что это был съедобный лишайник, который разносится ветром над огромными просторами Африки и Малой А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библейскую легенду о «манне небесной» и отвечают на вопрос «Чем была эта  «манна небесная» в самом деле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Умение анализировать  различные источники информации, отвечать на вопрос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накомит с планом закрепления и   проводит инструктаж по заполнению рабочих листов (каждый ученик  перед началом урока получил рабочий лист)</w:t>
            </w:r>
          </w:p>
          <w:p>
            <w:pPr>
              <w:pStyle w:val="Normal"/>
              <w:rPr/>
            </w:pPr>
            <w:r>
              <w:rPr/>
              <w:t>Каждый ученик получает гербарный образец лишайн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вопросы закрепления  и  подписывают  рабочий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Умение слушать учителя, умение работать по  алгоритму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Познавательные УУД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Умение классифицировать- определить принадлежность биологических объектов к определенной систематической групп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 учебного фильма</w:t>
            </w:r>
          </w:p>
          <w:p>
            <w:pPr>
              <w:pStyle w:val="Normal"/>
              <w:rPr/>
            </w:pPr>
            <w:r>
              <w:rPr/>
              <w:t>«Многообразие лишайн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school-collection.edu.ru/catalog/rubr/dc6be3c8-58b1-45a9-8b23-2178e8ada386/79218/?interface=pupil&amp;class=48&amp;subject=2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После просмотра фильма по гербарному образцу  определяют  тип лишайника  и заполняют рабочий лист (задание №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Выполняют задание №2 в рабочем листе, вставляя в текст пропущенные слова</w:t>
            </w:r>
          </w:p>
          <w:p>
            <w:pPr>
              <w:pStyle w:val="Normal"/>
              <w:rPr/>
            </w:pPr>
            <w:r>
              <w:rPr/>
              <w:t xml:space="preserve">1.Лишайники образованы </w:t>
            </w:r>
          </w:p>
          <w:p>
            <w:pPr>
              <w:pStyle w:val="Normal"/>
              <w:rPr/>
            </w:pPr>
            <w:r>
              <w:rPr/>
              <w:t>_______ и _______.</w:t>
            </w:r>
          </w:p>
          <w:p>
            <w:pPr>
              <w:pStyle w:val="Normal"/>
              <w:rPr/>
            </w:pPr>
            <w:r>
              <w:rPr/>
              <w:t>2.______обеспечивают подачу воды и минеральных веществ,____</w:t>
            </w:r>
          </w:p>
          <w:p>
            <w:pPr>
              <w:pStyle w:val="Normal"/>
              <w:rPr/>
            </w:pPr>
            <w:r>
              <w:rPr/>
              <w:t>Создаёт органические вещества.</w:t>
            </w:r>
          </w:p>
          <w:p>
            <w:pPr>
              <w:pStyle w:val="Normal"/>
              <w:rPr/>
            </w:pPr>
            <w:r>
              <w:rPr/>
              <w:t>3.Лишайники – это_____</w:t>
            </w:r>
          </w:p>
          <w:p>
            <w:pPr>
              <w:pStyle w:val="Normal"/>
              <w:rPr/>
            </w:pPr>
            <w:r>
              <w:rPr/>
              <w:t>Орган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своение основных понятий: симбиоз,  типы слоевищ,  типы лишайник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Формулирование ответов, поиск существенной информац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 xml:space="preserve">Проявление интереса к изучаемой теме и результатам  её осво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лайда «Выбор правильного утвержд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собирает рабочие листы после выполнения задания №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 №3 на выбор правильного утверждения по изученной теме и заполняют ответы в рабочем ли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>Моделирование понятия, умение выбрать  правильное утвержд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деятельности   на  компьютере   с рабочим диском по биологии  по теме урока «Лишайники».</w:t>
            </w:r>
          </w:p>
          <w:p>
            <w:pPr>
              <w:pStyle w:val="Normal"/>
              <w:rPr/>
            </w:pPr>
            <w:r>
              <w:rPr/>
              <w:t>Биологический тренажёр. «Биология 5 –6 классы В.В. Пасечника.lnk/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тестовые задания на компьютере, используя  биологический тренажёр. «Биология 5 –6 классы В.В. Пасечника.lnk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метные результаты</w:t>
            </w:r>
          </w:p>
          <w:p>
            <w:pPr>
              <w:pStyle w:val="Normal"/>
              <w:rPr/>
            </w:pPr>
            <w:r>
              <w:rPr/>
              <w:t>Развитие информационной компетентности, умение   моделировать понятие, выбрать правильное сужд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выполнение домашнего задания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дневник   домашнее зад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dc6be3c8-58b1-45a9-8b23-2178e8ada386/?interface=pupil&amp;class[]=48&amp;subject[]=29" TargetMode="External"/><Relationship Id="rId3" Type="http://schemas.openxmlformats.org/officeDocument/2006/relationships/footer" Target="footer1.xml"/><Relationship Id="rId4" Type="http://schemas.openxmlformats.org/officeDocument/2006/relationships/hyperlink" Target="http://school-collection.edu.ru/catalog/rubr/dc6be3c8-58b1-45a9-8b23-2178e8ada386/79218/?interface=pupil&amp;class=48&amp;subject=29" TargetMode="External"/><Relationship Id="rId5" Type="http://schemas.openxmlformats.org/officeDocument/2006/relationships/hyperlink" Target="http://school-collection.edu.ru/catalog/rubr/dc6be3c8-58b1-45a9-8b23-2178e8ada386/79218/?interface=pupil&amp;class=48&amp;subject=29" TargetMode="External"/><Relationship Id="rId6" Type="http://schemas.openxmlformats.org/officeDocument/2006/relationships/hyperlink" Target="http://school-collection.edu.ru/catalog/rubr/dc6be3c8-58b1-45a9-8b23-2178e8ada386/79218/?interface=pupil&amp;class=48&amp;subject=29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9:08:00Z</dcterms:created>
  <dc:creator>Olga</dc:creator>
  <dc:description/>
  <dc:language>en-US</dc:language>
  <cp:lastModifiedBy>Olga</cp:lastModifiedBy>
  <dcterms:modified xsi:type="dcterms:W3CDTF">2018-08-19T09:08:00Z</dcterms:modified>
  <cp:revision>2</cp:revision>
  <dc:subject/>
  <dc:title/>
</cp:coreProperties>
</file>