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дробный конспект урока математики в 6 классе по теме «Сложение чисел с помощью координатной прямой»</w:t>
      </w:r>
    </w:p>
    <w:p>
      <w:pPr>
        <w:pStyle w:val="Normal"/>
        <w:rPr/>
      </w:pPr>
      <w:r>
        <w:rPr/>
        <w:t>Цель: закрепить умение складывать числа с помощью координатной прямой, показать, что результат двух последовательных изменений величин находят с помощью координатной прямой;   побудить интерес к изучению математики;    способствовать развитию практических навыков.</w:t>
      </w:r>
    </w:p>
    <w:tbl>
      <w:tblPr>
        <w:tblW w:w="15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589"/>
        <w:gridCol w:w="1370"/>
        <w:gridCol w:w="1276"/>
        <w:gridCol w:w="4768"/>
        <w:gridCol w:w="2647"/>
        <w:gridCol w:w="2474"/>
      </w:tblGrid>
      <w:tr>
        <w:trPr/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Cs w:val="24"/>
              </w:rPr>
              <w:t>Этап уро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Время, продол-житель-нос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эта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Название метод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одробное описание АМО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Инструкции учителя  обучающимся для реализации или в ходе проведения АМО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УУД, которые формируются при использовании данного АМО  </w:t>
            </w:r>
          </w:p>
        </w:tc>
      </w:tr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за 1 «Начало образовательного мероприят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нициац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мину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Энерги-затор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АМО «Энергизатор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Снять психологическое напряжение, создать комфортную обстановку начала уро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Участники</w:t>
            </w:r>
            <w:r>
              <w:rPr/>
              <w:t>: Все учащие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Время проведения</w:t>
            </w:r>
            <w:r>
              <w:rPr/>
              <w:t>: 1 мину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Необходимые материалы</w:t>
            </w:r>
            <w:r>
              <w:rPr/>
              <w:t>: Текст стихотворения, оформленный в мультимедийной презент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ведение: Учитель предлагает всем вместе, вслух произнести текст стихотвор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Учитель:</w:t>
            </w:r>
            <w:r>
              <w:rPr/>
              <w:t xml:space="preserve"> Добрый день, ребята! Я рада видеть вас! Предлагаю вам начать нашу совместную работу словами энергизатора-приветств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Учащиеся:</w:t>
            </w:r>
            <w:r>
              <w:rPr/>
              <w:t xml:space="preserve"> Здравствуй друг! Здравствуй брат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шей встрече каждый рад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дравствуй мир, здравствуй век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дравствуй, добрый человек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Учитель:</w:t>
            </w:r>
            <w:r>
              <w:rPr/>
              <w:t xml:space="preserve"> Я попрошу вас взяться в группах за руки, улыбнуться и рукопожатием поприветствовать друг друга. Надеюсь, что наша совместная работа сегодня будет продуктивн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Предполагаемый результат:</w:t>
            </w:r>
            <w:r>
              <w:rPr/>
              <w:t xml:space="preserve"> Повышение энергетического потенциала учащихся, сплочение групп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брать капитанов, хранителей времени и докладчиков. Повторить правила работы в группах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хождение или погружение в тем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мину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Необыч-ное вхожде-ние в урок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АМО «Необычное вхождение в урок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Привлечь учащихся к формулировке темы урока посредством методического приёма «Дальше… Дальше…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Участники:</w:t>
            </w:r>
            <w:r>
              <w:rPr/>
              <w:t xml:space="preserve"> Все учащие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Время проведения:</w:t>
            </w:r>
            <w:r>
              <w:rPr/>
              <w:t xml:space="preserve"> 3 мину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Необходимые материалы: </w:t>
            </w:r>
            <w:r>
              <w:rPr/>
              <w:t>Карточки с вопросами, марке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Проведение:</w:t>
            </w:r>
            <w:r>
              <w:rPr/>
              <w:t xml:space="preserve"> Каждая команда получает вопросы по пройденной теме, на которые необходимо ответь, передавая карточку соседней команде по сигналу учителя. Затем на эти вопросы отвечают докладчики  у доски (по 4 вопроса), если докладчик ошибается, то отвечает следующий докладчик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/>
              <w:t xml:space="preserve">Последнего вопроса в карточке не было. </w:t>
            </w:r>
            <w:r>
              <w:rPr>
                <w:b/>
              </w:rPr>
              <w:t>Учитель:</w:t>
            </w:r>
            <w:r>
              <w:rPr/>
              <w:t xml:space="preserve"> Вопрос: </w:t>
            </w:r>
            <w:r>
              <w:rPr>
                <w:bCs/>
              </w:rPr>
              <w:t xml:space="preserve">Что значит прибавить к числу а число b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Как можно к числу а прибавить число –4? Как к числу а можно прибавить число 4? </w:t>
            </w:r>
            <w:r>
              <w:rPr>
                <w:bCs/>
                <w:lang w:val="en-US"/>
              </w:rPr>
              <w:t xml:space="preserve">(1 </w:t>
            </w:r>
            <w:r>
              <w:rPr>
                <w:bCs/>
              </w:rPr>
              <w:t xml:space="preserve">учащийся показывает на доске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Учитель:</w:t>
            </w:r>
            <w:r>
              <w:rPr>
                <w:bCs/>
              </w:rPr>
              <w:t xml:space="preserve"> </w:t>
            </w:r>
            <w:r>
              <w:rPr>
                <w:bCs/>
                <w:u w:val="single"/>
              </w:rPr>
              <w:t>на прошлом уроке мы с вами научились складывать числа с помощью координатной прямой. Наша с вами задача сегодня закрепить умение складывать два числа с помощью координатной прямой</w:t>
            </w:r>
            <w:r>
              <w:rPr>
                <w:bCs/>
              </w:rPr>
              <w:t xml:space="preserve"> при выполнении разного вида заданий. Тема урока такая же, что и на прошлом уроке: «Сложение чисел с помощью координатной прямо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Предполагаемый результат:</w:t>
            </w:r>
            <w:r>
              <w:rPr>
                <w:bCs/>
              </w:rPr>
              <w:t xml:space="preserve"> Через организацию совместной групповой деятельности сформулировать тему урока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ормирование ожиданий  обучающихс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мину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Хочу всё знать!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АМО «Хочу всё знать!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/>
              <w:t>Выяснить ожидания учеников о результатах учебной деятельности, выйти на совместное целеполаг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ники: Все учащие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ремя проведения: 4 мину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Необходимые материалы: Листочки 2-х цветов жёлтые и белые, магнит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ведение: Учитель предлагает учащимся в группах подумать и написать на листочках разного цвета, что они хотят узнать и чему научиться на урок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«Хочу знать!» - жёлтый цве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«Хочу научиться!» - белый цве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тем листочки жёлтого цвета прикрепляются на одну сторону доски, а листочки белого цвета на другу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Учитель:</w:t>
            </w:r>
            <w:r>
              <w:rPr/>
              <w:t xml:space="preserve"> Стой, путник! Взглян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ы идёшь не один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бя окружил удивительный ми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десь есть друзь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 враги тоже есть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умей их увидеть, узнать и учесть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В.А. Липатник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ебята, подумайте в группах, что вы хотите узнать и чему научиться сегодня на уроке, для того чтобы лучше познать математику… Запишите эту информацию на листочка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на жёлтых – «Хочу знать!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 белых – «Хочу научиться!» и прикрепите их на дос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щиеся: Формулируют свои запросы и ожидания, записав их на листочки, прикрепляют на дос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 xml:space="preserve">Предполагаемый результат: </w:t>
            </w:r>
            <w:r>
              <w:rPr>
                <w:bCs/>
              </w:rPr>
              <w:t>Сформирован запрос, ожидания учащихся на приобретение знаний и умений. В конце урока они будут проанализированы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за 2 «Работа над темой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нтерактив-на я лекц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роработка содержания тем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мин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Матбой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МО «Матбо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Цель:</w:t>
            </w:r>
            <w:r>
              <w:rPr/>
              <w:t xml:space="preserve"> Выяснить, что усвоено учащимися по теме, а над чем ещё следует работа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Участники:</w:t>
            </w:r>
            <w:r>
              <w:rPr/>
              <w:t xml:space="preserve"> Все учащие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Время проведения:</w:t>
            </w:r>
            <w:r>
              <w:rPr/>
              <w:t xml:space="preserve"> 15 мину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Необходимые материалы: </w:t>
            </w:r>
            <w:r>
              <w:rPr/>
              <w:t>Карточки с зада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Проведение: </w:t>
            </w:r>
            <w:r>
              <w:rPr/>
              <w:t>4 команды в отведённое время решают предложенные задачи, а затем происходит собственно сам матбой. Команды поочерёдно вызывают друг друга на какой-то из примеров. Если ответ дан верный, отвечающая команда получает жетон, в противном случае получает другая команда жетон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игнал подавать свистком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мину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Физминутка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мин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мостоятельная работа с последующей проверкой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за 3 «Завершение образовательного мероприят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машнее зада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дведение итог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мину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Что ты думаешь о…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МО «Что ты думаешь о…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Цель:</w:t>
            </w:r>
            <w:r>
              <w:rPr/>
              <w:t xml:space="preserve"> Вернуться к вопросу об ожиданиях учащихся (к целеполаганию) и проанализировать, насколько реализованы ожидания учащихся (что они узнали и чему научились?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Участники:</w:t>
            </w:r>
            <w:r>
              <w:rPr/>
              <w:t xml:space="preserve"> Все учащие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Время проведения:</w:t>
            </w:r>
            <w:r>
              <w:rPr/>
              <w:t xml:space="preserve"> 2 мину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Необходимые материалы: </w:t>
            </w:r>
            <w:r>
              <w:rPr/>
              <w:t>Листочки на дос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роведение:</w:t>
            </w:r>
            <w:r>
              <w:rPr/>
              <w:t xml:space="preserve"> Учитель</w:t>
            </w:r>
            <w:r>
              <w:rPr>
                <w:b/>
              </w:rPr>
              <w:t xml:space="preserve"> </w:t>
            </w:r>
            <w:r>
              <w:rPr/>
              <w:t>предлагает учащимся посмотреть на листочки с их ожиданиями, и ответить на вопрос: «Что ты думаешь о достижении поставленных в начале урока целей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Учитель:</w:t>
            </w:r>
            <w:r>
              <w:rPr/>
              <w:t xml:space="preserve"> Ребята, посмотрите на листочки с вашими ожиданиями относительно нашего урока сегодня. Подумайте и дайте ответ на вопрос: «Что ты думаешь о достижении поставленных к нашему уроку целей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Если вы считаете, что вы достигли поставленных целей, поднимите вверх раскрытую ладош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Если вы считаете, что не всех целей вы достигли, поднимите вверх ладошку, зажатую в кулач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Учащиеся:</w:t>
            </w:r>
            <w:r>
              <w:rPr/>
              <w:t xml:space="preserve"> Выполняют задание учителя (озвучивают свой выбор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Учитель:</w:t>
            </w:r>
            <w:r>
              <w:rPr/>
              <w:t xml:space="preserve"> Ребята, посмотрите каких ладошек у нас больше? Что это значи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Учащиеся:</w:t>
            </w:r>
            <w:r>
              <w:rPr/>
              <w:t xml:space="preserve"> Это значит, что мы, в основном, достигли целей нашего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редполагаемый результат:</w:t>
            </w:r>
            <w:r>
              <w:rPr/>
              <w:t xml:space="preserve"> Рефлексия достижения целей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мину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ефлек-сия «корот-кой строкой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Рефлексия «короткой строко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Цель: </w:t>
            </w:r>
            <w:r>
              <w:rPr/>
              <w:t>Выявление выполнения целей и задач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Участники: </w:t>
            </w:r>
            <w:r>
              <w:rPr/>
              <w:t>Все учащие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рианты начала отзыва представлены на доске:</w:t>
            </w:r>
          </w:p>
          <w:p>
            <w:pPr>
              <w:pStyle w:val="Style15"/>
              <w:jc w:val="both"/>
              <w:rPr/>
            </w:pPr>
            <w:r>
              <w:rPr/>
              <w:t>Сегодня я узнал(а) …</w:t>
            </w:r>
          </w:p>
          <w:p>
            <w:pPr>
              <w:pStyle w:val="Style15"/>
              <w:jc w:val="both"/>
              <w:rPr/>
            </w:pPr>
            <w:r>
              <w:rPr/>
              <w:t>Было интересно …</w:t>
            </w:r>
          </w:p>
          <w:p>
            <w:pPr>
              <w:pStyle w:val="Style15"/>
              <w:jc w:val="both"/>
              <w:rPr/>
            </w:pPr>
            <w:r>
              <w:rPr/>
              <w:t>Было трудно …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Я выполнял(а) задания … </w:t>
            </w:r>
          </w:p>
          <w:p>
            <w:pPr>
              <w:pStyle w:val="Style15"/>
              <w:jc w:val="both"/>
              <w:rPr/>
            </w:pPr>
            <w:r>
              <w:rPr/>
              <w:t>Я понял(а), что …</w:t>
            </w:r>
          </w:p>
          <w:p>
            <w:pPr>
              <w:pStyle w:val="Style15"/>
              <w:jc w:val="both"/>
              <w:rPr/>
            </w:pPr>
            <w:r>
              <w:rPr/>
              <w:t>Теперь я могу …</w:t>
            </w:r>
          </w:p>
          <w:p>
            <w:pPr>
              <w:pStyle w:val="Style15"/>
              <w:jc w:val="both"/>
              <w:rPr/>
            </w:pPr>
            <w:r>
              <w:rPr/>
              <w:t>Я почувствовал(а), что …</w:t>
            </w:r>
          </w:p>
          <w:p>
            <w:pPr>
              <w:pStyle w:val="Style15"/>
              <w:jc w:val="both"/>
              <w:rPr/>
            </w:pPr>
            <w:r>
              <w:rPr/>
              <w:t>Я приобрёл(а) …</w:t>
            </w:r>
          </w:p>
          <w:p>
            <w:pPr>
              <w:pStyle w:val="Style15"/>
              <w:jc w:val="both"/>
              <w:rPr/>
            </w:pPr>
            <w:r>
              <w:rPr/>
              <w:t>У меня получилось …</w:t>
            </w:r>
          </w:p>
          <w:p>
            <w:pPr>
              <w:pStyle w:val="Style15"/>
              <w:jc w:val="both"/>
              <w:rPr/>
            </w:pPr>
            <w:r>
              <w:rPr/>
              <w:t>Я смог(ла) …</w:t>
            </w:r>
          </w:p>
          <w:p>
            <w:pPr>
              <w:pStyle w:val="Style15"/>
              <w:jc w:val="both"/>
              <w:rPr/>
            </w:pPr>
            <w:r>
              <w:rPr/>
              <w:t>Я попробую …</w:t>
            </w:r>
          </w:p>
          <w:p>
            <w:pPr>
              <w:pStyle w:val="Style15"/>
              <w:jc w:val="both"/>
              <w:rPr/>
            </w:pPr>
            <w:r>
              <w:rPr/>
              <w:t>Меня удивило …</w:t>
            </w:r>
          </w:p>
          <w:p>
            <w:pPr>
              <w:pStyle w:val="Style15"/>
              <w:jc w:val="both"/>
              <w:rPr/>
            </w:pPr>
            <w:r>
              <w:rPr/>
              <w:t>Урок дал мне для жизни …</w:t>
            </w:r>
          </w:p>
          <w:p>
            <w:pPr>
              <w:pStyle w:val="Style15"/>
              <w:jc w:val="both"/>
              <w:rPr/>
            </w:pPr>
            <w:r>
              <w:rPr/>
              <w:t>Мне захотелось …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567" w:right="53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3:43:00Z</dcterms:created>
  <dc:creator>BAДИМ</dc:creator>
  <dc:description/>
  <cp:keywords/>
  <dc:language>en-US</dc:language>
  <cp:lastModifiedBy>BAДИМ</cp:lastModifiedBy>
  <dcterms:modified xsi:type="dcterms:W3CDTF">2014-02-13T12:33:00Z</dcterms:modified>
  <cp:revision>5</cp:revision>
  <dc:subject/>
  <dc:title/>
</cp:coreProperties>
</file>