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«Первомайская средняя общеобразовательная школ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val="ru-RU" w:eastAsia="ru-RU" w:bidi="ar-SA"/>
        </w:rPr>
      </w:pPr>
      <w:r>
        <w:rPr>
          <w:rFonts w:eastAsia="Times New Roman" w:cs="Tahoma" w:ascii="Tahoma" w:hAnsi="Tahoma"/>
          <w:color w:val="000000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val="ru-RU" w:eastAsia="ru-RU" w:bidi="ar-SA"/>
        </w:rPr>
        <w:t>Информационно-исследовательский проект по математик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val="ru-RU" w:eastAsia="ru-RU" w:bidi="ar-SA"/>
        </w:rPr>
        <w:t>«Цифры разных народов мир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Авторы: учащиеся 5 класса Росщупкин Ярослав, Шендиков Ван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Руководитель: учитель математики  Рощупкина Л.А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val="ru-RU" w:eastAsia="ru-RU" w:bidi="ar-SA"/>
        </w:rPr>
      </w:pPr>
      <w:r>
        <w:rPr>
          <w:rFonts w:eastAsia="Times New Roman" w:cs="Tahoma" w:ascii="Tahoma" w:hAnsi="Tahoma"/>
          <w:color w:val="000000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val="ru-RU" w:eastAsia="ru-RU" w:bidi="ar-SA"/>
        </w:rPr>
      </w:pPr>
      <w:r>
        <w:rPr>
          <w:rFonts w:eastAsia="Times New Roman" w:cs="Tahoma" w:ascii="Tahoma" w:hAnsi="Tahoma"/>
          <w:color w:val="000000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val="ru-RU" w:eastAsia="ru-RU" w:bidi="ar-SA"/>
        </w:rPr>
      </w:pPr>
      <w:r>
        <w:rPr>
          <w:rFonts w:eastAsia="Times New Roman" w:cs="Tahoma" w:ascii="Tahoma" w:hAnsi="Tahoma"/>
          <w:color w:val="000000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val="ru-RU" w:eastAsia="ru-RU" w:bidi="ar-SA"/>
        </w:rPr>
      </w:pPr>
      <w:r>
        <w:rPr>
          <w:rFonts w:eastAsia="Times New Roman" w:cs="Tahoma" w:ascii="Tahoma" w:hAnsi="Tahoma"/>
          <w:color w:val="000000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val="ru-RU" w:eastAsia="ru-RU" w:bidi="ar-SA"/>
        </w:rPr>
      </w:pPr>
      <w:r>
        <w:rPr>
          <w:rFonts w:eastAsia="Times New Roman" w:cs="Tahoma" w:ascii="Tahoma" w:hAnsi="Tahoma"/>
          <w:color w:val="000000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val="ru-RU" w:eastAsia="ru-RU" w:bidi="ar-SA"/>
        </w:rPr>
      </w:pPr>
      <w:r>
        <w:rPr>
          <w:rFonts w:eastAsia="Times New Roman" w:cs="Tahoma" w:ascii="Tahoma" w:hAnsi="Tahoma"/>
          <w:color w:val="000000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val="ru-RU" w:eastAsia="ru-RU" w:bidi="ar-SA"/>
        </w:rPr>
      </w:pPr>
      <w:r>
        <w:rPr>
          <w:rFonts w:eastAsia="Times New Roman" w:cs="Tahoma" w:ascii="Tahoma" w:hAnsi="Tahoma"/>
          <w:color w:val="000000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val="ru-RU" w:eastAsia="ru-RU" w:bidi="ar-SA"/>
        </w:rPr>
      </w:pPr>
      <w:r>
        <w:rPr>
          <w:rFonts w:eastAsia="Times New Roman" w:cs="Tahoma" w:ascii="Tahoma" w:hAnsi="Tahoma"/>
          <w:color w:val="000000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val="ru-RU" w:eastAsia="ru-RU" w:bidi="ar-SA"/>
        </w:rPr>
      </w:pPr>
      <w:r>
        <w:rPr>
          <w:rFonts w:eastAsia="Times New Roman" w:cs="Tahoma" w:ascii="Tahoma" w:hAnsi="Tahoma"/>
          <w:color w:val="000000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с. Первомайское, 2018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</w:t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спорт  проекта ………………………………………………………………………..3</w:t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н выполнение проекта…………………………………...…………………………..4</w:t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ктическая  значимость проекта……………………………………………………...5</w:t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ключение ……………………………………………….………………………………6</w:t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ные источники………………………………………………………….…...7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бочий материа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>Паспорт проек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tbl>
      <w:tblPr>
        <w:tblW w:w="88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5674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ры проект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  <w:t>Росшупкин Ярослав, Шендиков Ваня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уководитель проект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Рощупкина Людмила  Анатольевн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  <w:t>Цифры разных народов мир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ип проекта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  <w:t xml:space="preserve">Информационно-исследователь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нно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Современному человеку трудно представить себе математику без обозначений чисел. Когда-то этих обозначений не существова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Постепенно люди сталкивались с необходимостью подсчитывать собранный урожай, считать скот, вес</w:t>
              <w:softHyphen/>
              <w:t>ти календарь. Запоминать все вычисления становилось трудно и поэтому возни</w:t>
              <w:softHyphen/>
              <w:t xml:space="preserve">кла необходимость в записи чисел. Цифры – условные знаки для обозначения чисе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Мы каждый день пользуемся цифрами, но к сожалению 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огда они возникли? В какой стане? Где впервые? И Почему мы пишем так цифры, а не иначе? ничего не знали. Поэтому мы решили выполнить проект о цифрах разных народов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 w:eastAsia="ru-RU" w:bidi="ar-SA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Учебный предмет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  <w:t>Математик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предметные связ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  <w:t>История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Целевая группа, на которую рассчитан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  <w:t>Учащиеся 5 класс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блема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  <w:t>Почему мы пишем цифры так (0, 1, 2, 3, 4, 5, 6, 7, 8, 9), а не иначе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Цель проек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  <w:t>Информирование учащихся о цифрах разных народов мир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адачи проек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9" w:hanging="2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. Изучить цифры разных народов мир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9" w:hanging="21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ровести анкету-опрос учащихся 5 класс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9" w:hanging="21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Создать альбом и презентацию «Цифры разных народов мира», подготовить доклад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9" w:hanging="21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нформировать учащихся 5 класс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Необходимое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оруд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  <w:t>Компьютер, принтер, бумага для принтера, скоросшиватель, файлы, флешк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Форма защи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  <w:t>Презентация проект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нечный результат (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Предполагаемый продукт проект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  <w:t>Альбом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Продолжительность работы над проект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  <w:t>Март-май 201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>2. План выполнения проекта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985"/>
        <w:gridCol w:w="1984"/>
        <w:gridCol w:w="851"/>
        <w:gridCol w:w="2091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Этап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роки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ероприятия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едполагаемые результаты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Риски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Необходимые материалы и оборудование</w:t>
            </w:r>
          </w:p>
        </w:tc>
      </w:tr>
      <w:tr>
        <w:trPr/>
        <w:tc>
          <w:tcPr>
            <w:tcW w:w="16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.Подготовительный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арт 201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ставление плана работы над проектом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лан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Не выпол-ним</w:t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бор информации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Информация о цифра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Отсутст-вие информа-ции</w:t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ставление анкеты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Анкета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2" w:hRule="atLeast"/>
        </w:trPr>
        <w:tc>
          <w:tcPr>
            <w:tcW w:w="16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. Основной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Апрель 201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оведение анкетирования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Информация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Анкета </w:t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Анализ анкеты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Результаты анкет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2" w:hRule="atLeast"/>
        </w:trPr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Анализ и обобщение информации о цифрах разных народов мира (исследование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Исследование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Неожида-нные результа-ты</w:t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Создание альбома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Альбом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льбом не будет востре-бован</w:t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Бумага, скоросшиватель, файлы </w:t>
            </w:r>
          </w:p>
        </w:tc>
      </w:tr>
      <w:tr>
        <w:trPr/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Создание доклада и презентации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кст выступления, презентац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38" w:hRule="atLeast"/>
        </w:trPr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3. Заключительный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ай 2018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Информирование учащихся 5 класса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олучение знаний учащимися 5 класс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одведение итогов работы над проектом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Проект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9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Бумага, скоросшиватель, файлы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7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08"/>
          <w:tab w:val="left" w:pos="4504" w:leader="none"/>
        </w:tabs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>3. Практическая  значимость проекта</w:t>
      </w:r>
    </w:p>
    <w:p>
      <w:pPr>
        <w:pStyle w:val="Normal"/>
        <w:tabs>
          <w:tab w:val="clear" w:pos="708"/>
          <w:tab w:val="left" w:pos="450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Материалы проекта можно использовать на уроках и занятиях внеурочной деятельности по математике,  истории в качестве дополнительного материала. Альбомом «Цифры разных народов мира» будет предоставлен в школьную библиотеку, в которой каждый читатель может им воспользоваться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>4. Заключение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/>
        <w:t>Выполняя проект, мы нашли ответы на поставленные вопросы в начале проекта: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/>
        <w:t>Числа появились в древние времена (около 5000 лет назад) в Египте и Месопотами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/>
        <w:t>Изучив историю возникновения цифр, мы узнали, что арабские цифры были заимствованы арабами в Индии. Они передали данный способ записи в Европу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/>
        <w:t>В начале проекта была проведена среди учащихся 5 класса анкета-опрос из которой мы выяснили, что наши одноклассники не знают, где появились первые цифры и какие бывают цифры. Для информирования одноклассников мы подготовили доклад и презентацию на тему «Цифры разных народов мира». После выступления была проведена анкета. Наше выступление было оценено  в 4,4 балла из 5 возможных баллов. Ребятам информация была полезна, и они хотели бы ещё больше узнать о цифрах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/>
        <w:t>Информацию о цифрах разных народов мира мы оформили в альбом, которым может пользоваться любой читатель школьной библиоте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аботать над темой нам понравилось. В дальнейшем мы хотели бы рассмотреть вопросы: почему те или иные цифры получили именно такие названия, какой магический смысл вкладывался в каждую из цифр и многое другое.</w:t>
      </w:r>
    </w:p>
    <w:p>
      <w:pPr>
        <w:pStyle w:val="Style23"/>
        <w:shd w:fill="FFFFFF" w:val="clear"/>
        <w:spacing w:before="0" w:after="0"/>
        <w:ind w:left="360" w:hanging="0"/>
        <w:rPr>
          <w:rFonts w:ascii="Times New Roman" w:hAnsi="Times New Roman" w:eastAsia="Times New Roman" w:cs="Times New Roman"/>
          <w:color w:val="303030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303030"/>
          <w:sz w:val="24"/>
          <w:szCs w:val="24"/>
          <w:lang w:val="ru-RU" w:eastAsia="ru-RU" w:bidi="ar-SA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olor w:val="30303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30303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>5. Используемые источни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Интернет-ресурсы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ru-RU" w:bidi="ar-SA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ru-RU" w:eastAsia="ru-RU" w:bidi="ar-SA"/>
          </w:rPr>
          <w:t>https://yandex.ru/images/search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fldChar w:fldCharType="begin"/>
      </w:r>
      <w:r>
        <w:rPr>
          <w:rStyle w:val="InternetLink"/>
          <w:sz w:val="24"/>
          <w:szCs w:val="24"/>
          <w:bCs/>
          <w:rFonts w:eastAsia="Times New Roman" w:cs="Times New Roman" w:ascii="Times New Roman" w:hAnsi="Times New Roman"/>
          <w:lang w:val="ru-RU" w:eastAsia="ru-RU" w:bidi="ar-SA"/>
        </w:rPr>
        <w:instrText xml:space="preserve"> HYPERLINK "https://globallab.org/ru/project/inquiry/tsifry_raznykh_narodov.ru.html" \l ".WwQmQ-6FOM8"</w:instrText>
      </w:r>
      <w:r>
        <w:rPr>
          <w:rStyle w:val="InternetLink"/>
          <w:sz w:val="24"/>
          <w:szCs w:val="24"/>
          <w:bCs/>
          <w:rFonts w:eastAsia="Times New Roman" w:cs="Times New Roman" w:ascii="Times New Roman" w:hAnsi="Times New Roman"/>
          <w:lang w:val="ru-RU"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https://globallab.org/ru/project/inquiry/tsifry_raznykh_narodov.ru.html#.WwQmQ-6FOM8</w:t>
      </w:r>
      <w:r>
        <w:rPr>
          <w:rStyle w:val="InternetLink"/>
          <w:sz w:val="24"/>
          <w:szCs w:val="24"/>
          <w:bCs/>
          <w:rFonts w:eastAsia="Times New Roman" w:cs="Times New Roman" w:ascii="Times New Roman" w:hAnsi="Times New Roman"/>
          <w:lang w:val="ru-RU" w:eastAsia="ru-RU" w:bidi="ar-SA"/>
        </w:rPr>
        <w:fldChar w:fldCharType="end"/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ru-RU" w:bidi="ar-SA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ru-RU" w:eastAsia="ru-RU" w:bidi="ar-SA"/>
          </w:rPr>
          <w:t>http://mognovse.ru/qzf-cifri-u-raznih-narodov.html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ru-RU" w:bidi="ar-SA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ru-RU" w:eastAsia="ru-RU" w:bidi="ar-SA"/>
          </w:rPr>
          <w:t>https://psihologia.biz/pedagogicheskaya-psihologiya_823/tsifryi-raznyih-narodov-13687.html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ru-RU" w:bidi="ar-SA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ru-RU" w:eastAsia="ru-RU" w:bidi="ar-SA"/>
          </w:rPr>
          <w:t>http://dengivsetakipahnyt.com/o-dengah/drevnie-chisla-i-cifry.html</w:t>
        </w:r>
      </w:hyperlink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>6. Рабочие материал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нкета-опрос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Зачем нужны цифры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Какие цифры народов вы знаете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Какие цифры появились раньше других в мире?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зультаты анкеты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прос 1. Зачем нужны цифры?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1"/>
        <w:gridCol w:w="1950"/>
      </w:tblGrid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ветивших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414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ч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414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с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учи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414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бы считать и решать приме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414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тобы считать деньги, людей (в аптеках, магазинах)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414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20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/>
        <w:t>Вопрос 2. Какие цифры народов вы знаете?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1"/>
        <w:gridCol w:w="1950"/>
      </w:tblGrid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ветивших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414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414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414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инск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414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414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мские и немецки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414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тин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мецки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414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тинские, немецкие, римские и т.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414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ин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мецк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мск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14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им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ипет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и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20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eastAsia="Times New Roman"/>
        </w:rPr>
        <w:t xml:space="preserve"> </w:t>
      </w:r>
      <w:r>
        <w:rPr/>
        <w:t>Вопрос 3. Какие цифры появились раньше других в мире?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1"/>
        <w:gridCol w:w="1950"/>
      </w:tblGrid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ветивших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414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414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инск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ind w:left="414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еск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20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 xml:space="preserve">Исследовани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>Проблем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: почему мы пишем цифры так (0, 1, 2, 3, 4, 5, 6, 7, 8, 9), а не инач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 xml:space="preserve">Цель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сравнить запись цифр разных народов мира с цифрами, которые мы используем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 xml:space="preserve"> 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>Методы исследования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383838"/>
          <w:sz w:val="24"/>
          <w:szCs w:val="24"/>
          <w:shd w:fill="FFFFFF" w:val="clear"/>
          <w:lang w:val="ru-RU"/>
        </w:rPr>
        <w:t>анализ литературы, сравнение, анализ и обобщение полученных в ходе исследования данных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Гипотеза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 цифры, которые мы используем, пришли к нам из Египта, все народы мира записывали цифры по-разному, а их значение было одинаков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Объект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исследования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 цифры разных народов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 исследования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пись цифр у разных народов мир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вод:</w:t>
      </w:r>
      <w:r>
        <w:rPr>
          <w:rFonts w:cs="Times New Roman" w:ascii="Times New Roman" w:hAnsi="Times New Roman"/>
          <w:color w:val="383838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Изучив цифры разных народов мира, мы узнали, что цифры, которыми мы пользуемся были заимствованы арабами в Индии. Они передали данный способ записи в Европу. Современные цифры отличаются от индийских, т.к. арабы их видоизменили. Таким образом, первая часть нашей гипотезы о том, что современные цифры пришли из Египта не подтвердилась. В ходе исследования мы установили, что арабская запись чисел 0, 1, 2, 3,4, 5, 6, 7, 8, 9 наиболее удобна и прос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Способы записи чисел в древнеегипетской нумерации, древнегреческой, славянской и римской нумерации похожи, различны только сами знаки. Способы записи чисел у древних майя и арабов также схожи. А вот древние инки и китайцы, использовали свой особый способ записи чисел. Следовательно, вторая часть гипотезы, что способы записи чисел у разных народов различны, частично подтвердила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кс выступ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Слайд 1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Часто говорят, что цифры управляют миром; по крайней мере, нет сомнения в том, что цифры показывают, как он управляется. (И. Гете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Мы расскажем вам про цифры разных народов мира, и покажем, как они пишу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Цифры возникли во времена у древних людей, кроме каменного топора и шкуры вместо одежды, у них ничего не было, поэтому считать им было нечего. Постепенно они стали приручать скот, возделывать поля и собирать урожай; появилась торговля, и тут уж без счета никак не обойтись. В древние времена, когда человек хотел показать, скольким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животным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он владел, он клал в большой мешок столько камешков, сколько у него было животных. Чем больше животных, тем больше камешков. Отсюда и произошло слово «калькулятор», «калькулюс» по-латински означает «камень»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Слайд 2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вые написанные цифры, о которых мы имеем достоверные свидетельства, появились в Египте и Месопотамии около 5000 лет назад. Хотя эти две культуры находились очень далеко одна от другой, их числовые системы очень похожи, как будто представляют один метод: использование засечек на дереве ил камне для записи прошедших дней. Вот так выглядели дощечки с числами в Месопотам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 xml:space="preserve">Слайд 3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ревние египтян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на очень длинных и дорогих папирусах писали вместо цифр очень сложные, громоздкие знаки. Вот, например, как выглядело число 565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 xml:space="preserve">Слайд 4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ревний народ май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место самих цифр рисовал страшные головы, как у пришельцев, и отличить одну голову – цифру от другой было очень слож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пустя несколько столетий, в первом тысячелетии, древний народ майя придумал запись любых чисел, используя только три знака: точку, линию и овал. Точка имела значение единицы, линия – пять. Комбинация точек и линий служила для написания любого числа до девятнадцати. Овал под любым из этих чисел увеличивал его в двадцать р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 xml:space="preserve">Слайд 5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инко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было два типа письменности. Классическая, узелками (“кипу”) и двумерная, в виде записей на пергаменте, листьях и даже орнаментов на одежде (“килька”). Кипу имела несколько видов сложности. Числовой записью узелками владели все взрослые инки. Килька по умолчанию считалась элитным видом письменности, простым людям запрещено было ею пользовать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 xml:space="preserve">Слайд 6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ревней Греци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д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ека до н. э. применялась аттическая система счисления (непозиционная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val="ru-RU" w:eastAsia="ru-RU"/>
          </w:rPr>
          <w:t>система счисления</w:t>
        </w:r>
      </w:hyperlink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val="ru-RU" w:eastAsia="ru-RU"/>
        </w:rPr>
        <w:t xml:space="preserve">)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на употребляет в качестве цифр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val="ru-RU" w:eastAsia="ru-RU"/>
          </w:rPr>
          <w:t>греческие буквы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причём цифрами служили первые буквы слов, которые обозначали соответствующие числ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Черта, обозначавшая единицу, повторенная нужное число раз, означала числа до четырех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осле четырех черт греки вместо пяти черт ввели новый симво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первую букву слова "пента» (пять). Дойдя до десяти, они ввели еще один новый симво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Δ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первую букву слова "дека»(десять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 xml:space="preserve">Слайд 7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исл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ревнего Кит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зникли она около 4 000 тысяч лет тому назад. Эта нумерация одна из старейших и самых прогрессивных, числа записывают с помощью особых знаков – иероглифов. В повседневном использовании китайские цифры постепенно вытесняются арабскими цифрами, тем не менее, они продолжают широко применять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 xml:space="preserve">Слайд 8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авилоняне пользовались шестидесятеричной системой счисления. Вавилоняне, славились своими астрономическими наблюдениями и расчётами (с помощью своего изобретения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val="ru-RU" w:eastAsia="ru-RU"/>
          </w:rPr>
          <w:t>абака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чётов). Они унаследовали эту систему счисления от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val="ru-RU" w:eastAsia="ru-RU"/>
          </w:rPr>
          <w:t>шумерской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и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val="ru-RU" w:eastAsia="ru-RU"/>
          </w:rPr>
          <w:t>аккадской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цивилизаций. Она применялась за две тысячи лет до н. э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ля записи чисел использовались всего два знака: прямой клин для обозначения единиц и лежачий клин для обозначения десятков внутри шестидесятеричного разряда. Вавилоняне пользовались нулём, хотя не рассматривали его как отдельное числ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 xml:space="preserve">Слайд 9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осле крушения Римской империи наиболее влиятельной цивилизацией в средневековой Европе стал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рабска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. Исламские уче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еков переводили древнегреческие и латинские трактаты по математике, медицине, философии, физике и с помощью них далеко продвинулись в науках. В начал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X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ека среднеазиатский ученый Аль-Хорезми впервые выделил алгебру как самостоятельную науку. в нумерации впервые возникло понятие числа «нуль» (по арабски «сыфыр» — пустой, ничто). При этом называть современные цифры арабскими будет большой исторической несправедливостью, ведь родились они в Индии и назывались «деванагари» (божественное письмо).  С серед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V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ека новые цифры активно фигурировали на европейских монетах разных стран и именно тогда вошли в широкий обих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важно, откуда берет истоки история возникновения чисел, главное, они стали достоянием всего ми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 xml:space="preserve">Слайд 10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египетской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истеме цифрами являлись иероглифические символ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диница обозначалась тем же иероглифом, что черта, десятка – пяткой, сотня – петлёй верёвки, тысяча – лотосом. А вот десять тысяч для европейца особенно неожиданны, потому что именно эту часть тела мы ассоциируем с жалкими единицами – палец! Сто тысяч обозначались жабой, а вот значок миллиона был уникальным. Он изображал мужчину, преклонившего колено и поднявшего руки, как бы в потрясении перед таким числом. Хотя, если вдуматься, миллион – это ведь всего лишь сто жаб или тысяча пальце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 xml:space="preserve">Слайд 11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имские цифры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оявились за 500 лет до нашей эры. Древнеримская система счисления, основана на использовании букв для отображения цифр. Каждая буква имела различное значение, каждая цифра соответствовала номеру положения буквы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 xml:space="preserve">Слайд 12. Славянские цифры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Эта форма записи чисел имела полное сходство с греческой записью чисел. Если посмотреть внимательно, то увидим, что после «а» идет буква «в», а не «б» как следует по славянскому алфавиту, то есть используются только буквы, которые есть в греческом алфавит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Чтобы различать буквы и цифры, над числами ставился особый значок – титло ( ~ 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 xml:space="preserve">Слайд 13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реди учащихся 5 класса было проведено анкетирование. Первый вопрос был: Зачем нужны цифры? Большинство ребят ответили правильно. Действительно цифры нам нужны каждый день, чтобы счита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 xml:space="preserve">Слайд 14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торым вопросом анкеты был: Какие цифры народов вы знаете? В основном учащиеся не знают цифры разных народов. Из всех ответов правильными были: римские и египетские циф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 xml:space="preserve">Слайд 15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Следующий вопрос анкеты: Какие цифры появились раньше других в мире? К сожалению правильный ответ не угадал никто. Первыми в мире появились египетские циф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8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801"/>
        <w:gridCol w:w="153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ьте от 1 до 5 балло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равился ли тебе рассказ о цифрах разных народов мира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езна ли для тебя полученная информация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тел(а) бы ты узнать больше информации о цифрах разных народов мира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зультаты анкеты после выступ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8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790"/>
        <w:gridCol w:w="254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бал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равился ли тебе рассказ о цифрах разных народов мира?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4</w:t>
            </w:r>
          </w:p>
        </w:tc>
      </w:tr>
      <w:tr>
        <w:trPr>
          <w:trHeight w:val="3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езна ли для тебя полученная информация?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тел(а) бы ты узнать больше информации о цифрах разных народов мира?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footerReference w:type="default" r:id="rId11"/>
      <w:type w:val="nextPage"/>
      <w:pgSz w:w="11906" w:h="16838"/>
      <w:pgMar w:left="1701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20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5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Основной текст_"/>
    <w:qFormat/>
    <w:rPr>
      <w:rFonts w:ascii="Arial" w:hAnsi="Arial" w:eastAsia="Arial" w:cs="Arial"/>
      <w:spacing w:val="4"/>
      <w:sz w:val="17"/>
      <w:szCs w:val="17"/>
      <w:shd w:fill="FFFFFF" w:val="clear"/>
    </w:rPr>
  </w:style>
  <w:style w:type="character" w:styleId="7pt0pt">
    <w:name w:val="Основной текст + 7 pt;Полужирный;Интервал 0 pt"/>
    <w:qFormat/>
    <w:rPr>
      <w:rFonts w:ascii="Arial" w:hAnsi="Arial" w:eastAsia="Arial" w:cs="Arial"/>
      <w:b/>
      <w:bCs/>
      <w:color w:val="FFFFFF"/>
      <w:spacing w:val="1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character" w:styleId="7pt0pt1">
    <w:name w:val="Основной текст + 7 pt;Интервал 0 pt"/>
    <w:qFormat/>
    <w:rPr>
      <w:rFonts w:ascii="Arial" w:hAnsi="Arial" w:eastAsia="Arial" w:cs="Arial"/>
      <w:color w:val="000000"/>
      <w:spacing w:val="8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character" w:styleId="7pt0pt2">
    <w:name w:val="Основной текст + 7 pt;Полужирный;Курсив;Интервал 0 pt"/>
    <w:qFormat/>
    <w:rPr>
      <w:rFonts w:ascii="Arial" w:hAnsi="Arial" w:eastAsia="Arial" w:cs="Arial"/>
      <w:b/>
      <w:bCs/>
      <w:i/>
      <w:iCs/>
      <w:color w:val="000000"/>
      <w:spacing w:val="-3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character" w:styleId="22">
    <w:name w:val="Подпись к таблице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"/>
      <w:sz w:val="17"/>
      <w:szCs w:val="17"/>
      <w:u w:val="none"/>
    </w:rPr>
  </w:style>
  <w:style w:type="character" w:styleId="23">
    <w:name w:val="Подпись к таблице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en-US" w:bidi="en-US"/>
    </w:rPr>
  </w:style>
  <w:style w:type="character" w:styleId="Style17">
    <w:name w:val="Нижний колонтитул Знак"/>
    <w:qFormat/>
    <w:rPr>
      <w:lang w:val="en-US" w:bidi="en-US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  <w:lang w:val="en-US" w:bidi="ar-SA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lang w:val="en-US" w:bidi="ar-SA"/>
    </w:rPr>
  </w:style>
  <w:style w:type="paragraph" w:styleId="Style20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26" w:before="0" w:after="0"/>
      <w:ind w:hanging="180"/>
      <w:jc w:val="both"/>
    </w:pPr>
    <w:rPr>
      <w:rFonts w:ascii="Arial" w:hAnsi="Arial" w:eastAsia="Arial" w:cs="Arial"/>
      <w:spacing w:val="4"/>
      <w:sz w:val="17"/>
      <w:szCs w:val="17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images/search?text=&#1094;&#1080;&#1092;&#1088;&#1099; &#1088;&#1072;&#1079;&#1085;&#1099;&#1093; &#1085;&#1072;&#1088;&#1086;&#1076;&#1086;&#1074; &#1084;&#1080;&#1088;&#1072;&amp;stype=image&amp;lr=101038&amp;source=wiz" TargetMode="External"/><Relationship Id="rId3" Type="http://schemas.openxmlformats.org/officeDocument/2006/relationships/hyperlink" Target="http://mognovse.ru/qzf-cifri-u-raznih-narodov.html" TargetMode="External"/><Relationship Id="rId4" Type="http://schemas.openxmlformats.org/officeDocument/2006/relationships/hyperlink" Target="https://psihologia.biz/pedagogicheskaya-psihologiya_823/tsifryi-raznyih-narodov-13687.html" TargetMode="External"/><Relationship Id="rId5" Type="http://schemas.openxmlformats.org/officeDocument/2006/relationships/hyperlink" Target="http://dengivsetakipahnyt.com/o-dengah/drevnie-chisla-i-cifry.html" TargetMode="External"/><Relationship Id="rId6" Type="http://schemas.openxmlformats.org/officeDocument/2006/relationships/hyperlink" Target="https://ru.wikipedia.org/wiki/&#1057;&#1080;&#1089;&#1090;&#1077;&#1084;&#1072;_&#1089;&#1095;&#1080;&#1089;&#1083;&#1077;&#1085;&#1080;&#1103;" TargetMode="External"/><Relationship Id="rId7" Type="http://schemas.openxmlformats.org/officeDocument/2006/relationships/hyperlink" Target="https://ru.wikipedia.org/wiki/&#1043;&#1088;&#1077;&#1095;&#1077;&#1089;&#1082;&#1080;&#1081;_&#1072;&#1083;&#1092;&#1072;&#1074;&#1080;&#1090;" TargetMode="External"/><Relationship Id="rId8" Type="http://schemas.openxmlformats.org/officeDocument/2006/relationships/hyperlink" Target="https://ru.wikipedia.org/wiki/&#1040;&#1073;&#1072;&#1082;" TargetMode="External"/><Relationship Id="rId9" Type="http://schemas.openxmlformats.org/officeDocument/2006/relationships/hyperlink" Target="https://ru.wikipedia.org/wiki/&#1064;&#1091;&#1084;&#1077;&#1088;" TargetMode="External"/><Relationship Id="rId10" Type="http://schemas.openxmlformats.org/officeDocument/2006/relationships/hyperlink" Target="https://ru.wikipedia.org/wiki/&#1040;&#1082;&#1082;&#1072;&#1076;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4:21:00Z</dcterms:created>
  <dc:creator>завуч</dc:creator>
  <dc:description/>
  <dc:language>en-US</dc:language>
  <cp:lastModifiedBy>РЛА</cp:lastModifiedBy>
  <cp:lastPrinted>2018-01-25T11:22:00Z</cp:lastPrinted>
  <dcterms:modified xsi:type="dcterms:W3CDTF">2018-05-22T14:21:00Z</dcterms:modified>
  <cp:revision>2</cp:revision>
  <dc:subject/>
  <dc:title/>
</cp:coreProperties>
</file>