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Аттестационный материал (контрольная работа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ля проведения промежуточной аттестации по предмету «Математик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учащихся 3 класса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(2017-2018 учебный год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Style16"/>
        <w:spacing w:before="0" w:after="0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ттестационный материал (контрольная работа)</w:t>
      </w:r>
      <w:r>
        <w:rPr>
          <w:rStyle w:val="Appleconvertedspace"/>
          <w:bCs/>
          <w:color w:val="000000"/>
          <w:sz w:val="26"/>
          <w:szCs w:val="26"/>
        </w:rPr>
        <w:t xml:space="preserve">  </w:t>
      </w:r>
      <w:r>
        <w:rPr>
          <w:bCs/>
          <w:color w:val="000000"/>
          <w:sz w:val="26"/>
          <w:szCs w:val="26"/>
        </w:rPr>
        <w:t xml:space="preserve">для проведения промежуточной аттестации по предмету «Математика» для учащихся 3 класса разработан в соответствии с </w:t>
      </w:r>
      <w:r>
        <w:rPr>
          <w:sz w:val="26"/>
          <w:szCs w:val="26"/>
        </w:rPr>
        <w:t>«Положением о периодичности и порядке проведения текущего контроля, промежуточной аттестации обучающихся», утвержденным приказом по МБОУ СОШ № 27 г. Белгорода от 14.02.2014   №25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Цель контрольной работы</w:t>
      </w:r>
      <w:r>
        <w:rPr>
          <w:bCs/>
          <w:color w:val="000000"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пределение качества усвоения обучающимися программного материала за  3 клас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6"/>
          <w:szCs w:val="26"/>
        </w:rPr>
        <w:t>определение качества овладения знаниями, умениями, навыками, предусмотренными стандартом по предмету «Математика»;</w:t>
      </w:r>
      <w:r>
        <w:rPr>
          <w:rStyle w:val="Appleconvertedspace"/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6"/>
          <w:szCs w:val="26"/>
        </w:rPr>
        <w:t>выявление уровня сформированности учебных действий;</w:t>
      </w:r>
      <w:r>
        <w:rPr>
          <w:rStyle w:val="Appleconvertedspace"/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явление уровня навыков самоконтроля при выполнении учебных заданий.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Содержание работы</w:t>
      </w:r>
      <w:r>
        <w:rPr>
          <w:bCs/>
          <w:color w:val="000000"/>
          <w:sz w:val="26"/>
          <w:szCs w:val="26"/>
        </w:rPr>
        <w:t xml:space="preserve"> соответствует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бочей программе учебного курса «Математика» для 3 класса, Рудницкая В.Н. Рабочая программа учебного курса Математика: 1-4 класс / В.Н. Рудницкая</w:t>
      </w:r>
      <w:r>
        <w:rPr>
          <w:sz w:val="26"/>
          <w:szCs w:val="26"/>
        </w:rPr>
        <w:t>. –  М. : Вентана-Граф, 2013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держание работы соответствует тре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ноградова Н.Ф. Сборник программ к комплекту учебников «Начальная школа XXI века» / Н.Ф. Виноградова. – М. : Вентана-Граф, 2013. – 176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дницкая В.Н. Математика: 3 класс. В 2 ч. / В.Н. Рудницкая, Т.В. Юдачёва. – М. : Вентана-Граф, 2014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дницкая В.Н. Математика: проверочные и контрольные работы / В.Н. Рудницкая, Т.В. Юдачева. – М. : Вентана-Граф, 2013. – 368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удницкая В.Н. Тетрадь для контрольных работ для учащихся общеобразовательных организаций: 3 класс / В.Н. Рудницкая, Т.В. Юдачева. – М. :  Вентана-Граф, 2015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z w:val="26"/>
          <w:szCs w:val="26"/>
        </w:rPr>
        <w:t>Отбор и распределение заданий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На основе анализа обязательного минимума содержания образования и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ных требований к знаниям, умениям и навыкам обучающихся 3-го класса по математике для контроля были выделены следующие основные блоки содержания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исла и величины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тношение между единицами измерения однородных величин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ифметические действия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исьменное сложение, вычитание, умножение и деление многозначных чисел;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ок выполнения действий в числовых выражениях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стовые задачи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дачи на уменьшение в несколько раз и нахождение суммы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6"/>
          <w:szCs w:val="26"/>
        </w:rPr>
        <w:t>Геометрические величины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строение пересекающихся прямых в данной точке;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строение ломаной с заданным количеством звеньев с определенной длиной.</w:t>
      </w:r>
    </w:p>
    <w:p>
      <w:pPr>
        <w:pStyle w:val="Normal"/>
        <w:ind w:firstLine="709"/>
        <w:jc w:val="both"/>
        <w:rPr>
          <w:rStyle w:val="Appleconvertedspace"/>
          <w:bCs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Структура контрольной работы.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нтрольная работа содержит 6 заданий, позволяющих определить степень усвоения изученного программного материала.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веряемые знания, умения и навыки: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Номер зад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Проверяемые ЗУ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рядок выполнения действий в числовых выражения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Письменное сложение, вычитание, умножение и деление  многозначных чисе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Перевод величи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Решение составных задач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строение пересекающихся прямых в данной точк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строение ломаной с заданным количеством звеньев с определенной длиной</w:t>
            </w:r>
          </w:p>
        </w:tc>
      </w:tr>
    </w:tbl>
    <w:p>
      <w:pPr>
        <w:pStyle w:val="Normal"/>
        <w:jc w:val="both"/>
        <w:rPr>
          <w:bCs/>
          <w:color w:val="000000"/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ремя и способ выполнения заданий.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выполнение контрольной работы отводится один урок (45 минут).</w:t>
      </w:r>
    </w:p>
    <w:p>
      <w:pPr>
        <w:pStyle w:val="Normal"/>
        <w:ind w:firstLine="709"/>
        <w:rPr/>
      </w:pPr>
      <w:r>
        <w:rPr>
          <w:bCs/>
          <w:color w:val="000000"/>
          <w:sz w:val="26"/>
          <w:szCs w:val="26"/>
        </w:rPr>
        <w:t>Каждый ученик получает текст одного из вариантов контрольной работы.</w:t>
      </w:r>
      <w:r>
        <w:rPr>
          <w:rStyle w:val="Appleconvertedspace"/>
          <w:bCs/>
          <w:color w:val="000000"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br/>
      </w:r>
    </w:p>
    <w:p>
      <w:pPr>
        <w:pStyle w:val="Normal"/>
        <w:ind w:firstLine="709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арианты работы.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онтрольная работа составлена в 2-х вариантах, идентичных по количеству заданий, уровню сложности, порядку следования заданий.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аксимальное количество баллов – 5 баллов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ритерии оценивания контрольной работы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личество ошиб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без ошиб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1-2 ошиб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3-5 ошиб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более 5 ошиб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 для контрольной работы взят из следующего учебного пособ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удницкая В.Н. Тетрадь для контрольных работ для учащихся общеобразовательных организаций: 3 класс / В.Н. Рудницкая, Т.В. Юдачева. – М. :  Вентана-Граф, 2015.  – с. 56-59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63861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924" r="-6" b="7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869940" cy="24917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313" r="2703" b="3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удницкая В.Н. Тетрадь для контрольных работ для учащихся общеобразовательных организаций: 3 класс / В.Н. Рудницкая, Т.В. Юдачева. – М. :  Вентана-Граф, 2015.  – с. 56-5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8475" cy="620649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062" r="-6" b="18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214110" cy="282511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7914" r="-5" b="2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удницкая В.Н. Тетрадь для контрольных работ для учащихся общеобразовательных организаций: 3 класс / В.Н. Рудницкая, Т.В. Юдачева. – М. :  Вентана-Граф, 2015.  – с. 56-5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1:37:00Z</dcterms:created>
  <dc:creator>Валентина</dc:creator>
  <dc:description/>
  <cp:keywords/>
  <dc:language>en-US</dc:language>
  <cp:lastModifiedBy>Валентина</cp:lastModifiedBy>
  <dcterms:modified xsi:type="dcterms:W3CDTF">2018-04-24T15:54:00Z</dcterms:modified>
  <cp:revision>29</cp:revision>
  <dc:subject/>
  <dc:title>3 класс</dc:title>
</cp:coreProperties>
</file>