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НОУ «Центр ЮССТ»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3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а одобре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 заседан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педагогического совета школ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от «_03» ____09___ 2012год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а утверждена директором НОУ «Центр ЮССТ»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Коляскиной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от «_03_» __09______ 2012год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АБОЧАЯ ПРОГРАММА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Русский язык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10-11 КЛАСС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МОСКВ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</w:rPr>
        <w:t>2012-2013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Составитель: </w:t>
      </w:r>
      <w:r>
        <w:rPr>
          <w:rFonts w:cs="Arial Narrow" w:ascii="Arial Narrow" w:hAnsi="Arial Narrow"/>
          <w:bCs/>
        </w:rPr>
        <w:t>Винокурова В.Н.</w:t>
      </w:r>
      <w:r>
        <w:rPr>
          <w:rFonts w:cs="Arial Narrow" w:ascii="Arial Narrow" w:hAnsi="Arial Narrow"/>
        </w:rPr>
        <w:t xml:space="preserve">, учитель русского языка и литературы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 Narrow" w:ascii="Arial Narrow" w:hAnsi="Arial Narrow"/>
          <w:color w:val="000000"/>
        </w:rPr>
        <w:t>Рабочая программа «Русский язык 10-11 класс» составлена на основе государственного стандарта образования, Примерной программы среднего полного общего образования, а также на основе программы Гольцовой Н.Г. «Русский язык. 10-11 классы» и  предназначена для изучения русского языка в 10-11 классах на базовом  и профильном уровне. Составлена из расчета 2 часа в неделю (базовый уровень) и 3 часа в неделю (профильный уровень). Предлагаемый курс должен обеспечить более высокий уровень языковой подготовки учащихся и способствовать восприятию языка как системы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color w:val="000000"/>
        </w:rPr>
        <w:t xml:space="preserve">Данная программа предполагает работу с учебником </w:t>
      </w:r>
      <w:r>
        <w:rPr>
          <w:rFonts w:cs="Arial Narrow" w:ascii="Arial Narrow" w:hAnsi="Arial Narrow"/>
          <w:i/>
          <w:color w:val="000000"/>
        </w:rPr>
        <w:t>Н.Г. Гольцовой, В. Шамшина, М.А. Мищериной. Русский язык. 10-11 классы</w:t>
      </w:r>
      <w:r>
        <w:rPr>
          <w:rFonts w:cs="Arial Narrow" w:ascii="Arial Narrow" w:hAnsi="Arial Narrow"/>
          <w:color w:val="000000"/>
        </w:rPr>
        <w:t xml:space="preserve">  и обеспечивает восполняющее повторение при подготовке к единому государственному экзамену (ЕГЭ) по русскому языку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00"/>
        </w:rPr>
        <w:t>Цель курса</w:t>
      </w:r>
      <w:r>
        <w:rPr>
          <w:rFonts w:cs="Arial Narrow" w:ascii="Arial Narrow" w:hAnsi="Arial Narrow"/>
          <w:color w:val="000000"/>
        </w:rPr>
        <w:t xml:space="preserve"> - повторение, обобщение, систематизация и углубление знаний по русскому языку, полученных в основной школе. Программа охватывает все разделы курса «Русский язык», однако основное внимание уделяется грамматике, орфографии и пунктуации в их взаимосвязи и взаимодействии. При этом предусматривается подача материала крупными блоками, что поможет учащимся глубже осмыслить взаимосвязь между различными разделами науки о языке и представить русский язык как систему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color w:val="000000"/>
        </w:rPr>
        <w:t>Система расположения материала, полнота изложения теоретических сведений, характер отбора материала для упражнений, разнообразие заданий и т.д. направлены на достижение воспитательных, образовательных, информационных целей, обозначенных в Госстандарте, и на формирование коммуникативной, языковой, лингвистической, культуроведческой компетентностей как результат освоения содержания курса «Русский язык»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В соответствии с современными требованиями коммуникативной направленности в обучении русскому языку программа предусматривает анализ текстов разных жанров для языкового, стилистического и других видов лингвистического анализа. Для развития речи используются такие виды работ, как пересказ, реферирование, составление тезисов, написание изложений, сочинений-миниатюр и другие творческие задани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Для активизации познавательной деятельности учащихся в программу включены разделы «Из истории русского языкознания», «Культура речи», «Стилистика», «Анализ текста», изучение которых предполагает в первую очередь самостоятельное освоение материала первоисточников, анализ текстов разных функциональных стилей, обеспечивает расширение лингвистического кругозора, формирование языкового вкуса, углубление знаний о языке.</w:t>
      </w:r>
    </w:p>
    <w:p>
      <w:pPr>
        <w:pStyle w:val="TextBodyIndent"/>
        <w:ind w:firstLine="708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 xml:space="preserve">Содержание программы по русскому  языку отобрано на основе компетентностного подхода. </w:t>
      </w:r>
    </w:p>
    <w:p>
      <w:pPr>
        <w:pStyle w:val="TextBodyIndent"/>
        <w:rPr/>
      </w:pPr>
      <w:r>
        <w:rPr>
          <w:rFonts w:cs="Arial Narrow" w:ascii="Arial Narrow" w:hAnsi="Arial Narrow"/>
          <w:b w:val="false"/>
          <w:i/>
          <w:iCs/>
          <w:szCs w:val="24"/>
        </w:rPr>
        <w:t>Языковая и языковедческая компетенция</w:t>
      </w:r>
      <w:r>
        <w:rPr>
          <w:rFonts w:cs="Arial Narrow" w:ascii="Arial Narrow" w:hAnsi="Arial Narrow"/>
          <w:b w:val="false"/>
          <w:szCs w:val="24"/>
        </w:rPr>
        <w:t xml:space="preserve"> – углубление знаний о языке как знаковой системе и общественном явлении, его устройстве, развитии и функционировании; о лингвистике как науке и ученых – русистах; овладение основными нормами русского литературного языка, обогащение словарного запаса и грамматического строя речи учащихся; совершенствование способности к анализу и оценки языковых явлений и фактов; умения пользоваться различными лингвистическими словарями.</w:t>
      </w:r>
    </w:p>
    <w:p>
      <w:pPr>
        <w:pStyle w:val="TextBodyIndent"/>
        <w:ind w:hanging="0"/>
        <w:rPr/>
      </w:pPr>
      <w:r>
        <w:rPr>
          <w:rFonts w:cs="Arial Narrow" w:ascii="Arial Narrow" w:hAnsi="Arial Narrow"/>
          <w:b w:val="false"/>
          <w:szCs w:val="24"/>
        </w:rPr>
        <w:tab/>
      </w:r>
      <w:r>
        <w:rPr>
          <w:rFonts w:cs="Arial Narrow" w:ascii="Arial Narrow" w:hAnsi="Arial Narrow"/>
          <w:b w:val="false"/>
          <w:i/>
          <w:iCs/>
          <w:szCs w:val="24"/>
        </w:rPr>
        <w:t>Коммуникативная компетенция</w:t>
      </w:r>
      <w:r>
        <w:rPr>
          <w:rFonts w:cs="Arial Narrow" w:ascii="Arial Narrow" w:hAnsi="Arial Narrow"/>
          <w:b w:val="false"/>
          <w:szCs w:val="24"/>
        </w:rPr>
        <w:t xml:space="preserve"> - совершенствование владения всеми видами речевой деятельности и культурой устной и письменной речи; умений и навыков использования языка в различных сферах и ситуациях общения, соответствующих опыту, интересам, психологическим особенностям учащихся старшей школы.</w:t>
      </w:r>
    </w:p>
    <w:p>
      <w:pPr>
        <w:pStyle w:val="TextBodyIndent"/>
        <w:ind w:hanging="0"/>
        <w:rPr/>
      </w:pPr>
      <w:r>
        <w:rPr>
          <w:rFonts w:cs="Arial Narrow" w:ascii="Arial Narrow" w:hAnsi="Arial Narrow"/>
          <w:b w:val="false"/>
          <w:szCs w:val="24"/>
        </w:rPr>
        <w:tab/>
      </w:r>
      <w:r>
        <w:rPr>
          <w:rFonts w:cs="Arial Narrow" w:ascii="Arial Narrow" w:hAnsi="Arial Narrow"/>
          <w:b w:val="false"/>
          <w:i/>
          <w:iCs/>
          <w:szCs w:val="24"/>
        </w:rPr>
        <w:t>Культуроведческая компетенция</w:t>
      </w:r>
      <w:r>
        <w:rPr>
          <w:rFonts w:cs="Arial Narrow" w:ascii="Arial Narrow" w:hAnsi="Arial Narrow"/>
          <w:b w:val="false"/>
          <w:szCs w:val="24"/>
        </w:rPr>
        <w:t xml:space="preserve"> – осознание языка как формы выражения культуры, национально- культурной специфика русского языка; расширение знаний взаимосвязи развития языка и истории народа; совершенствование этикетных норм речевого общения, культуры межнационального общения.</w:t>
      </w:r>
    </w:p>
    <w:p>
      <w:pPr>
        <w:pStyle w:val="TextBodyIndent"/>
        <w:ind w:hanging="0"/>
        <w:rPr/>
      </w:pPr>
      <w:r>
        <w:rPr>
          <w:rFonts w:cs="Arial Narrow" w:ascii="Arial Narrow" w:hAnsi="Arial Narrow"/>
          <w:b w:val="false"/>
          <w:szCs w:val="24"/>
        </w:rPr>
        <w:tab/>
        <w:t>Изучение русского языка на профильном уровне обеспечивает овладение умениями опознавать, анализировать, сопоставлять, классифицировать языковые явления и факты с учетом их различных интерпретаций; способность в необходимых случаях давать исторический комментарий к языковым явлениям; оценивать языковые явления и факты с точки зрения нормативности соответствия сфере и ситуации общения; разграничивать варианты норм и речевые нарушения. Профильный уровень нацеливает на применение полученных учащимися знаний и умений в собственной речевой практике, в том числе в профессионально ориентированной сфере общения.</w:t>
      </w:r>
    </w:p>
    <w:p>
      <w:pPr>
        <w:pStyle w:val="TextBodyIndent"/>
        <w:ind w:hanging="0"/>
        <w:rPr>
          <w:rFonts w:ascii="Arial Narrow" w:hAnsi="Arial Narrow" w:cs="Arial Narrow"/>
          <w:b w:val="false"/>
          <w:b w:val="false"/>
          <w:szCs w:val="24"/>
          <w:u w:val="single"/>
        </w:rPr>
      </w:pPr>
      <w:r>
        <w:rPr>
          <w:rFonts w:cs="Arial Narrow" w:ascii="Arial Narrow" w:hAnsi="Arial Narrow"/>
          <w:b w:val="false"/>
          <w:szCs w:val="24"/>
          <w:u w:val="single"/>
        </w:rPr>
        <w:t xml:space="preserve">Цели обучения русскому языку </w:t>
      </w:r>
    </w:p>
    <w:p>
      <w:pPr>
        <w:pStyle w:val="TextBodyIndent"/>
        <w:rPr/>
      </w:pPr>
      <w:r>
        <w:rPr>
          <w:rFonts w:cs="Arial Narrow" w:ascii="Arial Narrow" w:hAnsi="Arial Narrow"/>
          <w:b w:val="false"/>
          <w:szCs w:val="24"/>
        </w:rPr>
        <w:t>Изучение русского языка в старшей школе направленно на достижение следующих целей: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Arial Narrow" w:ascii="Arial Narrow" w:hAnsi="Arial Narrow"/>
          <w:b w:val="false"/>
          <w:szCs w:val="24"/>
        </w:rPr>
        <w:t>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Arial Narrow" w:ascii="Arial Narrow" w:hAnsi="Arial Narrow"/>
          <w:b w:val="false"/>
          <w:szCs w:val="24"/>
        </w:rPr>
        <w:t>развитие и совершенствование способности к речевому взаимодействию и социальной адаптации; информационных умений и навыков; навыков самоорганизации и саморазвития; готовности к осознанному выбору профессии, к получению высшего гуманитарного образования;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Arial Narrow" w:ascii="Arial Narrow" w:hAnsi="Arial Narrow"/>
          <w:b w:val="false"/>
          <w:szCs w:val="24"/>
        </w:rPr>
        <w:t>углубление знаний о лингвистике как науке; языке как многофункциональной развивающейся системе; взаимосвязи основных единиц и уровней языка; языковой норме, и её функциях; функционально – стилистической системе русского языка; нормах речевого поведения в различных сферах и ситуациях общения;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Arial Narrow" w:ascii="Arial Narrow" w:hAnsi="Arial Narrow"/>
          <w:b w:val="false"/>
          <w:szCs w:val="24"/>
        </w:rPr>
        <w:t>овладение умениями опознавать, анализировать, сопоставлять, классифицировать языковые явления и факты с учетом их различных интерпретаций; в необходимых случаях давать исторический комментарий к языковым явлениям; оценивать языковые явления и факты с точки зрения нормативности, соответствие в сфере и ситуации общения; и разграничивать варианты норм и речевые нарушения;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Arial Narrow" w:ascii="Arial Narrow" w:hAnsi="Arial Narrow"/>
          <w:b w:val="false"/>
          <w:szCs w:val="24"/>
        </w:rPr>
        <w:t>применение полученных знаний и умений в собственной речевой практике, в том числе в профессионально ориентированной сфере общения; совершенствование нормативного и целесообразного использования языка в  различных сферах и ситуациях общения.</w:t>
      </w:r>
    </w:p>
    <w:p>
      <w:pPr>
        <w:pStyle w:val="TextBodyInden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Данная программа отличается от примерной тем, что в рабочую программу внесены дополнительные темы, обеспечивающие подготовку обучающихся к ЕГЭ по русскому языку: «Основные этапы работы над сочинением-рецензией по русскому языку», «Классификация ошибок», «Самостоятельная оценка предложенного сочинения», «Повторение и обобщение изученного в начале и конце года»</w:t>
      </w:r>
    </w:p>
    <w:p>
      <w:pPr>
        <w:pStyle w:val="TextBodyIndent"/>
        <w:rPr>
          <w:rFonts w:ascii="Arial Narrow" w:hAnsi="Arial Narrow" w:cs="Arial Narrow"/>
          <w:b w:val="false"/>
          <w:b w:val="false"/>
          <w:szCs w:val="24"/>
          <w:u w:val="single"/>
        </w:rPr>
      </w:pPr>
      <w:r>
        <w:rPr>
          <w:rFonts w:cs="Arial Narrow" w:ascii="Arial Narrow" w:hAnsi="Arial Narrow"/>
          <w:b w:val="false"/>
          <w:szCs w:val="24"/>
          <w:u w:val="single"/>
        </w:rPr>
        <w:t>Место предмета в федеральном базисном учебном плане</w:t>
      </w:r>
    </w:p>
    <w:p>
      <w:pPr>
        <w:pStyle w:val="TextBodyIndent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b w:val="false"/>
          <w:szCs w:val="24"/>
        </w:rPr>
        <w:t>Федеральный базисный учебный план для образовательных учреждений Российской Федерации предусматривает обязательное изучение русского языка на профильном уровне в объеме 204 часов (в 10 классе – 102 часов, в 11 классе – 102 часов). Именно на такое число часов рассчитана данная программа. В связи с тем, что в 10 классе в первой четверти  изучают предметы естественно-научного цикла, количество часов составляет 81час, а в 11 классе – 132 часа. Итого: 213 часов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FR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спользуемый учебно-методический комплект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Гольцова Н.Г., Шамшин И.В., Мищерина М.А. Русский язык 10-11 классы. Учебник для общеобразовательных учреждений.- М.: Русское слово, 2008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Гольцова Н.Г., Мищерина М.А. Русский язык.10-11 классы. Книга для учителя.- М.: Русское слово, 2007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Гольцова Н.Г., Шамшин И.В. Русский язык в таблицах 10-11 классы.- М.: Русское слово, 2007.</w:t>
      </w:r>
    </w:p>
    <w:p>
      <w:pPr>
        <w:pStyle w:val="FR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FR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Heading5"/>
        <w:keepNext w:val="false"/>
        <w:widowControl w:val="false"/>
        <w:spacing w:lineRule="auto" w:line="240" w:before="180" w:after="0"/>
        <w:jc w:val="center"/>
        <w:rPr>
          <w:rFonts w:ascii="Arial Narrow" w:hAnsi="Arial Narrow" w:cs="Arial Narrow"/>
          <w:caps/>
          <w:szCs w:val="24"/>
        </w:rPr>
      </w:pPr>
      <w:r>
        <w:rPr>
          <w:rFonts w:cs="Arial Narrow" w:ascii="Arial Narrow" w:hAnsi="Arial Narrow"/>
          <w:caps/>
          <w:szCs w:val="24"/>
        </w:rPr>
        <w:t>Требования к уровню</w:t>
        <w:br/>
        <w:t>подготовки выпускников</w:t>
      </w:r>
    </w:p>
    <w:p>
      <w:pPr>
        <w:pStyle w:val="TextBodyIndent"/>
        <w:spacing w:lineRule="auto" w:line="240" w:before="120" w:after="0"/>
        <w:rPr>
          <w:rFonts w:ascii="Arial Narrow" w:hAnsi="Arial Narrow" w:cs="Arial Narrow"/>
          <w:i/>
          <w:i/>
          <w:szCs w:val="24"/>
        </w:rPr>
      </w:pPr>
      <w:r>
        <w:rPr>
          <w:rFonts w:cs="Arial Narrow" w:ascii="Arial Narrow" w:hAnsi="Arial Narrow"/>
          <w:i/>
          <w:szCs w:val="24"/>
        </w:rPr>
        <w:t>В результате изучения русского языка ученик должен</w:t>
      </w:r>
    </w:p>
    <w:p>
      <w:pPr>
        <w:pStyle w:val="Normal"/>
        <w:spacing w:before="120" w:after="0"/>
        <w:ind w:left="567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знать/понима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55" w:leader="none"/>
        </w:tabs>
        <w:jc w:val="both"/>
        <w:rPr/>
      </w:pPr>
      <w:r>
        <w:rPr>
          <w:rFonts w:cs="Arial Narrow" w:ascii="Arial Narrow" w:hAnsi="Arial Narrow"/>
        </w:rPr>
        <w:t>функции языка; основные сведения о лингвистике как науке, роли старославянского языка в развитии русского языка, формах существования русского национального языка, литературном языке и его признаках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5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истемное устройство языка, взаимосвязь его уровней и единиц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55" w:leader="none"/>
        </w:tabs>
        <w:jc w:val="both"/>
        <w:rPr/>
      </w:pPr>
      <w:r>
        <w:rPr>
          <w:rFonts w:cs="Arial Narrow" w:ascii="Arial Narrow" w:hAnsi="Arial Narrow"/>
        </w:rPr>
        <w:t>понятие языковой нормы, ее функций, современные тенденции в развитии норм русского литературного язык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5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мпоненты речевой ситуации; основные условия эффективности речевого обще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55" w:leader="none"/>
        </w:tabs>
        <w:jc w:val="both"/>
        <w:rPr/>
      </w:pPr>
      <w:r>
        <w:rPr>
          <w:rFonts w:cs="Arial Narrow" w:ascii="Arial Narrow" w:hAnsi="Arial Narrow"/>
        </w:rPr>
        <w:t>основные аспекты культуры речи; требования, предъявляемые к устным и письменным текстам различных жанров в учебно-научной, обиходно-бытовой, социально-культурной и деловой сферах общения;</w:t>
      </w:r>
    </w:p>
    <w:p>
      <w:pPr>
        <w:pStyle w:val="Normal"/>
        <w:spacing w:before="120" w:after="0"/>
        <w:ind w:left="567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уметь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55" w:leader="none"/>
        </w:tabs>
        <w:jc w:val="both"/>
        <w:rPr/>
      </w:pPr>
      <w:r>
        <w:rPr>
          <w:rFonts w:cs="Arial Narrow" w:ascii="Arial Narrow" w:hAnsi="Arial Narrow"/>
        </w:rPr>
        <w:t>проводить различные виды анализа языковых единиц; языковых явлений и фактов, допускающих неоднозначную интерпретацию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5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граничивать варианты норм, преднамеренные и непреднамеренные нарушения языковой норм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55" w:leader="none"/>
        </w:tabs>
        <w:jc w:val="both"/>
        <w:rPr/>
      </w:pPr>
      <w:r>
        <w:rPr>
          <w:rFonts w:cs="Arial Narrow" w:ascii="Arial Narrow" w:hAnsi="Arial Narrow"/>
        </w:rPr>
        <w:t>проводить лингвистический анализ учебно-научных, деловых, публицистических, разговорных и художественных текст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55" w:leader="none"/>
        </w:tabs>
        <w:jc w:val="both"/>
        <w:rPr/>
      </w:pPr>
      <w:r>
        <w:rPr>
          <w:rFonts w:cs="Arial Narrow" w:ascii="Arial Narrow" w:hAnsi="Arial Narrow"/>
        </w:rPr>
        <w:t xml:space="preserve">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5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ъяснять взаимосвязь фактов языка и истории, языка и культуры русского и других народов;</w:t>
      </w:r>
    </w:p>
    <w:p>
      <w:pPr>
        <w:pStyle w:val="Normal"/>
        <w:tabs>
          <w:tab w:val="clear" w:pos="708"/>
          <w:tab w:val="left" w:pos="9355" w:leader="none"/>
        </w:tabs>
        <w:spacing w:before="120" w:after="0"/>
        <w:ind w:left="567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аудирование и чтение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спользовать разные виды чтения (ознакомительно-изучаю-щее, ознакомительно-реферативное и др.) в зависимости от коммуникативной задачи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/>
      </w:pPr>
      <w:r>
        <w:rPr>
          <w:rFonts w:cs="Arial Narrow" w:ascii="Arial Narrow" w:hAnsi="Arial Narrow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ладеть основными приемами информационной переработки устного и письменного текста;</w:t>
      </w:r>
    </w:p>
    <w:p>
      <w:pPr>
        <w:pStyle w:val="Normal"/>
        <w:tabs>
          <w:tab w:val="clear" w:pos="708"/>
          <w:tab w:val="left" w:pos="9355" w:leader="none"/>
        </w:tabs>
        <w:spacing w:before="120" w:after="0"/>
        <w:ind w:left="567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говорение и письмо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/>
      </w:pPr>
      <w:r>
        <w:rPr>
          <w:rFonts w:cs="Arial Narrow" w:ascii="Arial Narrow" w:hAnsi="Arial Narrow"/>
        </w:rPr>
        <w:t>создавать устные и письменные монологические и диалогические высказывания различных типов и жанров в социально-культурной, учебно-научной (на материале изучаемых учебных дисциплин), деловой сферах общения; редактировать собственный текст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/>
      </w:pPr>
      <w:r>
        <w:rPr>
          <w:rFonts w:cs="Arial Narrow" w:ascii="Arial Narrow" w:hAnsi="Arial Narrow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 использовать в собственной речевой практике синонимические ресурсы русского язык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/>
      </w:pPr>
      <w:r>
        <w:rPr>
          <w:rFonts w:cs="Arial Narrow" w:ascii="Arial Narrow" w:hAnsi="Arial Narrow"/>
        </w:rPr>
        <w:t>применя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Arial Narrow" w:ascii="Arial Narrow" w:hAnsi="Arial Narrow"/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Arial Narrow" w:ascii="Arial Narrow" w:hAnsi="Arial Narrow"/>
        </w:rPr>
        <w:t>для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/>
      </w:pPr>
      <w:r>
        <w:rPr>
          <w:rFonts w:cs="Arial Narrow" w:ascii="Arial Narrow" w:hAnsi="Arial Narrow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/>
      </w:pPr>
      <w:r>
        <w:rPr>
          <w:rFonts w:cs="Arial Narrow" w:ascii="Arial Narrow" w:hAnsi="Arial Narrow"/>
        </w:rPr>
        <w:t>углубления лингвистических знаний, расширения кругозора в области филологических наук и получения высшего филологического образова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/>
      </w:pPr>
      <w:r>
        <w:rPr>
          <w:rFonts w:cs="Arial Narrow" w:ascii="Arial Narrow" w:hAnsi="Arial Narrow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/>
      </w:pPr>
      <w:r>
        <w:rPr>
          <w:rFonts w:cs="Arial Narrow" w:ascii="Arial Narrow" w:hAnsi="Arial Narrow"/>
        </w:rPr>
        <w:t xml:space="preserve">увеличения продуктивного, рецептивного и потенциального словаря; расширения круга используемых языковых и речевых средств; совершенствования способности к самооценке через наблюдение за собственной речью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/>
      </w:pPr>
      <w:r>
        <w:rPr>
          <w:rFonts w:cs="Arial Narrow" w:ascii="Arial Narrow" w:hAnsi="Arial Narrow"/>
        </w:rPr>
        <w:t>развития интеллектуальных и творческих способностей, навыков самостоятельной деятельности, использования языка для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удовлетворения познавательных интересов в области гуманитарных наук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5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самообразования и активного участия в производственной, культурной и общественной жизни государства.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left="927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Учебно-тематический план. 10 класс. Базовый уровень. 68 часов</w:t>
      </w:r>
      <w:r>
        <w:rPr>
          <w:rFonts w:cs="Arial Narrow" w:ascii="Arial Narrow" w:hAnsi="Arial Narrow"/>
          <w:b/>
          <w:lang w:val="en-US"/>
        </w:rPr>
        <w:t xml:space="preserve"> +13ч р/р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left="927" w:hanging="0"/>
        <w:jc w:val="center"/>
        <w:rPr>
          <w:rFonts w:ascii="Arial Narrow" w:hAnsi="Arial Narrow" w:cs="Arial Narrow"/>
          <w:b/>
          <w:b/>
          <w:spacing w:val="-4"/>
          <w:sz w:val="22"/>
          <w:szCs w:val="22"/>
        </w:rPr>
      </w:pPr>
      <w:r>
        <w:rPr>
          <w:rFonts w:cs="Arial Narrow" w:ascii="Arial Narrow" w:hAnsi="Arial Narrow"/>
          <w:b/>
          <w:spacing w:val="-4"/>
          <w:sz w:val="22"/>
          <w:szCs w:val="22"/>
        </w:rPr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04"/>
        <w:gridCol w:w="1472"/>
        <w:gridCol w:w="1816"/>
        <w:gridCol w:w="1362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№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ем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ол – во часов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онтрольные работы, практикум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Развитие реч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ведение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нетика, графика, орфоэп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Лексика, фразеология, лексикограф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рфемика и словообраз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орфология и орфография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Части речи. Имя существительно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мя прилагательно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мя числительно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стоим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лагол. Причастие. Деепричаст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речие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лова категории состоя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лужебные части речи. Предлог. Союз. Частицы. Междомет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вторение и обобщ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9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сего час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left="18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left="927" w:hanging="0"/>
        <w:jc w:val="center"/>
        <w:rPr>
          <w:rFonts w:ascii="Arial Narrow" w:hAnsi="Arial Narrow" w:cs="Arial Narrow"/>
          <w:b/>
          <w:b/>
          <w:spacing w:val="-4"/>
        </w:rPr>
      </w:pPr>
      <w:r>
        <w:rPr>
          <w:rFonts w:cs="Arial Narrow" w:ascii="Arial Narrow" w:hAnsi="Arial Narrow"/>
          <w:b/>
          <w:spacing w:val="-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firstLine="51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51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Учебно-тематический план. 11 класс. Профильный уровень. 102 часа+17к/р+13р/р</w:t>
      </w:r>
    </w:p>
    <w:p>
      <w:pPr>
        <w:pStyle w:val="Normal"/>
        <w:ind w:firstLine="51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8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133"/>
        <w:gridCol w:w="1800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ем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ол-во час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онтрольные работы, тесты, практику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Развитие реч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вторение и обобщение пройденного в 10 класс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интаксис и пункту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ловосочет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едложение. Простое предлож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остое осложнённое предлож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ложное предлож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едложения с чужой речь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потребление знаков препин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ультура реч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илис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 истории русского языкозн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одготовка к написанию части С на ЕГ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втор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сего ча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</w:t>
            </w:r>
          </w:p>
        </w:tc>
      </w:tr>
    </w:tbl>
    <w:p>
      <w:pPr>
        <w:pStyle w:val="Normal"/>
        <w:ind w:firstLine="51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Содержание программы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Базовый уровень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10 КЛАСС 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</w:rPr>
        <w:t>Введение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Русский язык в современном мире. Взаимосвязь языка и культуры. Взаимообогащение языков как результат взаимодействия национальных культур. Формы существования русского национального языка (литературный, просторечие, народные говоры, профессиональные разновидности, жаргон, арго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 Narrow" w:ascii="Arial Narrow" w:hAnsi="Arial Narrow"/>
          <w:color w:val="000000"/>
        </w:rPr>
        <w:t>Литературный язык как высшая форма существования национального языка. Нормы литературного языка, их соблюдение в речевой практике. Литературный язык и язык художественной литературы. Система языка, её устройство и функционирование. Взаимосвязь различных единиц и уровней языка. Понятие о функциональных разновидностях (стилях); основные функциональные стили современного русского литературного языка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</w:rPr>
        <w:t>ЛЕКСИКА. ФРАЗЕОЛОГИЯ. ЛЕКСИКОГРАФИЯ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Основные понятия и основные единицы лексики и фразеологии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Слово и его значение. Однозначность и многозначность слов. Изобразительно-выразительные средства русского языка. Омонимы и их употребление. Паронимы и их употребление. Синонимия в системе русского языка. Синонимы и их употребление. Антонимы и их употребление. Происхождение лексики современного русского языка. Лексика общеупотребительная и лексика, имеющая ограниченную сферу употребления. Употребление устаревшей лексики и неологизмов. Фразеология. Фразеологические единицы и их употребление. Словари русского языка и лингвистические справочники; их использование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Лексикография</w:t>
      </w:r>
      <w:r>
        <w:rPr>
          <w:rFonts w:cs="Arial Narrow" w:ascii="Arial Narrow" w:hAnsi="Arial Narrow"/>
          <w:color w:val="000000"/>
          <w:vertAlign w:val="superscript"/>
        </w:rPr>
        <w:t>1</w:t>
      </w:r>
      <w:r>
        <w:rPr>
          <w:rFonts w:cs="Arial Narrow" w:ascii="Arial Narrow" w:hAnsi="Arial Narrow"/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</w:rPr>
        <w:t>ФОНЕТИКА. ГРАФИКА. ОРФОЭПИЯ</w:t>
      </w:r>
      <w:r>
        <w:rPr>
          <w:rFonts w:cs="Arial Narrow" w:ascii="Arial Narrow" w:hAnsi="Arial Narrow"/>
          <w:b/>
          <w:bCs/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Основные понятия фонетики, графики, орфоэпии. Звуки. Звуки и буквы. Чередование звуков, чередования фонетические и исторические. Фонетический разбор. Орфоэпия. Основные правила произношения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</w:rPr>
        <w:t>МОРФЕМИКА И СЛОВООБРАЗОВАНИЕ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Основные понятия морфемики и словообразования. Состав слова. Морфемы корневые и аффиксальные. Основа слова. Основы производные и непроизводные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Морфемный разбор слова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Словообразование. Морфологические способы словообразования. Понятие словообразовательной цепочки. Неморфологические способы словообразования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Словообразовательные словари. Словообразовательный разбор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Основные способы формообразования в современном русском языке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vertAlign w:val="superscript"/>
        </w:rPr>
        <w:t>1</w:t>
      </w:r>
      <w:r>
        <w:rPr>
          <w:rFonts w:cs="Arial Narrow" w:ascii="Arial Narrow" w:hAnsi="Arial Narrow"/>
          <w:color w:val="000000"/>
        </w:rPr>
        <w:t xml:space="preserve"> Одна из задач - научить учащихся пользоваться различными типами аспектных словарей и вырабатывать у них потребность постоянной работы со словарями. Работа со словарями должна быть обязательным элементом урока. Список наиболее популярных и доступных словарей дается в конце учебного пособия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i/>
          <w:iCs/>
          <w:color w:val="000000"/>
          <w:vertAlign w:val="superscript"/>
        </w:rPr>
        <w:t>2</w:t>
      </w:r>
      <w:r>
        <w:rPr>
          <w:rFonts w:cs="Arial Narrow" w:ascii="Arial Narrow" w:hAnsi="Arial Narrow"/>
          <w:i/>
          <w:iCs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См. также раздел «Культура речи»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</w:rPr>
        <w:t>МОРФОЛОГИЯ И ОРФОГРАФИЯ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Основные понятия морфологии и орфографии. Взаимосвязь морфологии и орфографии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Принципы русской орфографии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Морфологический принцип как ведущий принцип русской орфографии. Фонетические и традиционные написания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Проверяемые и непроверяемые безударные гласные в корне слова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Чередующиеся гласные в корне слова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 xml:space="preserve">Употребление гласных после шипящих. Употребление гласных после </w:t>
      </w:r>
      <w:r>
        <w:rPr>
          <w:rFonts w:cs="Arial Narrow" w:ascii="Arial Narrow" w:hAnsi="Arial Narrow"/>
          <w:i/>
          <w:iCs/>
          <w:color w:val="000000"/>
        </w:rPr>
        <w:t>Ц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 xml:space="preserve">Употребление букв </w:t>
      </w:r>
      <w:r>
        <w:rPr>
          <w:rFonts w:cs="Arial Narrow" w:ascii="Arial Narrow" w:hAnsi="Arial Narrow"/>
          <w:i/>
          <w:iCs/>
          <w:color w:val="000000"/>
        </w:rPr>
        <w:t xml:space="preserve">Э, Е, Ё </w:t>
      </w:r>
      <w:r>
        <w:rPr>
          <w:rFonts w:cs="Arial Narrow" w:ascii="Arial Narrow" w:hAnsi="Arial Narrow"/>
          <w:color w:val="000000"/>
        </w:rPr>
        <w:t xml:space="preserve">и сочетания </w:t>
      </w:r>
      <w:r>
        <w:rPr>
          <w:rFonts w:cs="Arial Narrow" w:ascii="Arial Narrow" w:hAnsi="Arial Narrow"/>
          <w:i/>
          <w:iCs/>
          <w:color w:val="000000"/>
        </w:rPr>
        <w:t xml:space="preserve">ЙО </w:t>
      </w:r>
      <w:r>
        <w:rPr>
          <w:rFonts w:cs="Arial Narrow" w:ascii="Arial Narrow" w:hAnsi="Arial Narrow"/>
          <w:color w:val="000000"/>
        </w:rPr>
        <w:t>в различных морфемах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Правописание звонких и глухих согласных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 xml:space="preserve">Правописание непроизносимых согласных и сочетаний </w:t>
      </w:r>
      <w:r>
        <w:rPr>
          <w:rFonts w:cs="Arial Narrow" w:ascii="Arial Narrow" w:hAnsi="Arial Narrow"/>
          <w:i/>
          <w:iCs/>
          <w:color w:val="000000"/>
        </w:rPr>
        <w:t xml:space="preserve">СЧ, ЗЧ, </w:t>
      </w:r>
      <w:r>
        <w:rPr>
          <w:rFonts w:cs="Arial Narrow" w:ascii="Arial Narrow" w:hAnsi="Arial Narrow"/>
          <w:bCs/>
          <w:i/>
          <w:iCs/>
          <w:color w:val="000000"/>
        </w:rPr>
        <w:t>ТЧ</w:t>
      </w:r>
      <w:r>
        <w:rPr>
          <w:rFonts w:cs="Arial Narrow" w:ascii="Arial Narrow" w:hAnsi="Arial Narrow"/>
          <w:b/>
          <w:bCs/>
          <w:i/>
          <w:iCs/>
          <w:color w:val="000000"/>
        </w:rPr>
        <w:t xml:space="preserve">, </w:t>
      </w:r>
      <w:r>
        <w:rPr>
          <w:rFonts w:cs="Arial Narrow" w:ascii="Arial Narrow" w:hAnsi="Arial Narrow"/>
          <w:bCs/>
          <w:i/>
          <w:iCs/>
          <w:color w:val="000000"/>
        </w:rPr>
        <w:t>ЖЧ</w:t>
      </w:r>
      <w:r>
        <w:rPr>
          <w:rFonts w:cs="Arial Narrow" w:ascii="Arial Narrow" w:hAnsi="Arial Narrow"/>
          <w:b/>
          <w:bCs/>
          <w:i/>
          <w:iCs/>
          <w:color w:val="000000"/>
        </w:rPr>
        <w:t xml:space="preserve">, </w:t>
      </w:r>
      <w:r>
        <w:rPr>
          <w:rFonts w:cs="Arial Narrow" w:ascii="Arial Narrow" w:hAnsi="Arial Narrow"/>
          <w:i/>
          <w:iCs/>
          <w:color w:val="000000"/>
        </w:rPr>
        <w:t>СТЧ, ЗДЧ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Правописание двойных согласных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Правописание гласных и согласных в приставках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 xml:space="preserve">Приставки </w:t>
      </w:r>
      <w:r>
        <w:rPr>
          <w:rFonts w:cs="Arial Narrow" w:ascii="Arial Narrow" w:hAnsi="Arial Narrow"/>
          <w:i/>
          <w:iCs/>
          <w:color w:val="000000"/>
        </w:rPr>
        <w:t xml:space="preserve">ПРЕ- </w:t>
      </w:r>
      <w:r>
        <w:rPr>
          <w:rFonts w:cs="Arial Narrow" w:ascii="Arial Narrow" w:hAnsi="Arial Narrow"/>
          <w:color w:val="000000"/>
        </w:rPr>
        <w:t xml:space="preserve">и </w:t>
      </w:r>
      <w:r>
        <w:rPr>
          <w:rFonts w:cs="Arial Narrow" w:ascii="Arial Narrow" w:hAnsi="Arial Narrow"/>
          <w:i/>
          <w:iCs/>
          <w:color w:val="000000"/>
        </w:rPr>
        <w:t>ПРИ-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 xml:space="preserve">Гласные </w:t>
      </w:r>
      <w:r>
        <w:rPr>
          <w:rFonts w:cs="Arial Narrow" w:ascii="Arial Narrow" w:hAnsi="Arial Narrow"/>
          <w:i/>
          <w:iCs/>
          <w:color w:val="000000"/>
        </w:rPr>
        <w:t xml:space="preserve">И </w:t>
      </w:r>
      <w:r>
        <w:rPr>
          <w:rFonts w:cs="Arial Narrow" w:ascii="Arial Narrow" w:hAnsi="Arial Narrow"/>
          <w:color w:val="000000"/>
        </w:rPr>
        <w:t xml:space="preserve">и </w:t>
      </w:r>
      <w:r>
        <w:rPr>
          <w:rFonts w:cs="Arial Narrow" w:ascii="Arial Narrow" w:hAnsi="Arial Narrow"/>
          <w:i/>
          <w:iCs/>
          <w:color w:val="000000"/>
        </w:rPr>
        <w:t xml:space="preserve">Ы </w:t>
      </w:r>
      <w:r>
        <w:rPr>
          <w:rFonts w:cs="Arial Narrow" w:ascii="Arial Narrow" w:hAnsi="Arial Narrow"/>
          <w:color w:val="000000"/>
        </w:rPr>
        <w:t>после приставок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 xml:space="preserve">Употребление </w:t>
      </w:r>
      <w:r>
        <w:rPr>
          <w:rFonts w:cs="Arial Narrow" w:ascii="Arial Narrow" w:hAnsi="Arial Narrow"/>
          <w:i/>
          <w:iCs/>
          <w:color w:val="000000"/>
        </w:rPr>
        <w:t xml:space="preserve">Ъ </w:t>
      </w:r>
      <w:r>
        <w:rPr>
          <w:rFonts w:cs="Arial Narrow" w:ascii="Arial Narrow" w:hAnsi="Arial Narrow"/>
          <w:color w:val="000000"/>
        </w:rPr>
        <w:t xml:space="preserve">и </w:t>
      </w:r>
      <w:r>
        <w:rPr>
          <w:rFonts w:cs="Arial Narrow" w:ascii="Arial Narrow" w:hAnsi="Arial Narrow"/>
          <w:i/>
          <w:iCs/>
          <w:color w:val="000000"/>
        </w:rPr>
        <w:t>Ь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Употребление прописных букв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color w:val="000000"/>
        </w:rPr>
        <w:t>Правила переноса слов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Части речи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  <w:color w:val="000000"/>
        </w:rPr>
        <w:t xml:space="preserve">Имя </w:t>
      </w:r>
      <w:r>
        <w:rPr>
          <w:rFonts w:cs="Arial Narrow" w:ascii="Arial Narrow" w:hAnsi="Arial Narrow"/>
          <w:b/>
          <w:color w:val="000000"/>
        </w:rPr>
        <w:t>существительное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Имя существительное как часть речи. Лексико-грамматические разряды имен существительных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Род имен существительных. Распределение существительных по родам. Существительные общего рода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Определение и способы выражения рода несклоняемых имен существительных и аббревиатуры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Число имен существительных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Падеж и склонение имен существительных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Морфологический разбор имен существительных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авописание падежных окончаний имен существительных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Варианты падежных окончаний. Гласные в суффиксах имен существительных. Правописание сложных имен существительных. Составные наименования и их правописание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  <w:color w:val="000000"/>
        </w:rPr>
        <w:t xml:space="preserve">Имя </w:t>
      </w:r>
      <w:r>
        <w:rPr>
          <w:rFonts w:cs="Arial Narrow" w:ascii="Arial Narrow" w:hAnsi="Arial Narrow"/>
          <w:b/>
          <w:color w:val="000000"/>
        </w:rPr>
        <w:t>прилагательное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Имя прилагательное как часть речи. Лексико-грамматические разряды имен прилагательных: прилагательные качественные, относительные, притяжательные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Качественные прилагательные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Сравнительная и превосходная степени качественных прилагательных. Синтетическая и аналитические формы степеней сравнения. Стилистические особенности простых (синтетических) и сложных (аналитических) форм степеней сравнения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Полные и краткие формы качественных прилагательных. Особенности образования и употребления кратких прилагательных в современном русском языке. Синонимия кратких и полных форм в функции сказуемого; их семантические и стилистические особенности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Прилагательные относительные и притяжательные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Особенности образования и употребления притяжательных прилагательных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Переход прилагательных из одного разряда в другой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Морфологический разбор имен прилагательных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Правописание окончаний имен прилагательных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 xml:space="preserve">Склонение качественных и относительных прилагательных. Особенности склонения притяжательных прилагательных  на </w:t>
      </w:r>
      <w:r>
        <w:rPr>
          <w:rFonts w:cs="Arial Narrow" w:ascii="Arial Narrow" w:hAnsi="Arial Narrow"/>
          <w:i/>
          <w:iCs/>
          <w:color w:val="000000"/>
        </w:rPr>
        <w:t>-ий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Правописание суффиксов имен прилагательных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color w:val="000000"/>
        </w:rPr>
        <w:t>Правописание Н</w:t>
      </w:r>
      <w:r>
        <w:rPr>
          <w:rFonts w:cs="Arial Narrow" w:ascii="Arial Narrow" w:hAnsi="Arial Narrow"/>
          <w:i/>
          <w:iCs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и НН</w:t>
      </w:r>
      <w:r>
        <w:rPr>
          <w:rFonts w:cs="Arial Narrow" w:ascii="Arial Narrow" w:hAnsi="Arial Narrow"/>
          <w:i/>
          <w:iCs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в суффиксах имен прилагательных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  <w:color w:val="000000"/>
        </w:rPr>
        <w:t xml:space="preserve">Имя </w:t>
      </w:r>
      <w:r>
        <w:rPr>
          <w:rFonts w:cs="Arial Narrow" w:ascii="Arial Narrow" w:hAnsi="Arial Narrow"/>
          <w:b/>
          <w:color w:val="000000"/>
        </w:rPr>
        <w:t>числительное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Имя числительное как часть речи. Лексико-грамматические разряды имен числительных. Особенности употребления числительных разных разрядов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Морфологический разбор числительных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Склонение имен числительных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Правописание имен числительных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Употребление имен числительных в речи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Особенности употребления собирательных числительных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</w:rPr>
        <w:t>Местоимение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Местоимение как часть речи. Разряды и особенности употребления местоимений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Морфологический разбор местоимений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 xml:space="preserve">Правописание местоимений. Значение и особенности употребления местоимений </w:t>
      </w:r>
      <w:r>
        <w:rPr>
          <w:rFonts w:cs="Arial Narrow" w:ascii="Arial Narrow" w:hAnsi="Arial Narrow"/>
          <w:i/>
          <w:iCs/>
          <w:color w:val="000000"/>
        </w:rPr>
        <w:t xml:space="preserve">ты </w:t>
      </w:r>
      <w:r>
        <w:rPr>
          <w:rFonts w:cs="Arial Narrow" w:ascii="Arial Narrow" w:hAnsi="Arial Narrow"/>
          <w:color w:val="000000"/>
        </w:rPr>
        <w:t xml:space="preserve">и </w:t>
      </w:r>
      <w:r>
        <w:rPr>
          <w:rFonts w:cs="Arial Narrow" w:ascii="Arial Narrow" w:hAnsi="Arial Narrow"/>
          <w:i/>
          <w:iCs/>
          <w:color w:val="000000"/>
        </w:rPr>
        <w:t xml:space="preserve">вы. </w:t>
      </w:r>
      <w:r>
        <w:rPr>
          <w:rFonts w:cs="Arial Narrow" w:ascii="Arial Narrow" w:hAnsi="Arial Narrow"/>
          <w:color w:val="000000"/>
        </w:rPr>
        <w:t>Особенности употребления возвратного, притяжательных и определительных местоимений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</w:rPr>
        <w:t>Глагол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Глагол как часть речи. Основные грамматические категории и формы глагола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Инфинитив как начальная форма глагола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Категория вида русского глагола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Переходность/непереходность глагола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Возвратные глаголы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Категория наклонения глагола. Наклонение изъявительное, повелительное, сослагательное (условное). Особенности образования и функционирования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Категория времени глагола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Спряжение глаголов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Две основы глаголов. Формообразование глагола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Морфологический разбор глагола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Правописание глаголов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</w:rPr>
        <w:t>Причастие</w:t>
      </w:r>
      <w:r>
        <w:rPr>
          <w:rFonts w:cs="Arial Narrow" w:ascii="Arial Narrow" w:hAnsi="Arial Narrow"/>
          <w:bCs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как особая глагольная форма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Признаки глагола и признаки прилагательного у причастий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Морфологический разбор причастий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Образование причастий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Правописание суффиксов причастий,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Н и НН в</w:t>
      </w:r>
      <w:r>
        <w:rPr>
          <w:rFonts w:cs="Arial Narrow" w:ascii="Arial Narrow" w:hAnsi="Arial Narrow"/>
          <w:i/>
          <w:iCs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причастиях и отглагольных прилагательных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ереход причастий в прилагательные и существительные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</w:rPr>
        <w:t>Деепричастие</w:t>
      </w:r>
      <w:r>
        <w:rPr>
          <w:rFonts w:cs="Arial Narrow" w:ascii="Arial Narrow" w:hAnsi="Arial Narrow"/>
          <w:bCs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как глагольная форма. Образование деепричастий. Морфологический разбор деепричастий. Переход деепричастий в наречия и предлоги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  <w:color w:val="000000"/>
        </w:rPr>
        <w:t>Наречие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Наречие как часть речи. Разряды наречий. Морфологический разбор наречий. Правописание наречий. Гласные на конце наречий. Наречия на шипящую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Слитное написание наречий. Раздельное написание наречий. Дефисное написание наречий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  <w:color w:val="000000"/>
        </w:rPr>
        <w:t>Слова категории состояния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Лексико-грамматические группы и грамматические особенности слов категории состояния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 xml:space="preserve">Омонимия слов категории состояния, наречий на </w:t>
      </w:r>
      <w:r>
        <w:rPr>
          <w:rFonts w:cs="Arial Narrow" w:ascii="Arial Narrow" w:hAnsi="Arial Narrow"/>
          <w:i/>
          <w:iCs/>
          <w:color w:val="000000"/>
        </w:rPr>
        <w:t xml:space="preserve">-о, -е </w:t>
      </w:r>
      <w:r>
        <w:rPr>
          <w:rFonts w:cs="Arial Narrow" w:ascii="Arial Narrow" w:hAnsi="Arial Narrow"/>
          <w:color w:val="000000"/>
        </w:rPr>
        <w:t>и кратких прилагательных ср.р. ед.ч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color w:val="000000"/>
        </w:rPr>
        <w:t>Морфологический разбор слов категории состояния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color w:val="000000"/>
        </w:rPr>
        <w:t>Служебные части речи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  <w:color w:val="000000"/>
        </w:rPr>
        <w:t>Предлог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Предлог как служебная часть речи. Особенности употребления предлогов. Морфологический разбор предлогов. Правописание предлогов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  <w:color w:val="000000"/>
        </w:rPr>
        <w:t>Союзы и союзные слова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Союз как служебная часть речи. Союзные слова. Классификация союзов по значению, употреблению, структуре. Подчинительные союзы и союзные слова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Морфологический разбор союзов. Правописание союзов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  <w:color w:val="000000"/>
        </w:rPr>
        <w:t>Частицы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Частицы как служебная часть речи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Разряды частиц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Морфологический разбор частиц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 xml:space="preserve">Правописание частиц. Раздельное и дефисное написание частиц. Частицы </w:t>
      </w:r>
      <w:r>
        <w:rPr>
          <w:rFonts w:cs="Arial Narrow" w:ascii="Arial Narrow" w:hAnsi="Arial Narrow"/>
          <w:i/>
          <w:iCs/>
          <w:color w:val="000000"/>
        </w:rPr>
        <w:t xml:space="preserve">НЕ </w:t>
      </w:r>
      <w:r>
        <w:rPr>
          <w:rFonts w:cs="Arial Narrow" w:ascii="Arial Narrow" w:hAnsi="Arial Narrow"/>
          <w:color w:val="000000"/>
        </w:rPr>
        <w:t xml:space="preserve">и </w:t>
      </w:r>
      <w:r>
        <w:rPr>
          <w:rFonts w:cs="Arial Narrow" w:ascii="Arial Narrow" w:hAnsi="Arial Narrow"/>
          <w:i/>
          <w:iCs/>
          <w:color w:val="000000"/>
        </w:rPr>
        <w:t xml:space="preserve">НИ, </w:t>
      </w:r>
      <w:r>
        <w:rPr>
          <w:rFonts w:cs="Arial Narrow" w:ascii="Arial Narrow" w:hAnsi="Arial Narrow"/>
          <w:color w:val="000000"/>
        </w:rPr>
        <w:t xml:space="preserve">их значение и употребление. Слитное и раздельное написание частиц </w:t>
      </w:r>
      <w:r>
        <w:rPr>
          <w:rFonts w:cs="Arial Narrow" w:ascii="Arial Narrow" w:hAnsi="Arial Narrow"/>
          <w:i/>
          <w:iCs/>
          <w:color w:val="000000"/>
        </w:rPr>
        <w:t xml:space="preserve">НЕ </w:t>
      </w:r>
      <w:r>
        <w:rPr>
          <w:rFonts w:cs="Arial Narrow" w:ascii="Arial Narrow" w:hAnsi="Arial Narrow"/>
          <w:color w:val="000000"/>
        </w:rPr>
        <w:t xml:space="preserve">и </w:t>
      </w:r>
      <w:r>
        <w:rPr>
          <w:rFonts w:cs="Arial Narrow" w:ascii="Arial Narrow" w:hAnsi="Arial Narrow"/>
          <w:i/>
          <w:iCs/>
          <w:color w:val="000000"/>
        </w:rPr>
        <w:t xml:space="preserve">НИ </w:t>
      </w:r>
      <w:r>
        <w:rPr>
          <w:rFonts w:cs="Arial Narrow" w:ascii="Arial Narrow" w:hAnsi="Arial Narrow"/>
          <w:color w:val="000000"/>
        </w:rPr>
        <w:t>с различными частями речи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</w:rPr>
        <w:t>Междометие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Междометие как особый разряд слов. Междометие и звукоподражательные слова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Морфологический разбор междометий. Правописание междометий. Функционально-стилистические особенности употребления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междометий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11 КЛАСС 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</w:rPr>
        <w:t>СИНТАКСИС И ПУНКТУАЦИЯ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Основные понятия синтаксиса и пунктуации. Основные синтаксические единицы. Основные принципы русской пунктуации. Основные пунктуационные нормы русского языка. Трудные случаи пунктуации. Пунктуационный анализ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</w:rPr>
        <w:t>Словосочетание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>Классификация словосочетаний. Виды синтаксической связи. Синтаксический разбор словосочетания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</w:rPr>
        <w:t>Предложение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Понятие о предложении. Классификация предложений. Предложения простые и сложные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</w:rPr>
        <w:t>Простое предложение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Виды предложений по цели высказывания. Виды предложений по эмоциональной окраске. Предложения утвердительные и отрицательные. Виды предложений по структуре. Двусоставные и односоставные предложения. Главные члены предложения. Тире между подлежащим и сказуемым. Распространенные и нераспространенные предложения. Второстепенные члены предложения. Полные и неполные предложения. Тире в неполном предложении. Соединительное тире. Интонационное тире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Порядок слов в простом предложении. Инверсия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Синонимия разных типов простого предложения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color w:val="000000"/>
        </w:rPr>
        <w:t>Простое осложненное предложение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Синтаксический разбор простого предложения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color w:val="000000"/>
        </w:rPr>
        <w:t xml:space="preserve">Однородные члены предложения. </w:t>
      </w:r>
      <w:r>
        <w:rPr>
          <w:rFonts w:cs="Arial Narrow" w:ascii="Arial Narrow" w:hAnsi="Arial Narrow"/>
          <w:color w:val="000000"/>
        </w:rPr>
        <w:t>Знаки препинания в предложениях с однородными членами. Знаки препинания при однородных и неоднородных определениях. Знаки препинания при однородных и неоднородных приложениях. Знаки препинания при однородных членах, соединенных неповторяющимися союзами. Знаки препинания при однородных членах, соединенных повторяющимися и парными союзами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color w:val="000000"/>
        </w:rPr>
        <w:t xml:space="preserve">Обобщающие слова при однородных членах. </w:t>
      </w:r>
      <w:r>
        <w:rPr>
          <w:rFonts w:cs="Arial Narrow" w:ascii="Arial Narrow" w:hAnsi="Arial Narrow"/>
          <w:color w:val="000000"/>
        </w:rPr>
        <w:t>Знаки препинания при обобщающих словах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color w:val="000000"/>
        </w:rPr>
        <w:t xml:space="preserve">Обособленные члены предложения. </w:t>
      </w:r>
      <w:r>
        <w:rPr>
          <w:rFonts w:cs="Arial Narrow" w:ascii="Arial Narrow" w:hAnsi="Arial Narrow"/>
          <w:color w:val="000000"/>
        </w:rPr>
        <w:t>Знаки препинания при обособленных членах предложения. Обособленные и необособленные определения. Обособленные приложения. Обособленные обстоятельства. Обособленные дополнения. Уточняющие, пояснительные и присоединительные члены предложения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Параллельные синтаксические конструкции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Знаки препинания при сравнительном обороте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color w:val="000000"/>
        </w:rPr>
        <w:t xml:space="preserve">Знаки препинания при словах и конструкциях, грамматически не связанных с предложением. </w:t>
      </w:r>
      <w:r>
        <w:rPr>
          <w:rFonts w:cs="Arial Narrow" w:ascii="Arial Narrow" w:hAnsi="Arial Narrow"/>
          <w:color w:val="000000"/>
        </w:rPr>
        <w:t>Знаки препинания при обращениях. Знаки препинания при вводных словах и словосочетаниях. Знаки препинания при вставных конструкциях. Знаки препинания при междометиях. Утвердительные, отрицательные, вопросительно-восклицательные слова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</w:rPr>
        <w:t>Сложное предложение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Понятие о сложном предложении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Знаки препинания в сложносочиненном предложении. Синтаксический разбор сложносочиненного предложения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Знаки препинания в сложноподчиненном предложении с одним придаточным. Синтаксический разбор сложноподчиненного предложения с одним придаточным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Знаки препинания в сложноподчиненном предложении с несколькими придаточными. Синтаксический разбор сложноподчиненного предложения с несколькими придаточными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Знаки препинания в бессоюзном сложном предложении. Запятая и точка с запятой в бессоюзном сложном предложении. Двоеточие в бессоюзном сложном предложении. Тире в бессоюзном сложном предложении. Синтаксический разбор бессоюзного сложного предложения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Период. Знаки препинания в периоде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Синонимия разных типов сложного предложения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</w:rPr>
        <w:t>Предложения с чужой речью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Способы передачи чужой речи. Знаки препинания при прямой речи. Знаки препинания при диалоге. Знаки препинания при цитатах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</w:rPr>
        <w:t>Употребление знаков препинания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>Сочетание знаков препинания. Вопросительный и восклицательный знаки. Запятая и тире. Многоточие и другие знаки препинания. Скобки и другие знаки препинания. Кавычки и другие знаки препинания. Факультативные знаки препинания. Авторская пунктуация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</w:rPr>
        <w:t>КУЛЬТУРА РЕЧИ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феры и ситуации речевого общения. Компоненты речевой ситуации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Монологическая и диалогическая речь. 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Культура речи и её основные аспекты: нормативный, коммуникативный, этический. Основные коммуникативные качества речи и их оценка. Причины коммуникативных неудач, их предупреждение и преодоление. Культура учебно-научного и делового общения (устная и письменная формы). Культура публичной речи. Культура разговорной речи. Культура письменной речи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</w:rPr>
        <w:t>СТИЛИСТИКА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Стилистика как раздел науки о языке, который изучает стили языка и стили речи, а также изобразительно-выразительные средства</w:t>
      </w:r>
      <w:r>
        <w:rPr>
          <w:rFonts w:cs="Arial Narrow" w:ascii="Arial Narrow" w:hAnsi="Arial Narrow"/>
          <w:color w:val="000000"/>
          <w:vertAlign w:val="superscript"/>
        </w:rPr>
        <w:t>1</w:t>
      </w:r>
      <w:r>
        <w:rPr>
          <w:rFonts w:cs="Arial Narrow" w:ascii="Arial Narrow" w:hAnsi="Arial Narrow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Функциональные стили. Классификация функциональных стилей. Научный стиль. Официально-деловой стиль. Публицистический стиль. Разговорный стиль. Особенности литературно-художественной речи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color w:val="000000"/>
        </w:rPr>
        <w:t xml:space="preserve">Текст. Закономерности построения текста. </w:t>
      </w:r>
      <w:r>
        <w:rPr>
          <w:rFonts w:cs="Arial Narrow" w:ascii="Arial Narrow" w:hAnsi="Arial Narrow"/>
          <w:color w:val="000000"/>
        </w:rPr>
        <w:t>Функционально-смысловые типы речи: повествование, описание, рассуждение. Информационная переработка текста.  Анализ текстов разных стилей и жанров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</w:rPr>
        <w:t>ИЗ ИСТОРИИ РУССКОГО ЯЗЫКОЗНАНИЯ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Русский язык как объект научного изучения. Виднейшие учёные-лингвисты и их работы. М.В. Ломоносов. А.Х. Востоков. Ф.И. Буслаев. В.И. Даль. Я.К. Грот. А.А. Шахматов. Л.В. Щерба. Д.Н. Ушаков. В.В. Виноградов. С.И. Ожегов. Основные направления развития русистики в наши дн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 Narrow" w:ascii="Arial Narrow" w:hAnsi="Arial Narrow"/>
          <w:color w:val="000000"/>
          <w:vertAlign w:val="superscript"/>
        </w:rPr>
        <w:t>1</w:t>
      </w:r>
      <w:r>
        <w:rPr>
          <w:rFonts w:cs="Arial Narrow" w:ascii="Arial Narrow" w:hAnsi="Arial Narrow"/>
          <w:color w:val="000000"/>
        </w:rPr>
        <w:t xml:space="preserve"> См. параграф «Изобразительно-выразительные средства русского языка».</w:t>
      </w:r>
      <w:r>
        <w:rPr>
          <w:rFonts w:cs="Arial Narrow" w:ascii="Arial Narrow" w:hAnsi="Arial Narrow"/>
          <w:b/>
          <w:color w:val="000000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УССКИЙ ЯЗЫК. 10 КЛАСС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Базовый уровень (68 часов+13ч р/р)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720"/>
        <w:gridCol w:w="2160"/>
        <w:gridCol w:w="1620"/>
        <w:gridCol w:w="1620"/>
        <w:gridCol w:w="1440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Основные термины и по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Практичес-кие навы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Правопис-ные нав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омаш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ее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задание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6" w:hanging="0"/>
              <w:jc w:val="center"/>
              <w:rPr/>
            </w:pPr>
            <w:r>
              <w:rPr>
                <w:rFonts w:cs="Arial Narrow" w:ascii="Arial Narrow" w:hAnsi="Arial Narrow"/>
              </w:rPr>
              <w:t>Уч. Гольцо-в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лово о русском языке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ово и его знач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ЛЯ, государственный язык, язык межнационального общения. Функциональные стили, норма литературного языка, русский язык среди языков мира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ово. Лексическое значение. Толковый словар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ставление плана текста, виды планов, эпиграфы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та с толковым словарё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путное повторение орф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спе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днозначность и многозначность с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днозначные слова. Многозначные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та с толковым словарё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путное повторение орф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нятие о системе языка, его единицах и уровнях, взаимосвязях и отношениях единиц разных уровней язы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ксика, фонетика, словообразование, морфемика, морфология, синтакс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образительно-выразитель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ропы, метафора, сравн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нализ лексических средств выразительности в текс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путное повторение орфографии и пункту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-6 Р/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ческая работа. Лингвистический анализ  текста. (ДВ  2009: А2, А11, А30; В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опы, метафора, сравн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монимы и их употребление. Работа со словарём омони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монимы: омографы, омофоны, омофор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о словарё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вторение орфографии и пункту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аронимы, их употребление. Словари парони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рони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о словарё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вторение орфографии и пункту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инонимы. Их употребление. Словари синонимов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нтонимы. Их употребл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инонимы лексические, стилистические, контекстуальные, синонимический ряд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нтонимы. Типы антонимов. Антите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та со словарями синонимов. Анализ текста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та со словарём антонимов. Анализ тек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вторение орфографии и пунктуаци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-11</w:t>
            </w:r>
          </w:p>
          <w:p>
            <w:pPr>
              <w:pStyle w:val="Normal"/>
              <w:ind w:right="-2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/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зложение с творческим заданием. Анализ лексических особенностей текс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ма, главная мысль, микротема, ключевые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ставление плана тек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блюдение правописных норм при создании связного высказы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2 </w:t>
            </w:r>
          </w:p>
          <w:p>
            <w:pPr>
              <w:pStyle w:val="Normal"/>
              <w:ind w:right="-20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/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ксикография. Практическая работа. Лексический анализ текста на основе работы со словар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нонимы, омонимы, омографы, омофоны, антони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исхождение лексики С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сконно-русская лексика, старославянизмы, заимствованная лекс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та со словарём иностранных слов и этимологическим словарё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путное повторение орфографии и пункту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/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Лингвистический анализ текста А. С. Пушкина «Проро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ема, главная мысль. Выявление лексических, морфологических и синтаксических особенностей текста, звукопи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Лексика общеупотребительная и лексика, имеющая ограниченную сферу употребления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старевшая лексика и неологиз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иалектизмы, жаргонизмы, термины, профессионализмы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старевшая лексика: историзмы, архаизмы. Неологизмы. Индивидуально-авторские неологиз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ределение лексических особенностей текста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нализ художественного текста (Н.В.Гоголь, М.Е. Салтыков-Щедри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путное повторение орфографи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товимся к ЕГ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та с тестами. Проверка правописных и орфографических умений и навыков. Элементы анализа тек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разеология. Фразеологические единицы и их употребл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разеологизм, источники появления фразеологизм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та со словарём фразеологиз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путное повторение орфографии и пункту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общающий урок: лексикограф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Энциклопедические и лингвистические словари. Толковые словари и словари аспектные (специальные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та с вопросами и заданиями для повто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путное повторение орфографии и пункту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просы и задания стр. 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кт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ка усвоения основных знаний по русскому язы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-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вуки и буквы. Фонетический разбор слова. Чередование звуко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фоэп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онетика. Графика. Орфоэпия. Звук. Буква. Звуки гласные и согласные. Согласные звуки: сонорные, звонкие, глухие; твёрдые, мягкие; парные, непарные. Гласные: ударные. Безударные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Ударение. Орфоэпические норм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Фонетический анализ слова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накомство с орфоэпическими вариант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вторение написаний, опирающихся на фонетические принципы орфографи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пр. 52, 53; вопросы и задания стр.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товимся к ЕГЭ. Тес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 тес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отношение количества букв и звуков в слове. Произносительные нор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ест на правописную грамот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став слова. Морфемы. Морфемный анализ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рневая морфема, аффиксальные морфемы. Основа слова. Производная – непроизводная основа; простые, сложные, производящие основ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фемный анализ с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морф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просы и задания стр. 47, 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овообразование. Словообразовательные модели. Словообразовательный разбор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овообразование. Однокоренные слова. Морфологические и неморфологические способы словообра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овообразовательные словари. Словообразовательный разб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ологический принцип правопис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78, 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ормообразование. Понятие парадиг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ормообразующий аффикс. Супплетивизм основ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та с грамматико-орфографическим словарё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окончаний различных частей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просы и задания стр. 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-27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/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зложение с творческим зада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ма. Главная мысль. Ключевые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инципы русской орфограф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ология. Орфография. Орфограм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отнесение конкретного правописного затруднения с принципами орфограф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ипы орфогра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просы и задания стр. 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яемые и непроверяемые безударные гласные в корне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езударные гласные, проверяемые и непроверяемые ударени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репление навыков решения орфографических задач. Работа по алгоритм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зударные гласные в корне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94, 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ередующиеся гласные в корне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Безударные чередующиеся гласные в сло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фемный анализ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зударные гласные в корне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1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общающие упражнения. Тес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фограм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репление навыков решения орфографических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отребление гласных после шипящи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езударные гласные, удар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та по алгоритму. Фонетический разбор слова. Морфемный анализ слов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гласных после шипящих и Ц в разных частях слов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1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-34 Р/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кст как речевое произведение. Виды связей предложений в тексте. (ДВ  2009:В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пная и паралл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отребление гласных после Ц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рфограмма. Гласные и согласные звуки, звук и бук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емный анализ слова. Решение орфографических задач по алгоритму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1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кт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ерка усвоения основных знаний по русскому язы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звонких и глухих согласных, правописание непроизносимых согласных и сочетаний СЧ, ЗЧ, ШЧ, ЖЧ, СТЧ, ЗД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рфограмма, звук и буква. Согласные звуки, звонкие и глухие согласн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емный разбор слова. Фонетический разбор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согласных в слов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120, 1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двойных соглас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рфограмма, правила правопис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рфографический анализ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двойных соглас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1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гласных и согласных в приставках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ставки ПРЕ-, ПРИ-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асные Ы – И после пристав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рфограмма, правила правописания, приставка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инципы орфограф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рфографический разбор слова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начение приставок, связь с правописанием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Орфографический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приставок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онетические напис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14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1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-42 Р/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ысловая и композиционная целостность текста.( ДВ 2009: А6, А7, А27, А2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ост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готовка к практикум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-44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/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ктическая работа. Содержательно-композиционный анализ текста. (ДВ  2009: А27, А28, В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ози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отребление Ъ и Ь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отребление прописных букв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ила переноса сл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рфограмма, роль букв Ъ и Ь в слове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рафика и орфография, строчная и приписная букв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лог, деление слова на слог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ль Ъ и Ь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рфографический анализ слова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емный разбор, фонетический разбор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Ъ и Ь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писание строчных и прописных букв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ила переноса с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15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просы и задания стр. 1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товимся к ЕГЭ. Тес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рка теоретических знаний и практических умений и навы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мя существительное как часть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ология: часть речи, имя существительное, лексико-грамматические разряды имён существитель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ологический разбор имён существитель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общение и повторение орфограф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1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падежных окончаний имён существительных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ласные в суффиксах имён существитель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мя существительное, падеж, число, окончание, склонение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адеж, тип скло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пределение типа склонения, числа и падежа существительных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ешение орфографических задач по алгоритм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адежные окончания существительных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ласные в суффиксах имён существитель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1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сложных имён существитель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мя существительное. Слитные и дефисные напис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рфографический анализ с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литные и дефисные напис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1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нтрольный диктан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рка знаний, умений и навыков по тем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-52 Р/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ункционально – смысловые стили речи. Особенности текстов научного и публицистического стил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учный и публицистический стил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мя прилагательное как часть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мя прилагательное. Лексико-грамматические разряды прилагатель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ологический разбор имён прилагатель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падежных окончаний имён прилагатель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1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окончаний и суффиксов имён прилагатель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мя прилагательное. Суффиксы. Оконч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аписание суффиксов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к-/-ск-; -ев-/-ив-; -чив-/-лив-; -ов-/-оват-/-овит-; -инск-; -оньк-/-еньк-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окончаний и суффиксов имён прилагатель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2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Н и НН в суффиксах имён прилагатель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фограмма. Имя прилагательное, суффик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емный анализ слова. Словообразование имён прилагатель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Н и НН в суффиксах имён прилагатель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2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описание сложных имён прилагатель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рфограмма. Сложное прилагательное, слитное и дефисное напис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разование сложных имён прилагатель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сложных имён прилагатель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2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/Р. Функционально-смысловые типы речи.( ДВ 2009: А2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, повествование, рассу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/Р. Особенности рассуждения как типа речи. Практическая работа. Типологический анализ текста - рассуж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суждение, тезис, доказа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/Р. Обучающее изложение текста - рассуж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мя числительное как часть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мя числительное, количественные, порядковые, собирательные числительные; простые, сложные числительн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ологический разбор числитель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числительных; слитные, дефисные и раздельные написания; падежные окончания числитель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222, 225, 230; вопросы и задания стр. 1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оимение как часть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стоимения. Разряды местоим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ологический разбор местоим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местоим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2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кт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рка знаний, умений и навы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-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агол как часть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лагол, морфологические признаки глагола, две основы глаго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ологический разбор глагола, образование разных форм глаго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глаго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241, 2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/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бучающее сочинение-рассуждение.( ДВ  2009: часть 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су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/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нализ результатов сочинения. Взаимопроверка/самопроверка текстов сочинений. Редактирование сочин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заимопроверк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-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частие как часть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ичастие. Морфологические признаки причастия, категория време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ологический разбор причастий, образование причаст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суффиксов причастий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Н и НН в отглагольных прилагательных и причаст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262, 2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епричастие как часть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еепричастие: признаки глагола и наречия. Категория ви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ологический разбор деепричастий, образование деепричаст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деепричаст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2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аречие как часть речи. Правописание нареч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аречия, разряды наречий по значению, степени сравнения нареч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ологический разбор нареч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нареч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279, 2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ктан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рка знаний, умений и навыков по те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лова категории состоя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ова категории состоя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ологический разбор слов категории состоя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путное повторение орфограф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2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ужебные части речи. Предло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ужебные части речи. Предлог. Производные и непроизводные предлоги. Простые и сложн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ологический разбор предлог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предлог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296. 3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юз как служебная часть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юз как служебная часть речи. Простые и составные, сочинительные и подчинительные союзы. Союзы и союзные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ологический разбор союз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союз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04, 3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астиц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астицы НЕ и НИ. Их значение и употребл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ужебные части речи. Частицы. Разряды частиц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ологический разбор частиц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пределение значения частицы НЕ, значения частицы 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частиц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итное и раздельное написание частиц с разными частями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лужебные части речи. Частицы. Отрицательные частицы. Морфемика: пристав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пределение значения частицы НЕ, значения частицы 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Е и НИ с различными частями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15, 3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ждометие как особый разряд слов. Звукоподражательные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ждометия. Звукоподражательные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рфологический разбор междомет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писание междометий и звукоподражательных с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вторение и обобщение пройденно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вторение и обобщение основных тем и разделов кур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23, 3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-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товимся к ЕГЭ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вый тес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рфография. Лексика. Фонетика. Морфемика. Морфология. Элементы анализа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та над ошибк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ошибок и затруд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br w:type="page"/>
      </w:r>
    </w:p>
    <w:p>
      <w:pPr>
        <w:pStyle w:val="Normal"/>
        <w:shd w:fill="FFFFFF" w:val="clear"/>
        <w:autoSpaceDE w:val="false"/>
        <w:ind w:right="458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 Narrow" w:ascii="Arial Narrow" w:hAnsi="Arial Narrow"/>
          <w:b/>
          <w:bCs/>
        </w:rPr>
        <w:t xml:space="preserve">11 класс. </w:t>
      </w:r>
      <w:r>
        <w:rPr>
          <w:rFonts w:cs="Arial Narrow" w:ascii="Arial Narrow" w:hAnsi="Arial Narrow"/>
          <w:b/>
          <w:iCs/>
        </w:rPr>
        <w:t xml:space="preserve">Профильный уровень </w:t>
      </w:r>
      <w:r>
        <w:rPr>
          <w:rFonts w:cs="Arial Narrow" w:ascii="Arial Narrow" w:hAnsi="Arial Narrow"/>
          <w:b/>
        </w:rPr>
        <w:t>(102 ч + 9ч к/р+13р/р+8резерв)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"/>
        <w:gridCol w:w="431"/>
        <w:gridCol w:w="1797"/>
        <w:gridCol w:w="508"/>
        <w:gridCol w:w="689"/>
        <w:gridCol w:w="1797"/>
        <w:gridCol w:w="1875"/>
        <w:gridCol w:w="1875"/>
        <w:gridCol w:w="995"/>
      </w:tblGrid>
      <w:tr>
        <w:trPr>
          <w:tblHeader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№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уро-к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</w:rPr>
              <w:t>Не-де-л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Тема уро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К-во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час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Основные термины и понят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Практические навы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Правописные навы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.з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овторение и обобщение пройденного по фонетике, графике, орфоэпии и орфографии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вуки и буквы. Чередование звуков. Фонетический разбор. Орфоэпия. Основные правила произнош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Развивать навыки связной монологической речи, совершенствовать артикуляционные умения. Фонетический разбор сло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равописание чередующихся гласных и согласны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97,10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-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овторение по теме «Морфемика и словообразование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остав слова; аффиксы словообразующие и формообразующие; основа слова и окончание; сущность и порядок морфемного и словообразовательного разбор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Морфемный и словообразовательный анализ сло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тработка орфографических навык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78, 9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-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бобщающее повторение частей реч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амостоятельные и служебные части речи. Правописание прилагательных, причастий, нареч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овершенствовать умение опознавать части реч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овершенствовать навыки правописания некоторых частей реч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214. 270, 28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7-8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К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общение и систематизация зна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 Решение тестовых задач.  (ДВ 2009: А1-А5, А10, А 26, В2; А12 - А 18, А26, А 30, В1, В2, В8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9-10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К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орфологический разбор различных частей речи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орфология. Орфография. 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шение тестовых задач.(ДВ 2009: А3-А5, А10, А17, А18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11</w:t>
            </w:r>
            <w:r>
              <w:rPr>
                <w:rFonts w:cs="Arial Narrow" w:ascii="Arial Narrow" w:hAnsi="Arial Narrow"/>
              </w:rPr>
              <w:t xml:space="preserve"> К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 Лингвистический анализ текста с решением тестовых задач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нгвистический анализ текста с решением тестовых задач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2-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литное и раздельное написание НЕ и НИ с различными частями реч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 xml:space="preserve">Частицы, разряды частиц по значе-нию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овершенствовать умение определять значение частиц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равописание части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1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4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к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Контрольный диктант с грамматическим задание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одведение итогов уроков повторения и обобщения пройденного в 10 класс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сновные принципы русской пункту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интаксис, пунктуация, функции знаков препинания, принципы пункту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унктуационный анализ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сновные функции знаков препин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2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6-17</w:t>
            </w:r>
            <w:r>
              <w:rPr>
                <w:rFonts w:cs="Arial Narrow" w:ascii="Arial Narrow" w:hAnsi="Arial Narrow"/>
              </w:rPr>
              <w:t xml:space="preserve"> Р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Текст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нтаксис, пунктуация, функции знаков препинания, принципы пункту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витие умений использования приемов сжатия  текста научного или публицистического стилей. (Спецификация ДВ 2009, ДВ 2009: А27, часть С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7-18</w:t>
            </w:r>
            <w:r>
              <w:rPr>
                <w:rFonts w:cs="Arial Narrow" w:ascii="Arial Narrow" w:hAnsi="Arial Narrow"/>
              </w:rPr>
              <w:t xml:space="preserve"> Р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Текст. Композиция авторского текста. Виды связей предложений в тексте (ДВ 2009: А6, А7)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пная, параллельна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ловосочета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6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ловосочетание, типы словосочета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Морфологический разбор знаменательных частей реч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равописание окончаний имен существительных и прилагательны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28</w:t>
            </w:r>
          </w:p>
        </w:tc>
      </w:tr>
      <w:tr>
        <w:trPr>
          <w:trHeight w:val="13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Виды синтаксической связ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ловосочетание, виды синтаксических связей (сочинительная и подчинительная), синтаксический разбор словосочета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интаксический разбор словосочета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Изменение имен числительны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31</w:t>
            </w:r>
          </w:p>
        </w:tc>
      </w:tr>
      <w:tr>
        <w:trPr>
          <w:trHeight w:val="9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1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Р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жатое изложе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Тема, главная мысль, тип речи, стиль речи, план, микротем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облюдение правописных норм в текст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абота над ошибками изложения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ма, главная мысль, тип речи, стиль речи, план, микротем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выполнения творческого задания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7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онятие о предложении. Классификация предложе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редложение, предикативность, грамматическая основа, предложения простые и сложны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Характеристика предложений, пунктуационный разбор предлож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в сложном предложен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35</w:t>
            </w:r>
          </w:p>
        </w:tc>
      </w:tr>
      <w:tr>
        <w:trPr>
          <w:trHeight w:val="177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стое предложение. Виды предложений по эмоциональной окраске. Предложения утвердительные и отрицательны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-</w:t>
            </w:r>
            <w:r>
              <w:rPr>
                <w:rFonts w:cs="Arial Narrow" w:ascii="Arial Narrow" w:hAnsi="Arial Narrow"/>
                <w:bCs/>
              </w:rPr>
              <w:t>7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Виды предложений по цели высказывания. Виды предложений по эмоциональной окраске. Предложения утвердительные и отрицательны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Характеристика предложений, пунктуационный разбор предлож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овторение орфографии и пунктуации. Постановка знаков препинания в конце предлож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3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Подготовка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Cs/>
              </w:rPr>
              <w:t>к ЕГЭ. Тес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роверка правописных навыков и умений. Элементы анализа текс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7-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Виды предложений по структуре. Двусоставные и односоставные предлож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Распространенные и нераспространенные предлож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-7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Двусоставные предложения, односоставные предлож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Второстепенные члены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интаксический разбор предлож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овторение основных правил орфограф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42, 34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олные и неполные предлож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оединительное тире. Интонационное тир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-76-7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труктурная неполнота предлож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оединительное тире; интонационное тир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унктуационный разбор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Тире в неполном предложен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51, 35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Р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бобщение и систематизация  по теме: «Словосочетание. Простое предложение»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труктурная неполнота предложения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единительное тире; интонационное тир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ческая работа по решению тестовых задач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 xml:space="preserve">Р/Р. Развитие умений самостоятельной работы с авторским текстом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ределение темы, идеи, проблематики текста. (ДВ 2009: А27, А28, А 29, часть С)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2</w:t>
            </w:r>
            <w:r>
              <w:rPr>
                <w:rFonts w:cs="Arial Narrow" w:ascii="Arial Narrow" w:hAnsi="Arial Narrow"/>
              </w:rPr>
              <w:t xml:space="preserve"> Р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пособы определения авторской позиции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ражение собственного отношения к авторской позиции в тексте и его аргументация. Типы аргументов. (ДВ 2009: часть С)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  <w:bCs/>
              </w:rPr>
              <w:t>23</w:t>
            </w:r>
            <w:r>
              <w:rPr>
                <w:rFonts w:cs="Arial Narrow" w:ascii="Arial Narrow" w:hAnsi="Arial Narrow"/>
              </w:rPr>
              <w:t xml:space="preserve"> -24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Р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бучающее сочинение – рассуждение. (ДВ 2009: часть С)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блема, ком-ментарий к про-блеме, позиция автора, аргумен-тация своей по-зиции, компози-ция сочин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 xml:space="preserve">Анализ сочинений. Простое осложненное предложение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склицательное, распространённо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нтаксический разбор простого предложения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</w:rPr>
              <w:t xml:space="preserve">Простое осложненное предложение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склицательное, распространённо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нтаксический разбор простого предложения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5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2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редложения с однородными членами. Знаки препинания при однородных и неоднородных определения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-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редложение, однородные и неоднородные члены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унктуационный анализ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в предложении с однородными член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6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при однородных членах, соединенных неповторяющимися союзами. Знаки препинания при однородных членах, соединенных повторяющимися и парными союзам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-8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днородные члены предложения, сочинительные союзы, группы сочинительных союз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унктуационный анализ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при однородных определения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7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бобщающие слова при однородных члена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бобщающие слова, однородные члены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унктуационный анализ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при обобщающих слова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8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-3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8-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Подготовка к ЕГЭ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Тес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роверка правописных навыков и умений. Акцентологические нормы. Элементы анализа текс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  <w:r>
              <w:rPr>
                <w:rFonts w:cs="Arial Narrow" w:ascii="Arial Narrow" w:hAnsi="Arial Narrow"/>
                <w:iCs/>
              </w:rPr>
              <w:t xml:space="preserve"> К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Arial Narrow" w:ascii="Arial Narrow" w:hAnsi="Arial Narrow"/>
                <w:iCs/>
              </w:rPr>
              <w:t>№</w:t>
            </w: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Arial Narrow" w:ascii="Arial Narrow" w:hAnsi="Arial Narrow"/>
                <w:iCs/>
              </w:rPr>
              <w:t xml:space="preserve">4. Диктант с творческим заданием (мини-сочинение)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рка правописных навыков и ум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(ДВ 2009: А8, А19, А22, В3; часть С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  <w:iCs/>
              </w:rPr>
              <w:t xml:space="preserve">Работа над ошибками диктанта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Анализ мини-сочинения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3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бособленные члены предложения. Обособленные и необособленные опреде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бособление, функции знаков препинания. Обособление определ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унктуационный анализ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при обособленных членах предлож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8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бособленные прилож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бособленные члены предложения: обособленные при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унктуационный анализ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при обособленных приложения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9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бособленные обстоятельств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бособленные члены предложения: обособленные обстоятель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унктуационный анализ предложения </w:t>
            </w: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при обособленных обстоятельства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9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бособленные дополн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бособленные члены предложения: обособленные дополн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унктуационный анализ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при обособленных дополнения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0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Повторение и обобще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овторение и обобщение правописных умений и навы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0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-40</w:t>
            </w:r>
            <w:r>
              <w:rPr>
                <w:rFonts w:cs="Arial Narrow" w:ascii="Arial Narrow" w:hAnsi="Arial Narrow"/>
                <w:iCs/>
              </w:rPr>
              <w:t xml:space="preserve"> Р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 xml:space="preserve">Язык художественной литературы как разновидность современного русского языка. Основные признаки художественной речи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Роль средств языковой выразительности в авторском тексте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Решение тестовых задач. (ДВ 2009: В8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41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Р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Лингвистический анализ текст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Тема. Главная мысль. Особенности лексики, морфологии и синтаксиса. Звукопис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42-4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Р/Р.Обучающее сочинение по прочитанному тексту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4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Р/Р.Самопроверка (взаимопроверка) и самоанализ (анализ) сочине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Редактирование собственного текста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Уточняющие, пояснительные и присоединительные члены предлож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Уточняющие, пояснительные, присоединительные члены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унктуационный анализ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при уточняющих, пояснительных и присоединительных членах предлож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04, 40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Диктант с грамматическим задание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роверка навыков правописания и грамматических разбор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при сравнительных оборота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равнительный оборот, способы присоединения сравнительного оборо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интаксический разбор предложения, синтаксический разбор словосочетания, работа с толковым словаре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при сравнительных оборота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1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/Р.Особенности сочинения-рассуждения по прочитанному тексту как части экзаменационной работы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блема, ком-ментарии к про-блеме, позиция автора, аргумен-тация своей по-зиции, компози-ция сочин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-50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нтрольное сочинение. (ДВ 2009: часть С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блема, ком-ментарии к про-блеме, позиция автора, аргумен-тация своей по-зиции, компози-ция сочин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Анализ контрольного сочин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при обращения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бращения, знаки препинания при обращения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интаксический разбор предложения, морфологический разбор знаменательных частей реч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при обращениях. Повторение правил орфограф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1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водные слова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 xml:space="preserve">Вводные слова, группы вводных слов по значению,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интаксический разбор предложения, пунктуационный анализ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при вводных словах и вставных конструкция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2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</w:rPr>
              <w:t>Вставные конструк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Вставные конструк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интаксический разбор предложения, пунктуационный анализ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при вводных словах и вставных конструкция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2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-5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13-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Подготовка к ЕГЭ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Тес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роверка навыков правописания и грамматических разбор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Междометия. Утвердительные, отрицательные, вопросительно-восклицательные слов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Междометия, вопросительно-восклицательные, утвердительные и отрицательные сло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унктуационный анализ предложения. Морфологический разбор слов различных частей реч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при междометиях, отрицательных, утвердительных, вопросительных, восклицательных слова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2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-5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14-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Повторение и обобще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овторение теоретического материала по вопросам и заданиям для повторения; выполнение повторительных упражн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31, 43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ктан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 xml:space="preserve">Проверка правописных навыков и навыков грамматических разборов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3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 К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. (ДВ 2009: А5-А11, А19-А22, А26, В3, В5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. (ДВ 2009: А5-А11, А19-А22, А26, В3, В5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Анализ контрольного тестирования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-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-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ложное предложение. Понятие о сложном предложении. Знаки препинания в сложносочиненном предложен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-9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ложное предложение, средства связи частей сложного предложения, союзные и бессоюзные сложные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пределение типов сложного предложения. Синтаксический разбор сложного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равописание союзов. Знаки препинания в сложносочиненном предложен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37. 44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в сложноподчиненном предложении с одним придаточны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ложноподчиненные предложения; главная и придаточная части, виды придаточны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интаксический разбор сложноподчиненного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в сложноподчиненном предложен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4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-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в сложноподчиненном предложении с несколькими придаточным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ложноподчиненные предложения; типы придаточных, последовательное подчинение, однородное соподчинение, неоднородное соподчинение, смешанное соподчин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интаксический разбор сложноподчиненного предложения с несколькими придаточным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в сложноподчиненном предложении с несколькими придаточны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53, 45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7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17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1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тоговый тест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роверка навыков правописания и грамматических разбор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Анализ ошибок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9-70</w:t>
            </w:r>
            <w:r>
              <w:rPr>
                <w:rFonts w:cs="Arial Narrow" w:ascii="Arial Narrow" w:hAnsi="Arial Narrow"/>
              </w:rPr>
              <w:t xml:space="preserve"> К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интаксический и пунктуационный  анализ текста с решением тестовых задач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 (ДВ 2009: А8, А9, А19-А26, В4-В6)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7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Анализ  результатов контрольной работы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7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в бессоюзном сложном предложен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ложное бессоюзное предложение, знаки препинания в бессоюзном сложном предложен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интаксический разбор бессоюзного сложного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в бессоюзном сложном предложен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5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73-7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ложное предложение с разными видами союзной и бессоюзной связ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ложное предложение с разными видами связи; союзная и бессоюзная связ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интаксический разбор бессоюзного сложного предложения с разными видами связ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в предложении с разными видами связи; при стечении сочинительных и подчинительных союз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нтаксический разбор предложений с разными видами связ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ериод. Знаки препинания в периоде. Сложное синтаксическое целое и абза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-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ложное предложение с разными видами связи. Период, знаки препинания в периоде. Сложное синтаксическое целое, микротема, абзац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унктуационный анализ предложения. Анализ микротемы, структуры ССЦ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в период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7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76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к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Диктан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 xml:space="preserve">Проверка правописных умений и навыков, </w:t>
            </w:r>
            <w:r>
              <w:rPr>
                <w:rFonts w:cs="Arial Narrow" w:ascii="Arial Narrow" w:hAnsi="Arial Narrow"/>
                <w:iCs/>
              </w:rPr>
              <w:t>у</w:t>
            </w:r>
            <w:r>
              <w:rPr>
                <w:rFonts w:cs="Arial Narrow" w:ascii="Arial Narrow" w:hAnsi="Arial Narrow"/>
              </w:rPr>
              <w:t xml:space="preserve">мений выполнять грамматические разборы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7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Анализ ошибок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пособы передачи чужой речи. Знаки препинания при прямой реч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, 1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пособы передачи чужой речи: прямая речь, косвенная речь. Несобственно-прямая речь и слова автор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оставление схем предложений с прямой речью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при прямой реч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8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при диалоге. Знаки препинания при цитата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 1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Диалог, реплики диалога. Цитата, способы оформления цита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интаксический разбор сложного предложения; пунктуационный разбо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Знаки препинания при диалоге. Знаки препинания при цитата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8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очинение-миниатюр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оздание связного монологического высказывания на заданную тем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очетание знаков препина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Функции знаков препинания, сочетание знаков препин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унктуационный разбор различных синтаксических конструкц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остановка знаков препинания при их стечен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8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Факультативные знаки препина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Функции знаков препинания, факультативные знаки препинания: вариативные, альтернативные, собственно факультативны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унктуационный анализ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остановка факультативных знаков препин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8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Авторская пунктуац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Авторская пунктуац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унктуационный анализ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овторение орфограф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9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-8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22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2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Обобщающие уро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 xml:space="preserve">Урок-семинар по теоретическому материалу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к-практикум (выполнение тренировочных упражнений). Урок-анализ текс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95, 49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86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к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2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Диктант с грамматическим задание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роверка правописных умений и навыков грамматических разбор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51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8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2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Анализ ошибок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льтура речи. Язык и речь. Правильность русской речи. Типы норм литературного языка. О качествах хорошей речи. Культура публичной речи. Культура разговорной речи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- 1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Язык и речь; культура речи; норма литературного языка, типы норм. Орфоэпические нормы, акцентологические нормы, словообразовательные нормы, лексические нормы, грамматические норм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оставление тезисов, плана-конспекта. Осознанный выбор языкового варианта, соответствующего норм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овторение орфографии и пункту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513, 517, 51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9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Функциональные стил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Функциональные стили, стилистика; стиль, классификация стил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Грамматические разборы разных ви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овторение: написание термин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предложенного текс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-9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учный стиль. Информационная переработка текста (урок-практику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Научный стиль, жанры научного стил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равила составления реферата, конспекта, тезисов, пла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овторение: написание термин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писать тезисы стать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9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циально-деловой стиль. Анализ текста (урок-практику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фициально-деловой стиль, признаки стиля, жанр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равила написания деловых бума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овторение: знаки препинания при обособления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предложенного текс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95-9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ублицистический стиль. Анализ текста (урок-прктику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ублицистический стиль, признаки стиля, жанры публицистического стил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Работа со словарями, фонетический разбор сл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овторение: знаки препинания при словах, грамматически не связанных с предложение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предложенного текс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97-98</w:t>
            </w:r>
            <w:r>
              <w:rPr>
                <w:rFonts w:cs="Arial Narrow" w:ascii="Arial Narrow" w:hAnsi="Arial Narrow"/>
              </w:rPr>
              <w:t xml:space="preserve"> Р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актическая работа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ублицистический стиль, признаки стиля, жанры публицистического стил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публицистического текста в формате ЕГЭ.  (ДВ 2009:  А28-А30, часть В)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ение: знаки препинания при словах, грамматически не связанных с предложение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99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1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говорный стиль. Особенности литературно-художественного стиля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, 1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собенности разговорной речи. Литературно-художественная речь, особенности литературно-художественной реч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Морфологический разбор слов разных частей речи. Лексический анализ текста, словообразовательный и морфемный разбор сл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равописание междометий. Правописание однородных членов предлож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предложенного текс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/Р. Стилистический анализ текстов различных стилей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ределение стилистических особенностей представленного текс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текста в формате ЕГЭ.  (ДВ 2009:  А28-А30, часть В)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2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Р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 xml:space="preserve">Самостоятельный анализ предложенного текста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пределение стилистических особенностей представленного текс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54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нализ результатов к/р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/Р. Обучающая работа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лексный анализ текста на основе работы с упр. 569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5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Из истории русского языкознания. Урок-семина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 Ломоносов. А.Востоков. Ф.Буслаев. В.Даль. Я.Грот. А.Шахматов. Л.Щерба. Д.Ушаков. В.Виноградов. С.Ожег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витие навыков связной монологической речи. Написание доклада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.409-42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-107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27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2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Подготовка к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Cs/>
              </w:rPr>
              <w:t>ЕГЭ. Тес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</w:rPr>
              <w:t>2</w:t>
            </w:r>
          </w:p>
        </w:tc>
        <w:tc>
          <w:tcPr>
            <w:tcW w:w="5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роверка готовности школьников к итоговой аттестации в формате ЕГ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8-109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сновные этапы работы над сочинением на ЕГЭ по русскому языку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роблема, комментарии к проблеме, позиция автора, аргументация своей позиции, композиция сочин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Умение сформулировать проблему и прокомментировать её; выявить позицию автора и выразить собственное мнение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овторение орфографии и пункту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10-111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Р/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-2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очинение-рецензия по тексту (часть С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блема, комментарии к проблеме, позиция автора, аргументация своей позиции, композиция сочин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еть понимать и интерпретировать содержание исходного текста, создавать связное высказывание, выражая собственное мнение по поводу прочитанного, последовательно излагать собственные мысли, оформлять речь в соответствии с нормами РЛ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рка орфографической и пунктуационной грамот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Классификация ошибок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шибки речевые, грамматические, фактические, логические, этические. Орфографические и пунктуационные ошиб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вивать навыки правильной классификации ошибо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ерка орфографической и пунктуационной грамот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13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амостоятельная оценка предложенного сочинения (часть С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мостоятельно оценить предложенное сочине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  <w:b/>
              </w:rPr>
              <w:t>Повторение</w:t>
            </w:r>
            <w:r>
              <w:rPr>
                <w:rFonts w:cs="Arial Narrow" w:ascii="Arial Narrow" w:hAnsi="Arial Narrow"/>
              </w:rPr>
              <w:t xml:space="preserve">. Трудные случаи правописания: правописание приставок пре-/при- ; правописание </w:t>
            </w:r>
            <w:r>
              <w:rPr>
                <w:rFonts w:cs="Arial Narrow" w:ascii="Arial Narrow" w:hAnsi="Arial Narrow"/>
                <w:i/>
              </w:rPr>
              <w:t>о, ё</w:t>
            </w:r>
            <w:r>
              <w:rPr>
                <w:rFonts w:cs="Arial Narrow" w:ascii="Arial Narrow" w:hAnsi="Arial Narrow"/>
              </w:rPr>
              <w:t xml:space="preserve"> после шипящи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фология. Орфография. Орфограмма. Принципы правопис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ение и закрепление навыков решения орфографических зада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авописание приставок пре-/при- ; правописание </w:t>
            </w:r>
            <w:r>
              <w:rPr>
                <w:rFonts w:cs="Arial Narrow" w:ascii="Arial Narrow" w:hAnsi="Arial Narrow"/>
                <w:i/>
              </w:rPr>
              <w:t>о, ё</w:t>
            </w:r>
            <w:r>
              <w:rPr>
                <w:rFonts w:cs="Arial Narrow" w:ascii="Arial Narrow" w:hAnsi="Arial Narrow"/>
              </w:rPr>
              <w:t xml:space="preserve"> после шипящи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112, 14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 xml:space="preserve">Трудные случаи правописания: правописание </w:t>
            </w:r>
            <w:r>
              <w:rPr>
                <w:rFonts w:cs="Arial Narrow" w:ascii="Arial Narrow" w:hAnsi="Arial Narrow"/>
                <w:i/>
              </w:rPr>
              <w:t>н</w:t>
            </w:r>
            <w:r>
              <w:rPr>
                <w:rFonts w:cs="Arial Narrow" w:ascii="Arial Narrow" w:hAnsi="Arial Narrow"/>
              </w:rPr>
              <w:t xml:space="preserve"> и </w:t>
            </w:r>
            <w:r>
              <w:rPr>
                <w:rFonts w:cs="Arial Narrow" w:ascii="Arial Narrow" w:hAnsi="Arial Narrow"/>
                <w:i/>
              </w:rPr>
              <w:t>нн</w:t>
            </w:r>
            <w:r>
              <w:rPr>
                <w:rFonts w:cs="Arial Narrow" w:ascii="Arial Narrow" w:hAnsi="Arial Narrow"/>
              </w:rPr>
              <w:t xml:space="preserve"> в прилагательных и причастия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рфограмма. Суффикс. Имя прилагательное. Причаст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Морфемный анализ слова. Словообразование имён прилагательных, причаст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 xml:space="preserve">Правописание </w:t>
            </w:r>
            <w:r>
              <w:rPr>
                <w:rFonts w:cs="Arial Narrow" w:ascii="Arial Narrow" w:hAnsi="Arial Narrow"/>
                <w:i/>
              </w:rPr>
              <w:t>н</w:t>
            </w:r>
            <w:r>
              <w:rPr>
                <w:rFonts w:cs="Arial Narrow" w:ascii="Arial Narrow" w:hAnsi="Arial Narrow"/>
              </w:rPr>
              <w:t xml:space="preserve"> и </w:t>
            </w:r>
            <w:r>
              <w:rPr>
                <w:rFonts w:cs="Arial Narrow" w:ascii="Arial Narrow" w:hAnsi="Arial Narrow"/>
                <w:i/>
              </w:rPr>
              <w:t>нн</w:t>
            </w:r>
            <w:r>
              <w:rPr>
                <w:rFonts w:cs="Arial Narrow" w:ascii="Arial Narrow" w:hAnsi="Arial Narrow"/>
              </w:rPr>
              <w:t xml:space="preserve"> в прилагательных и причастия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пр. 216, 268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Трудные случаи правописания: правописание сложных прилагательны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рфограмма. Сложное прилагательное. Слитное, раздельное и дефисное написа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бразование сложных имён прилагательны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равописание сложных имён прилагательны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21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Трудные случаи правописания: правописание нареч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Наречия, разряды наречий по значению, степени сравнения нареч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Морфемный разбор нареч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описание нареч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28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Трудные случаи правописания: слова-исключения (гласные и согласные букв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рфограмма, правила правопис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фографический анализ сло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равописание двойных согласных, непроверяемых гласны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96, 12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19-1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овторение. Трудные случаи пунктуации: обособленные члены предлож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Обособленные члены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интаксический и пунктуационный разбор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Повторение орфографии  и пункту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395, 39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2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Трудные случаи пунктуации: знаки препинания в сложном предложен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ложное предложение, типы сложных предлож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Синтаксический и пунктуационный разбор сложных предлож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наки препинания в сложном предложен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5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22-12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Трудные случаи пунктуации: тире и двоеточие в бессоюзных сложных предложения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ссоюзное сложное предложение, значение частей сложного бессоюзного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структуры сложного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наки препинания в бессоюзном сложном предложен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Упр. 456, 46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2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 Narrow" w:ascii="Arial Narrow" w:hAnsi="Arial Narrow"/>
              </w:rPr>
              <w:t>Трудные случаи пунктуации: цитирова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итаты, способы оформления цита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структуры сложного пред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наки препинания при цитата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. 48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25-13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зервные уро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шение вариантов ЕГ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ing5"/>
        <w:keepNext w:val="false"/>
        <w:widowControl w:val="false"/>
        <w:spacing w:lineRule="auto" w:line="240" w:before="180" w:after="0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  <w:r>
        <w:br w:type="page"/>
      </w:r>
    </w:p>
    <w:p>
      <w:pPr>
        <w:pStyle w:val="Normal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Контроль уровня обученности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В качестве контрольно-измерительных материалов используются тесты, вопросы и задания для комплексного анализа текста и диктанты из книг: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1. Александрова В. Н., Александрова О. И., Соловьёва Т.В. Единый государственный экзамен. Русский язык: Справочные материалы, контрольно-тренировочные упражнения, создание текста. – Челябинск: Взгляд, 2003.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2. Меркин Б. Г., Смирнова Л. Г. Русский язык. Подготовка к ЕГЭ: Дидактические и справочные материалы. Тесты. – М.: ООО «ТИД «Русское слово – РС», 2008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3. Сидорова Т.Л. Культура речи: Пособие для подготовки к ЕГЭ. – Ростов на Дону, 2004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-1080" w:hanging="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</w:t>
      </w:r>
      <w:r>
        <w:rPr>
          <w:rFonts w:cs="Arial Narrow" w:ascii="Arial Narrow" w:hAnsi="Arial Narrow"/>
          <w:b/>
        </w:rPr>
        <w:t>Литература: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лександров, В. Н. Единый Государственный экзамен. Русский язык/ В. Н. Александров,  О. И. Александрова, Т. В.  Соловьева. – Челябинск : Взгляд, 2003.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абайцева, В.В.  Русский Язык/ В. В. Бабайцева. – М.: Дрофа, 2005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</w:rPr>
        <w:t>Баранов, М. Т. Русский язык/ М.Т. Баранов, Т. А. Костяева, А. В. Прудникова. – М.: Просвещение, 1987.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ласенков, А. И. Русский язык/ А. И. Власенков, Л. М. Рыбченкова. – М.: Просвещение, 2003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Горшков,  А. И.  Русская словесность: От слова к словесности. 10 – 11 кл. : учебник для общеобразовательных учреждений/ А.И. Горшков. – М., 2000.. 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оршков, А. И. Русская стилистика : учебное пособие/ А.И. Горшков. – М., 2001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</w:rPr>
        <w:t>Егораева,  Г. Т. Русский язык Выполнения заданий части 3 (С)/ Г. Т. Егораева. – М. : Экзамен, 2005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</w:rPr>
        <w:t>Иссерс, О. С. Тесты к учебнику для общеобразовательных учреждений филологического профиля/ О.С. Иссерс. – М., 2001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</w:rPr>
        <w:t>Малюшин, А. Б. Тестовые задания для проверки знаний учащихся по русскому языку 10 – 11 кл./ А. Б. Малюшин, Л. Н. Иконницкая. – М.: Творческий центр,2002.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иловидова, И. Проверяем свою грамотность: тесты/ И. Миловидова. – М.: Айрис, 1996.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темкина, Т. В. Поурочные разработки. Русский язык к учебнику А. И. Власенкова 10 -11 кл./ Т. В. Потемкина. – М., 2004.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енькова, М. А. Методические рекомендации к учебнику «Русский язык: Грамматика. Текст. Стили речи. 10 -11 кл.»/ М. А. Сенькова, О. Г. Шадрина, Н. А.  Паюсова. –  Курган, 2004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</w:rPr>
        <w:t>Солганик, Г. Я. Стилистика современного русского языка и культура речи : учебное пособие/ Г. Я. Солганик, Т. С. Дроняева. -  М., 2002.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</w:rPr>
        <w:t>Учебно – тренировочные материалы для подготовки к единому государственному экзамену. – М.: Интеллект - Центр, 2005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71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Энциклопедия: Русский язык/ Гл. редактор Каракулов Ю. Н. – М., 1998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4:44:00Z</dcterms:created>
  <dc:creator>User</dc:creator>
  <dc:description/>
  <cp:keywords/>
  <dc:language>en-US</dc:language>
  <cp:lastModifiedBy>Valentina Vinokurova</cp:lastModifiedBy>
  <cp:lastPrinted>2009-09-14T21:08:00Z</cp:lastPrinted>
  <dcterms:modified xsi:type="dcterms:W3CDTF">2018-08-19T13:13:00Z</dcterms:modified>
  <cp:revision>26</cp:revision>
  <dc:subject/>
  <dc:title>МОУ «Гимназия № 57»</dc:title>
</cp:coreProperties>
</file>