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Формирование речи у детей с моторной алалией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ВИГАТЕЛЬНЫЕ   УПРАЖНЕНИЯ С   РЕЧЕВЫМ  СОПРОВОЖДЕНИЕМ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Звукоподражательные и речедвигательные упражнения пред</w:t>
        <w:softHyphen/>
        <w:t>полагают начало работы по развитию фонематического слуха. Первый этап в этой многообразной работе — упражнения по вслушиванию в речь, ответные двигательные или звуковые реакции ребенка. Одновременно эти упражнения преследуют цель форми</w:t>
        <w:softHyphen/>
        <w:t xml:space="preserve">рования подражательности </w:t>
      </w:r>
      <w:r>
        <w:rPr>
          <w:bCs/>
          <w:color w:val="000000"/>
          <w:sz w:val="24"/>
          <w:szCs w:val="24"/>
        </w:rPr>
        <w:t xml:space="preserve">движений, </w:t>
      </w:r>
      <w:r>
        <w:rPr>
          <w:color w:val="000000"/>
          <w:sz w:val="24"/>
          <w:szCs w:val="24"/>
        </w:rPr>
        <w:t>наиболее часто употребля</w:t>
        <w:softHyphen/>
        <w:t>емых в жизни детей и в быту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ВИТИЕ МОТОРИКИ АРТИКУЛЯЦИОННОГО АППАРА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развитии моторики артикуляционного аппарата надо ра</w:t>
        <w:softHyphen/>
        <w:t>ботать над развитием губ, язы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ражнение для губ.</w:t>
      </w:r>
      <w:r>
        <w:rPr>
          <w:color w:val="000000"/>
          <w:sz w:val="24"/>
          <w:szCs w:val="24"/>
        </w:rPr>
        <w:t xml:space="preserve"> Вытягивание губ вперед трубочкой. Крепкое сжатие губ. Растягивание губ в улыбку. Вытягивание губ трубочкой и дутье на бумажку. Образование смычки и взры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ткрывание и закрывание губ. Губы вытягиваются вперед, и проделываются сосательные движ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сасывание верхней губы под нижнюю, чмоканье вытянутыми губ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ибрация  губ   (подражание фырканью  лошад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ражнения для языка.</w:t>
      </w:r>
      <w:r>
        <w:rPr>
          <w:color w:val="000000"/>
          <w:sz w:val="24"/>
          <w:szCs w:val="24"/>
        </w:rPr>
        <w:t xml:space="preserve"> Движение языком вперед и назад при умеренно открытом рте (как кошка лакает молоко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сунутый язык двигать вправо-влево (как маятник у часов), вниз-ввер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сунутым языком захватить сначала верхнюю губу, а потом нижнюю, поперемен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Язык лежит плашмя и находится в спокойном состоянии, рот в это время открывается и закрыв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Язык лопатой, иголкой, чашечк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сасывание языка к нёбу (подражание цоканью копыт ло</w:t>
        <w:softHyphen/>
        <w:t>шади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исасывание языка к нёбу с последующим задуванием воз</w:t>
        <w:softHyphen/>
        <w:t xml:space="preserve">духа на кончик языка, издавая шепотный звук </w:t>
      </w:r>
      <w:r>
        <w:rPr>
          <w:b/>
          <w:i/>
          <w:iCs/>
          <w:color w:val="000000"/>
          <w:sz w:val="24"/>
          <w:szCs w:val="24"/>
        </w:rPr>
        <w:t>трр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ГРОВЫЕ ПРИЕМЫ ПОСТАНОВКИ ЗВУКОВ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вуки </w:t>
      </w:r>
      <w:r>
        <w:rPr>
          <w:b/>
          <w:i/>
          <w:iCs/>
          <w:color w:val="000000"/>
          <w:sz w:val="24"/>
          <w:szCs w:val="24"/>
        </w:rPr>
        <w:t>с-з-ц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  Свист в пузырек — ссс..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 Накачивание воздуха насосом — ссс..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  Полет осы — ззз..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  Поманить рукой цыплят — цып-цып-цып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вук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ш-ж-ч-щ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  Звук лопающегося пузыря — шшш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 Мама спит — шшш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  Кукла спит — шшш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  Гусь шипит — шшш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  Жук жужжит — жжж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  Паровоз пыхтит — ччч... (чу-чу-чу)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вуки </w:t>
      </w:r>
      <w:r>
        <w:rPr>
          <w:b/>
          <w:i/>
          <w:iCs/>
          <w:color w:val="000000"/>
          <w:sz w:val="24"/>
          <w:szCs w:val="24"/>
        </w:rPr>
        <w:t>р-л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  Болтушка — блблбл..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 Остановить лошадку — тпр   (язык между губами — язык вибрирует)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  Щелканье кончиком языка у верхних альвеол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  Подражание игре на балалайке, кончик языка у альвеол, произносить дын... дын... дын... и одновременно производить виб</w:t>
        <w:softHyphen/>
        <w:t>рацию языка пальцем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  На язык, просунутый между губами, кладется длинная по</w:t>
        <w:softHyphen/>
        <w:t>лоска бумаги. Вибрирующий язык вызывает дрожание полоски. Можно также на кончик языка положить мелко нарезанные по</w:t>
        <w:softHyphen/>
        <w:t>лоски бумаги, и вибрирующий язык сдувает их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вуки </w:t>
      </w:r>
      <w:r>
        <w:rPr>
          <w:b/>
          <w:i/>
          <w:iCs/>
          <w:color w:val="000000"/>
          <w:sz w:val="24"/>
          <w:szCs w:val="24"/>
        </w:rPr>
        <w:t>к-г-х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  Покашливание для вызывания звука к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 Подражание крику кукушки для вызывания звука к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 Подражание крику гуся для вызывания звука </w:t>
      </w:r>
      <w:r>
        <w:rPr>
          <w:i/>
          <w:iCs/>
          <w:color w:val="000000"/>
          <w:sz w:val="24"/>
          <w:szCs w:val="24"/>
        </w:rPr>
        <w:t>г: га-га-га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 Подуть на озябшие руки для вызывания звука </w:t>
      </w:r>
      <w:r>
        <w:rPr>
          <w:i/>
          <w:iCs/>
          <w:color w:val="000000"/>
          <w:sz w:val="24"/>
          <w:szCs w:val="24"/>
        </w:rPr>
        <w:t>х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 Подражание рубке дров с произнесением междометия </w:t>
      </w:r>
      <w:r>
        <w:rPr>
          <w:i/>
          <w:iCs/>
          <w:color w:val="000000"/>
          <w:sz w:val="24"/>
          <w:szCs w:val="24"/>
        </w:rPr>
        <w:t xml:space="preserve">ух. 6. </w:t>
      </w:r>
      <w:r>
        <w:rPr>
          <w:color w:val="000000"/>
          <w:sz w:val="24"/>
          <w:szCs w:val="24"/>
        </w:rPr>
        <w:t xml:space="preserve"> Изображение зубной боли с произнесением междометия </w:t>
      </w:r>
      <w:r>
        <w:rPr>
          <w:i/>
          <w:iCs/>
          <w:color w:val="000000"/>
          <w:sz w:val="24"/>
          <w:szCs w:val="24"/>
        </w:rPr>
        <w:t>ох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  Подражание смеху </w:t>
      </w:r>
      <w:r>
        <w:rPr>
          <w:i/>
          <w:iCs/>
          <w:color w:val="000000"/>
          <w:sz w:val="24"/>
          <w:szCs w:val="24"/>
        </w:rPr>
        <w:t>ха-ха-ха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вуки </w:t>
      </w:r>
      <w:r>
        <w:rPr>
          <w:b/>
          <w:i/>
          <w:iCs/>
          <w:color w:val="000000"/>
          <w:sz w:val="24"/>
          <w:szCs w:val="24"/>
        </w:rPr>
        <w:t>в-ф-б-д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  Подражание вою ветра — ввв..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 Потушить свечу, подуть на ушибленное   место   руки,   по</w:t>
        <w:softHyphen/>
        <w:t>дуть на горячий чай — ффф..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  Вибрация губ пальцем при надутых щеках для вызывания звука б.</w:t>
      </w:r>
    </w:p>
    <w:p>
      <w:pPr>
        <w:pStyle w:val="Normal"/>
        <w:shd w:fill="FFFFFF" w:val="clear"/>
        <w:ind w:left="12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 Игра в бирюльки: при произнесении :шука </w:t>
      </w:r>
      <w:r>
        <w:rPr>
          <w:i/>
          <w:iCs/>
          <w:color w:val="000000"/>
          <w:sz w:val="24"/>
          <w:szCs w:val="24"/>
        </w:rPr>
        <w:t xml:space="preserve">ввв... </w:t>
      </w:r>
      <w:r>
        <w:rPr>
          <w:color w:val="000000"/>
          <w:sz w:val="24"/>
          <w:szCs w:val="24"/>
        </w:rPr>
        <w:t>произво</w:t>
        <w:softHyphen/>
        <w:t xml:space="preserve">дить вибрацию губ пальцем для вызывания звука </w:t>
      </w:r>
      <w:r>
        <w:rPr>
          <w:i/>
          <w:iCs/>
          <w:color w:val="000000"/>
          <w:sz w:val="24"/>
          <w:szCs w:val="24"/>
        </w:rPr>
        <w:t>б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ОСПИТАНИЕ СЛУХОВОГО ВНИМАНИЯ И ФОНЕМАТИЧЕСКОГО СЛУХ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СПИТАНИЕ   СЛУХОВОГО   ВНИМАНИЯ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слухового внимания можно проводить, используя звучание музыкальных инструментов, игрушек или различных предметов. Вначале ребенок должен определить, какой инстру</w:t>
        <w:softHyphen/>
        <w:t>мент звучал; затем указать направление звука звучащего инст</w:t>
        <w:softHyphen/>
        <w:t>румента, игрушки; воспроизвести ритм звучани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слухового внимания на музыкальных инструмен</w:t>
        <w:softHyphen/>
        <w:t>тах проводится так: логопед сначала знакомит ребенка с звуча</w:t>
        <w:softHyphen/>
        <w:t>нием, например, гармошки, балалайки. Ребенку завязывают гла</w:t>
        <w:softHyphen/>
        <w:t>за или предлагают отвернуться в сторону, после чего логопед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грает на одном из этих инструментов, а затем предлагает ребен</w:t>
        <w:softHyphen/>
        <w:t>ку найти тот инструмент, на котором он игра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слухового внимания на звучащих игрушках (ба</w:t>
        <w:softHyphen/>
        <w:t>рабан, дудочка, горн и т. д.) и на издаваемых различными пред</w:t>
        <w:softHyphen/>
        <w:t>метами звуках (свист в пузырек, в ключ, удары молотком по де</w:t>
        <w:softHyphen/>
        <w:t>реву, по стеклу и т. д.) проводится так же, как и на музыкальных инструментах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направления звука инструмента или игрушки проводится так: в кабинете, кроме ребенка, могут быть еще не</w:t>
        <w:softHyphen/>
        <w:t>сколько детей, которые рассаживаются в разных местах кабине</w:t>
        <w:softHyphen/>
        <w:t>та. Логопед выбирает водящего, а остальным завязывает глаза. Водящий играет на каком-нибудь инструменте, затем логопед снимает повязку у детей и просит их указать, откуда был слышен звук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оспроизведение ритма (хлопки в ладоши, стук об стол ка</w:t>
        <w:softHyphen/>
        <w:t>рандашом и т. д.) проводится следующим образом: логопед уда</w:t>
        <w:softHyphen/>
        <w:t>ряет в ладоши два раза и просит ребенка сделать столько же хлопков; стучит по столу один раз, делает паузу и опять стучит один раз и просит ребенка повторить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слухового внимания к речи проводится так: ло</w:t>
        <w:softHyphen/>
        <w:t>гопед прикрывает рот листом бумаги и просит ребенка дать кош</w:t>
        <w:softHyphen/>
        <w:t>ку (</w:t>
      </w:r>
      <w:r>
        <w:rPr>
          <w:i/>
          <w:iCs/>
          <w:color w:val="000000"/>
          <w:sz w:val="24"/>
          <w:szCs w:val="24"/>
        </w:rPr>
        <w:t>мяу)</w:t>
      </w:r>
      <w:r>
        <w:rPr>
          <w:color w:val="000000"/>
          <w:sz w:val="24"/>
          <w:szCs w:val="24"/>
        </w:rPr>
        <w:t xml:space="preserve">, собаку </w:t>
      </w:r>
      <w:r>
        <w:rPr>
          <w:i/>
          <w:iCs/>
          <w:color w:val="000000"/>
          <w:sz w:val="24"/>
          <w:szCs w:val="24"/>
        </w:rPr>
        <w:t xml:space="preserve">(ам-ам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>гав-га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авильное выполнение задания логопеда ребенком будет го</w:t>
        <w:softHyphen/>
        <w:t>ворить о том, что он научился внимательно слушать чужую речь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СПИТАНИЕ    ФОНЕМАТИЧЕСКОГО    СЛУХ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Фонематический слух — это представление ребенка о звуко</w:t>
        <w:softHyphen/>
        <w:t>вом составе слова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этапы воспитания фонематического слуха — разли</w:t>
        <w:softHyphen/>
        <w:t>чение и выделение слов в предложении; слогов в слове; звуков в слоге и слове с указанием их последовательности и количества, а также дифференциация или сопоставление смыслоразличительных фонем в слоге, слове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азличение, выделение слов в предложении должно прово</w:t>
        <w:softHyphen/>
        <w:t>диться в игровой форме, например, дать ребенку ряд картинок и составить по ним предложения в два-три слова. Проговорить ре</w:t>
        <w:softHyphen/>
        <w:t>бенку эти предложения и предложить ему сосчитать в нем слова. При назывании каждого слова ребенок может хлопать в ладоши или сопровождать проговариваемые слова ударом мяча об пол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ыделение слогов в слове также проводится в игровой форме под хлопки в ладоши, под удары мяча об пол или подбрасывани</w:t>
        <w:softHyphen/>
        <w:t>ем его вверх и притопыванием ноги. Например, логопед показы</w:t>
        <w:softHyphen/>
        <w:t>вает картинку и, называя первый слог, хлопает в ладоши; ребе</w:t>
        <w:softHyphen/>
        <w:t>нок, заканчивая слово, тоже хлопает в ладош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Дети бросают друг другу мяч и произносят по слогам имена. Подающий мяч говорит первый слог имени, принимающий — второй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Дети самостоятельно называют предметы, отстукивая слоги руками, ногой или сопровождая броском мяча каждый слог в слове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деление звуков надо начинать с гласных звуков </w:t>
      </w:r>
      <w:r>
        <w:rPr>
          <w:b/>
          <w:i/>
          <w:iCs/>
          <w:color w:val="000000"/>
          <w:sz w:val="24"/>
          <w:szCs w:val="24"/>
        </w:rPr>
        <w:t>а, о, 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огах </w:t>
      </w:r>
      <w:r>
        <w:rPr>
          <w:i/>
          <w:iCs/>
          <w:color w:val="000000"/>
          <w:sz w:val="24"/>
          <w:szCs w:val="24"/>
        </w:rPr>
        <w:t xml:space="preserve">(ау, уа), </w:t>
      </w:r>
      <w:r>
        <w:rPr>
          <w:color w:val="000000"/>
          <w:sz w:val="24"/>
          <w:szCs w:val="24"/>
        </w:rPr>
        <w:t xml:space="preserve">и в словах </w:t>
      </w:r>
      <w:r>
        <w:rPr>
          <w:i/>
          <w:iCs/>
          <w:color w:val="000000"/>
          <w:sz w:val="24"/>
          <w:szCs w:val="24"/>
        </w:rPr>
        <w:t xml:space="preserve">(Аня, аист,), </w:t>
      </w:r>
      <w:r>
        <w:rPr>
          <w:color w:val="000000"/>
          <w:sz w:val="24"/>
          <w:szCs w:val="24"/>
        </w:rPr>
        <w:t xml:space="preserve">а затем переходить к выделению согласных сначала на звукоподражаниях </w:t>
      </w:r>
      <w:r>
        <w:rPr>
          <w:i/>
          <w:iCs/>
          <w:color w:val="000000"/>
          <w:sz w:val="24"/>
          <w:szCs w:val="24"/>
        </w:rPr>
        <w:t xml:space="preserve">(му, ам), </w:t>
      </w:r>
      <w:r>
        <w:rPr>
          <w:color w:val="000000"/>
          <w:sz w:val="24"/>
          <w:szCs w:val="24"/>
        </w:rPr>
        <w:t xml:space="preserve">затем в начале и конце слова </w:t>
      </w:r>
      <w:r>
        <w:rPr>
          <w:i/>
          <w:iCs/>
          <w:color w:val="000000"/>
          <w:sz w:val="24"/>
          <w:szCs w:val="24"/>
        </w:rPr>
        <w:t>(ммама, домм, ммука, дымм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Дифференциация или сопоставление смыслоразличительных фонем проводится с детьми на конкретном игровом материале — на игрушках, картинках. Логопед показывает игрушки, картин</w:t>
        <w:softHyphen/>
        <w:t>ки: сани —шуба, зайка —жук, лопата —рама; ребенок называ</w:t>
        <w:softHyphen/>
        <w:t>ет эти картинк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ебенок самостоятельно отбирает картинки на требуемые зву</w:t>
        <w:softHyphen/>
        <w:t xml:space="preserve">ки, например на </w:t>
      </w:r>
      <w:r>
        <w:rPr>
          <w:b/>
          <w:i/>
          <w:iCs/>
          <w:color w:val="000000"/>
          <w:sz w:val="24"/>
          <w:szCs w:val="24"/>
        </w:rPr>
        <w:t>л-р, с-ш, з-ж, б-п, д-т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азывает их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 период обучения ребенка грамоте воспитание фонематиче</w:t>
        <w:softHyphen/>
        <w:t>ского слуха увязывается с работой по составлению слогов, слов из разрезной азбук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Хорошо также повторять за логопедом элементарные мелодии и напевы: «Баю-баю-баю-бай...», «Люли-люли-люли...», «Аи лю-ли, ай люли, люли, люли...» и т. д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ВИТИЕ </w:t>
      </w:r>
      <w:r>
        <w:rPr>
          <w:b/>
          <w:color w:val="000000"/>
          <w:sz w:val="24"/>
          <w:szCs w:val="24"/>
        </w:rPr>
        <w:t xml:space="preserve">ПРОИЗНОСИМОЙ РЕЧИ </w:t>
      </w:r>
      <w:r>
        <w:rPr>
          <w:b/>
          <w:bCs/>
          <w:color w:val="000000"/>
          <w:sz w:val="24"/>
          <w:szCs w:val="24"/>
        </w:rPr>
        <w:t>НА ЗВУКОПОДРАЖАНИЯ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вуки:  у,  </w:t>
      </w:r>
      <w:r>
        <w:rPr>
          <w:i/>
          <w:iCs/>
          <w:color w:val="000000"/>
          <w:sz w:val="24"/>
          <w:szCs w:val="24"/>
        </w:rPr>
        <w:t>а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о, и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оги:  </w:t>
      </w:r>
      <w:r>
        <w:rPr>
          <w:i/>
          <w:iCs/>
          <w:color w:val="000000"/>
          <w:sz w:val="24"/>
          <w:szCs w:val="24"/>
        </w:rPr>
        <w:t>ау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уа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ам-ам, му-му, мяу-мяу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га-га, ко-ки, пи-пи, мэ-мэ, бе-бе, 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ку-ку, кря-кря, ку-ка-ре-ку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оги </w:t>
      </w:r>
      <w:r>
        <w:rPr>
          <w:i/>
          <w:iCs/>
          <w:color w:val="000000"/>
          <w:sz w:val="24"/>
          <w:szCs w:val="24"/>
        </w:rPr>
        <w:t>ду-ду, бум-бум, би-би, динь, тук-тук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ах, ох, ух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о-но, тпр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ВИТИЕ ПРОИЗНОСИМОЙ РЕЧИ НА ИМЕЮЩЕМСЯ СЛОВАРЕ РЕБЕНК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а </w:t>
      </w:r>
      <w:r>
        <w:rPr>
          <w:i/>
          <w:iCs/>
          <w:color w:val="000000"/>
          <w:sz w:val="24"/>
          <w:szCs w:val="24"/>
        </w:rPr>
        <w:t>ау, уа,</w:t>
      </w:r>
      <w:r>
        <w:rPr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бай-бай, на, дай  </w:t>
      </w:r>
      <w:r>
        <w:rPr>
          <w:color w:val="000000"/>
          <w:sz w:val="24"/>
          <w:szCs w:val="24"/>
        </w:rPr>
        <w:t>в предложени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рыжки на обеих ногах на одном месте, держась за руку ло</w:t>
        <w:softHyphen/>
        <w:t>гопеда, матери, за стол, стул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рыжки на правой, на левой ноге, поочередно, на одном мес</w:t>
        <w:softHyphen/>
        <w:t>те, держась за стол, стул, за руку, так как на первых порах без поддержки эти упражнения не всегда удаются детям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рыжки на правой, на левой ноге по прямой от стола к две</w:t>
        <w:softHyphen/>
        <w:t>ри и обратно, самостоятельно пли держась з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у логопеда, ма</w:t>
        <w:softHyphen/>
        <w:t xml:space="preserve">тери. При выполнении этих упражнений логопед отмечает, на какой ноге ребенку легче прыгать,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при дальнейшей работе но моторике </w:t>
      </w:r>
      <w:r>
        <w:rPr>
          <w:bCs/>
          <w:color w:val="000000"/>
          <w:sz w:val="24"/>
          <w:szCs w:val="24"/>
        </w:rPr>
        <w:t xml:space="preserve">больше внимания </w:t>
      </w:r>
      <w:r>
        <w:rPr>
          <w:color w:val="000000"/>
          <w:sz w:val="24"/>
          <w:szCs w:val="24"/>
        </w:rPr>
        <w:t>уделяет развитию этой конечности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Ходьба шаг на месте, на носочках, как зайчики, на, пятках, ма</w:t>
      </w:r>
      <w:r>
        <w:rPr>
          <w:bCs/>
          <w:color w:val="000000"/>
          <w:sz w:val="24"/>
          <w:szCs w:val="24"/>
        </w:rPr>
        <w:t>ршировка п</w:t>
      </w:r>
      <w:r>
        <w:rPr>
          <w:color w:val="000000"/>
          <w:sz w:val="24"/>
          <w:szCs w:val="24"/>
        </w:rPr>
        <w:t>о кругу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Ходьба с подниманием и опусканием рук, как птички машут крылышками, с покачиванием рук над головой, как колоски по ветру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Ходьба по узкой доске, положенной на пол, самостоятельно или держась за руку логопеда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рыжки через низко натянутую веревочку, самостоятельно или держась за руку логопеда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рыганье через веревочку (игра в скакалки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Легкие физкультурные упражнения в виде зарядки, соответ</w:t>
        <w:softHyphen/>
        <w:t>ствующей возрасту ребенка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Игры с мячом (мяч величиной с детскую голову): ловить мяч обеими руками, подбрасывая его вверх, ударяя об пол, в стену, перебрасывая его логопеду, матер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Катание мяча по полу с попаданием его в ворота (воротами могут служить две пирамиды, кубики, ножки стула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Игра в городки — попадание мячом в расставленные на полу игрушки (мишка, зайка, собачка, птичка, кубики и др.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опадание можно производить в любую игрушку, а потом, по указанию логопеда, попасть мячом в зайку или петушка. Игруш</w:t>
        <w:softHyphen/>
        <w:t>ки надо брать резиновые, неломающиес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Катание по полу обруча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Лазанье по гимнастической стенке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остроение домиков, столиков, скамеек из кубиков и строи</w:t>
        <w:softHyphen/>
        <w:t>тельного материала по образцу, потом по памяти. (Логопед, давая образец, говорит: «Я сейчас построю домик для зайки. Вот кубик, я на него поставлю крышу». Потом предлагает по</w:t>
        <w:softHyphen/>
        <w:t>строить по такому образцу домик для киски, мишки самому ре</w:t>
        <w:softHyphen/>
        <w:t>бенку.)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начала ребенок учится строить домики из одного кубика, потом двух, трех и т. д. (имеются в виду кубики из строительного материала). На этом материале попутно надо знакомить ребен</w:t>
        <w:softHyphen/>
        <w:t xml:space="preserve">ка с цветами кубиков, с понятиями </w:t>
      </w:r>
      <w:r>
        <w:rPr>
          <w:i/>
          <w:iCs/>
          <w:color w:val="000000"/>
          <w:sz w:val="24"/>
          <w:szCs w:val="24"/>
        </w:rPr>
        <w:t xml:space="preserve">большой, маленький домик, высокая, низкая башня </w:t>
      </w:r>
      <w:r>
        <w:rPr>
          <w:color w:val="000000"/>
          <w:sz w:val="24"/>
          <w:szCs w:val="24"/>
        </w:rPr>
        <w:t>и др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кладывание из кубиков простых картинок по образцу: рыб</w:t>
        <w:softHyphen/>
        <w:t>ки, мячика, кошки, собачки и т. д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Укладывание кубиков в коробку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кладывание гармошек из книжек-ширмочек, из толстой бу</w:t>
        <w:softHyphen/>
        <w:t>маг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аскладывание и вкладывание разборных игрушек: матре</w:t>
        <w:softHyphen/>
        <w:t>шек, шаров, яичек, чашечек; нанизывание пирамид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ение предметных разрезных картинок: зайчика, миш</w:t>
        <w:softHyphen/>
        <w:t>ки, лисички, петушка. Сначала даются картинки, разрезанные на две части, потом на четыре; складываются прежде по образцу, а потом по памят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кладывание из палочек, шпателей, спичек геометрических фигур, элементов простых букв (П, Т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 Ш), образцы которых приводятся в приложени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аскрашивание фигурок по контурам цветными карандашам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ырезывание по прямой линии цветных полосок, а также фи</w:t>
        <w:softHyphen/>
        <w:t>гурок по контурам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аскрашивание рисунков по контурам. При раскрашивании на первых порах ребенок плохо координирует свои движения и выходит за рамки контуров, но потом постепенно овладевает со</w:t>
        <w:softHyphen/>
        <w:t>гласованностью движений пальцев рук и все правильнее рисует штрихи, зарисовывая легкие фигурк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Многократное сжимание и разжимание руки в кулак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ильное пожимание в своей руке руки логопеда, ребенка и притягивание к себе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астягивание рук, положенных пальцы в пальцы, в стороны (разрывание цепи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жимание и разжимание резиновой груш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оочередное сгибание и разгибание пальцев обеих рук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делать решетку из двух пальцев (средний и указательный) каждой руки и попеременно укладывать их: правая сверху, левая снизу и наоборот, проделывая это упражнение многократно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делать из двух пальцев козу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риложить ладони друг к другу, прикасаясь пальцами: мизи</w:t>
        <w:softHyphen/>
        <w:t>нец к мизинцу, безымянный к безымянному и т. д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мозаикой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Шитье на ручной игрушечной машинке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роведение подвижных игр без речевого сопровождения и с речевым сопровождением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выки самообслуживания: одевание и раздевание кукол, расстегивание пуговиц на платье, пальто, завязывание шнурков на ботинках, мытье рук, подметание пола щеткой и др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пластилином — лепка. 1. Скатывание шариков — орешков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.   Расплющивание шариков в лепешки, нажимая на шарики пальцами то правой, то левой рук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3.  Скатывание жгутиков, свертывание из них баранок, нани</w:t>
        <w:softHyphen/>
        <w:t>зывание их на ленточку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4.  Лепка не по заданию логопеда (самостоятельное творчест</w:t>
        <w:softHyphen/>
        <w:t>во детей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еред занятиями лепкой пластилин слегка подогревают. Всю работу по лепке надо связывать с игровыми моментами; напри</w:t>
        <w:softHyphen/>
        <w:t>мер: давайте слепим морковку зайчику, яблочко брату, грибок маме и т. д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ВИТИЕ ТАКТИЛЬНО-КИНЕСТЕТИЧЕСКИХ ОЩУЩЕНИЙ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тактильно-кинестетических ощущений проводится на узнавании свойств предмета: </w:t>
      </w:r>
      <w:r>
        <w:rPr>
          <w:i/>
          <w:iCs/>
          <w:color w:val="000000"/>
          <w:sz w:val="24"/>
          <w:szCs w:val="24"/>
        </w:rPr>
        <w:t xml:space="preserve">мягкий - твердый; </w:t>
      </w:r>
      <w:r>
        <w:rPr>
          <w:color w:val="000000"/>
          <w:sz w:val="24"/>
          <w:szCs w:val="24"/>
        </w:rPr>
        <w:t xml:space="preserve">веса: </w:t>
      </w:r>
      <w:r>
        <w:rPr>
          <w:i/>
          <w:iCs/>
          <w:color w:val="000000"/>
          <w:sz w:val="24"/>
          <w:szCs w:val="24"/>
        </w:rPr>
        <w:t>тяже</w:t>
        <w:softHyphen/>
        <w:t>лый -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легкий; </w:t>
      </w:r>
      <w:r>
        <w:rPr>
          <w:color w:val="000000"/>
          <w:sz w:val="24"/>
          <w:szCs w:val="24"/>
        </w:rPr>
        <w:t xml:space="preserve">термических свойств: </w:t>
      </w:r>
      <w:r>
        <w:rPr>
          <w:i/>
          <w:iCs/>
          <w:color w:val="000000"/>
          <w:sz w:val="24"/>
          <w:szCs w:val="24"/>
        </w:rPr>
        <w:t>холодный - теплый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Если речевые возможности ребенка ограничены, то логопед называет признаки предмета сам, и эти понятия должны войти в словарь ребенка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о мягкости-твердости предмета можно дать на та</w:t>
        <w:softHyphen/>
        <w:t>ком материале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мягкий пластилин, мягкая шапочка... твердый орех, твердый сахар... тяжелый молоток, тяжелый стол... легкий кубик, легкий шарик и т. д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о тепловых ощущениях дается на таких сравнениях: холодная вода, холодный лед; холодный снег, холодный день; теплая батарея, теплая вода и т. д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я </w:t>
      </w:r>
      <w:r>
        <w:rPr>
          <w:i/>
          <w:iCs/>
          <w:color w:val="000000"/>
          <w:sz w:val="24"/>
          <w:szCs w:val="24"/>
        </w:rPr>
        <w:t xml:space="preserve">мягкий —твердый, тяжелый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легкий, холодный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теплый </w:t>
      </w:r>
      <w:r>
        <w:rPr>
          <w:color w:val="000000"/>
          <w:sz w:val="24"/>
          <w:szCs w:val="24"/>
        </w:rPr>
        <w:t>даются по следующему плану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)   Логопед дает пощупать вату и говорит: «Вата  мягкая». Потом дает пощупать кусок дерева и говорит: «Дерево твердое»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)  Логопед кладет на стол пластилин, орех, шапочку, кусок дерева, вату и просит дать ему все мягкое. Ребенок подает тре</w:t>
        <w:softHyphen/>
        <w:t>буемые мягкие предметы и кладет в одну сторону. Затем логопед просит ребенка подать ему нее твердое. Ребенок   берет сахар, орех, кусок дерева и кладет в другую сторону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ГРЫ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«Ку-ка-ре-ку».</w:t>
      </w:r>
      <w:r>
        <w:rPr>
          <w:color w:val="000000"/>
          <w:sz w:val="24"/>
          <w:szCs w:val="24"/>
        </w:rPr>
        <w:t xml:space="preserve"> Игра богата звукоподражаниями голосам жи</w:t>
        <w:softHyphen/>
        <w:t>вотных («ку-ка-ре-ку», «га-га», «му-му», «ме-ме-ме», «мяу-мяу», «вау-вау», «ква-ква», «кар-кар», «хрю-хрю»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огопед раскладывает картинки, затем дает ребенку рассмот</w:t>
        <w:softHyphen/>
        <w:t>реть их. После этого показывает на одну из картинок и спрашивает: «Кто это? Как кричит?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гадай, чего не стало</w:t>
      </w:r>
      <w:r>
        <w:rPr>
          <w:color w:val="000000"/>
          <w:sz w:val="24"/>
          <w:szCs w:val="24"/>
        </w:rPr>
        <w:t>. Логопед кладет на стол три-четыре картинки или игрушки. Ребенок запоминает эти картинки или иг</w:t>
        <w:softHyphen/>
        <w:t>рушки, потом ему предлагают отвернуться от стола или закрыть глаза. В это время логопед убирает один из показанных пред</w:t>
        <w:softHyphen/>
        <w:t>ме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тгадывающий должен сказать, чего не стало. Количество предметов или картинок можно увеличивать до пяти, до ше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гра  воспитывает  наблюдательность  и  память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гадай, что в руке</w:t>
      </w:r>
      <w:r>
        <w:rPr>
          <w:color w:val="000000"/>
          <w:sz w:val="24"/>
          <w:szCs w:val="24"/>
        </w:rPr>
        <w:t>. Всё дети достают из мешочка мелкие предметы, мягкие игрушки, подобранные на определенный звук. Зажимают их в кулачок, чтобы никто не видел, и каждый зага</w:t>
        <w:softHyphen/>
        <w:t>дывает загадку про свой предмет, известную или собственную, им</w:t>
        <w:softHyphen/>
        <w:t>провизированную, называя какой-либо один признак предмета. Например, ребенок достал кошку и загадывает «Ловит мышек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стальные отгадывают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литка</w:t>
      </w:r>
      <w:r>
        <w:rPr>
          <w:color w:val="000000"/>
          <w:sz w:val="24"/>
          <w:szCs w:val="24"/>
        </w:rPr>
        <w:t>. Один из детей — улитка, улитке завязывают глаза, дети по очереди подходят к улитке и измененным голосом произ</w:t>
        <w:softHyphen/>
        <w:t>нося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«Улита, улита, высунь рога, Дам тебе пирога, угадай, кто я?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знанный становится улиткой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т солдатики идут</w:t>
      </w:r>
      <w:r>
        <w:rPr>
          <w:color w:val="000000"/>
          <w:sz w:val="24"/>
          <w:szCs w:val="24"/>
        </w:rPr>
        <w:t>. Все играющие, взявшись за руки, образу</w:t>
        <w:softHyphen/>
        <w:t>ют круг и водят хоровод то вправо, то влево, сопровождая слова каждого куплета движениями: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Вот солдатики идут,                                                                                                                                                                          Вот несут, несут.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от идут, идут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ра-та-та, тра-та-та,</w:t>
      </w:r>
    </w:p>
    <w:p>
      <w:pPr>
        <w:pStyle w:val="Normal"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жья на плечах несут,         </w:t>
      </w:r>
    </w:p>
    <w:p>
      <w:pPr>
        <w:pStyle w:val="Normal"/>
        <w:shd w:fill="FFFFFF" w:val="clear"/>
        <w:ind w:firstLine="1418"/>
        <w:rPr>
          <w:sz w:val="24"/>
          <w:szCs w:val="24"/>
        </w:rPr>
      </w:pPr>
      <w:r>
        <w:rPr>
          <w:color w:val="000000"/>
          <w:sz w:val="24"/>
          <w:szCs w:val="24"/>
        </w:rPr>
        <w:t>Тра-та-та, тра-та-та-та»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от охотник в лес идет. </w:t>
      </w:r>
      <w:r>
        <w:rPr>
          <w:color w:val="000000"/>
          <w:sz w:val="24"/>
          <w:szCs w:val="24"/>
        </w:rPr>
        <w:t xml:space="preserve">Все маршируют по кругу, при словах </w:t>
      </w:r>
      <w:r>
        <w:rPr>
          <w:b/>
          <w:bCs/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 xml:space="preserve">пиф-пиф, </w:t>
      </w:r>
      <w:r>
        <w:rPr>
          <w:color w:val="000000"/>
          <w:sz w:val="24"/>
          <w:szCs w:val="24"/>
        </w:rPr>
        <w:t xml:space="preserve">паф-паф» </w:t>
      </w:r>
      <w:r>
        <w:rPr>
          <w:bCs/>
          <w:color w:val="000000"/>
          <w:sz w:val="24"/>
          <w:szCs w:val="24"/>
        </w:rPr>
        <w:t>де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навливаются и подражают выстре</w:t>
        <w:softHyphen/>
        <w:t>лам из ружья.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Вот охотник в лес идет,                                                                                                               Пиф-пиф-паф,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н идет, идет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иф-пиф-паф!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олка серого убьет,                                                                                                                                                                                                                                 Пиф-пиф-пиф,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н убье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ф-паф-паф!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йчик. </w:t>
      </w:r>
      <w:r>
        <w:rPr>
          <w:color w:val="000000"/>
          <w:sz w:val="24"/>
          <w:szCs w:val="24"/>
        </w:rPr>
        <w:t xml:space="preserve">Дети становятся в круг, держась за руки. Посередине </w:t>
      </w:r>
      <w:r>
        <w:rPr>
          <w:bCs/>
          <w:color w:val="000000"/>
          <w:sz w:val="24"/>
          <w:szCs w:val="24"/>
        </w:rPr>
        <w:t xml:space="preserve">круга </w:t>
      </w:r>
      <w:r>
        <w:rPr>
          <w:color w:val="000000"/>
          <w:sz w:val="24"/>
          <w:szCs w:val="24"/>
        </w:rPr>
        <w:t>сидит грустный зайка. Дети поют: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Зайка, зайка! Что с тобой? 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сидишь совсем больной, 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вставай, вставай, скачи! 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морковку получи! (2 раза) 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лучи и попляши!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дети подходят к зайке и дают ему воображаемую морков</w:t>
        <w:softHyphen/>
        <w:t>ку. Зайчик берет морковку, делается веселым и начинает плясать. А дети хлопают в ладоши, потом выбирают другого зайку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асы. </w:t>
      </w:r>
      <w:r>
        <w:rPr>
          <w:color w:val="000000"/>
          <w:sz w:val="24"/>
          <w:szCs w:val="24"/>
        </w:rPr>
        <w:t>Все играющие становятся в круг на некотором расстоя</w:t>
        <w:softHyphen/>
        <w:t xml:space="preserve">нии друг от друга, держа руки на поясе. Все хором произносят </w:t>
      </w:r>
      <w:r>
        <w:rPr>
          <w:bCs/>
          <w:color w:val="000000"/>
          <w:sz w:val="24"/>
          <w:szCs w:val="24"/>
        </w:rPr>
        <w:t xml:space="preserve">текст и </w:t>
      </w:r>
      <w:r>
        <w:rPr>
          <w:color w:val="000000"/>
          <w:sz w:val="24"/>
          <w:szCs w:val="24"/>
        </w:rPr>
        <w:t>выполняют движения, подражая качанию маятника, на</w:t>
        <w:softHyphen/>
        <w:t>клоняют туловище вправо, влево: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Тик-так, тик-так,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лево шаг, вправо шаг,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 так привык.                                                                                                                                                                                                    и день и ночь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ик-так, тик-так»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ыг-скок. </w:t>
      </w:r>
      <w:r>
        <w:rPr>
          <w:color w:val="000000"/>
          <w:sz w:val="24"/>
          <w:szCs w:val="24"/>
        </w:rPr>
        <w:t>Дети хором или один ребенок произносят текст игры я выполняют соответствующие тексту движ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«Прыг-скок — низко! Прыг-скок — низко! Прыг-скок — высоко, высоко!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гра с флажками. </w:t>
      </w:r>
      <w:r>
        <w:rPr>
          <w:color w:val="000000"/>
          <w:sz w:val="24"/>
          <w:szCs w:val="24"/>
        </w:rPr>
        <w:t>Дети стоят в кругу, имея в каждой руке по флажку. Хором или каждый в отдельности произносят текст и выполняют соответствующие движения:</w:t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равой вверх,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вой вверх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стороны,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рест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ороны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из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ыг-скок, прыг-скок</w:t>
      </w:r>
      <w:r>
        <w:rPr>
          <w:color w:val="000000"/>
          <w:sz w:val="24"/>
          <w:szCs w:val="24"/>
        </w:rPr>
        <w:t>. На пол кладут флажок, примерно в се</w:t>
        <w:softHyphen/>
        <w:t>ми шагах от него становится ребенок. Прыгая по направлению к флажку, он произносит слова текст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«Прыг-скок, прыг-скок, вот мой флажок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последнем слове «флажок» ребенок должен быть. у флажка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узырь</w:t>
      </w:r>
      <w:r>
        <w:rPr>
          <w:color w:val="000000"/>
          <w:sz w:val="24"/>
          <w:szCs w:val="24"/>
        </w:rPr>
        <w:t>. Дети образуют круг, держась за руки. Под слова вос</w:t>
        <w:softHyphen/>
        <w:t>питательницы или логопеда: «Раздувайся, пузырь, раздувайся,. большой»—дети растягивают круг, отходя от центра. Когда круг растянулся максимально, логопед говорит: «Пузырь лопнул!» Дети разрывают круг и произносят: «Уф!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еред проведением игры логопед должен продемонстрировать, перед детьми, как надувается настоящий мыльный пузырь (мож</w:t>
        <w:softHyphen/>
        <w:t>но заменить воздушным шариком), как он увеличивается, наду</w:t>
        <w:softHyphen/>
        <w:t>ваясь, и как он лопается.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ЗВИТИЕ   ВОСПРИНИМАЕМОЙ И   САМОСТОЯТЕЛЬНОЙ   РЕЧ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ЗНАКОМЛЕНИЕ С ПРЕДМЕТАМИ ИЗ ОКРУЖАЮЩЕЙ ЖИЗНИ</w:t>
      </w:r>
    </w:p>
    <w:p>
      <w:pPr>
        <w:pStyle w:val="Normal"/>
        <w:widowControl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Темы: </w:t>
      </w:r>
      <w:r>
        <w:rPr>
          <w:color w:val="000000"/>
          <w:sz w:val="24"/>
          <w:szCs w:val="24"/>
        </w:rPr>
        <w:t xml:space="preserve">СЕМЬЯ, </w:t>
      </w:r>
      <w:r>
        <w:rPr>
          <w:bCs/>
          <w:color w:val="000000"/>
          <w:sz w:val="24"/>
          <w:szCs w:val="24"/>
        </w:rPr>
        <w:t xml:space="preserve">ИГРУШКИ, </w:t>
      </w:r>
      <w:r>
        <w:rPr>
          <w:color w:val="000000"/>
          <w:sz w:val="24"/>
          <w:szCs w:val="24"/>
        </w:rPr>
        <w:t xml:space="preserve">ОДЕЖДА, ОБУВЬ, </w:t>
      </w:r>
      <w:r>
        <w:rPr>
          <w:bCs/>
          <w:color w:val="000000"/>
          <w:sz w:val="24"/>
          <w:szCs w:val="24"/>
        </w:rPr>
        <w:t xml:space="preserve">ПОСУДА, КУЛЬТУРНО – ГИГИЕНИЧЕСКИЕ НАВЫКИ, МЕБЕЛЬ, ПРОДУКТЫ ПИТАНИЯ, </w:t>
      </w:r>
      <w:r>
        <w:rPr>
          <w:smallCaps/>
          <w:color w:val="000000"/>
          <w:sz w:val="24"/>
          <w:szCs w:val="24"/>
        </w:rPr>
        <w:t xml:space="preserve">ФРУКТЫ, </w:t>
      </w:r>
      <w:r>
        <w:rPr>
          <w:color w:val="000000"/>
          <w:sz w:val="24"/>
          <w:szCs w:val="24"/>
        </w:rPr>
        <w:t xml:space="preserve">ОВОЩИ, </w:t>
      </w:r>
      <w:r>
        <w:rPr>
          <w:bCs/>
          <w:color w:val="000000"/>
          <w:sz w:val="24"/>
          <w:szCs w:val="24"/>
        </w:rPr>
        <w:t>ДОМАШНИЕ ЖИВОТНЫЕ, ДИКИЕ ЖИВОТНЫЕ, ПТИЦЫ, ВИДЫ ТРАНСПОРТА.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ИРОВАНИЕ КОЛИЧЕСТВЕННЫХ ПРЕДСТАВЛЕНИЙ В ДОЧИСЛОВОЙ ПЕРИОД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режде чем приступить к обучению детей счету, пересчету предметов и формированию счетных операций, необходимо: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)   обучить детей составлению групп   из   однородных пред</w:t>
        <w:softHyphen/>
        <w:t>метов, дроблению на отдельные предметы, а также формирова</w:t>
        <w:softHyphen/>
        <w:t xml:space="preserve">нию у детей понятий контрастных величин </w:t>
      </w:r>
      <w:r>
        <w:rPr>
          <w:i/>
          <w:iCs/>
          <w:color w:val="000000"/>
          <w:sz w:val="24"/>
          <w:szCs w:val="24"/>
        </w:rPr>
        <w:t xml:space="preserve">(большой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малень</w:t>
        <w:softHyphen/>
        <w:t xml:space="preserve">кий, длинный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короткий, высокий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низкий)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  научить ориентироваться   в   пространстве  </w:t>
      </w:r>
      <w:r>
        <w:rPr>
          <w:i/>
          <w:iCs/>
          <w:color w:val="000000"/>
          <w:sz w:val="24"/>
          <w:szCs w:val="24"/>
        </w:rPr>
        <w:t xml:space="preserve">(вперед-назад, вверх-вниз),  </w:t>
      </w:r>
      <w:r>
        <w:rPr>
          <w:color w:val="000000"/>
          <w:sz w:val="24"/>
          <w:szCs w:val="24"/>
        </w:rPr>
        <w:t xml:space="preserve">во  времени   </w:t>
      </w:r>
      <w:r>
        <w:rPr>
          <w:i/>
          <w:iCs/>
          <w:color w:val="000000"/>
          <w:sz w:val="24"/>
          <w:szCs w:val="24"/>
        </w:rPr>
        <w:t>(вчера,   сегодня,  завтра,  утро,  день, ночь)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  сформировать понятие об основных цветах </w:t>
      </w:r>
      <w:r>
        <w:rPr>
          <w:i/>
          <w:iCs/>
          <w:color w:val="000000"/>
          <w:sz w:val="24"/>
          <w:szCs w:val="24"/>
        </w:rPr>
        <w:t>(красный, зе</w:t>
        <w:softHyphen/>
        <w:t>леный, желтый, синий, коричневый, черный)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4)   научить выделять из окружающего быта   предметы или детали, имеющие форму круга, шара, квадрата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Этот период, предшествующий формированию счетных опе</w:t>
        <w:softHyphen/>
        <w:t>раций, можно назвать дочисловым периодом обучения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у детей счетных операций необходимо вы</w:t>
        <w:softHyphen/>
        <w:t xml:space="preserve">делить понятия </w:t>
      </w:r>
      <w:r>
        <w:rPr>
          <w:i/>
          <w:iCs/>
          <w:color w:val="000000"/>
          <w:sz w:val="24"/>
          <w:szCs w:val="24"/>
        </w:rPr>
        <w:t xml:space="preserve">много, мало, ничего, одинаково, поровну (столько же), </w:t>
      </w:r>
      <w:r>
        <w:rPr>
          <w:color w:val="000000"/>
          <w:sz w:val="24"/>
          <w:szCs w:val="24"/>
        </w:rPr>
        <w:t xml:space="preserve">понятия </w:t>
      </w:r>
      <w:r>
        <w:rPr>
          <w:i/>
          <w:iCs/>
          <w:color w:val="000000"/>
          <w:sz w:val="24"/>
          <w:szCs w:val="24"/>
        </w:rPr>
        <w:t xml:space="preserve">1, 2, 3 </w:t>
      </w:r>
      <w:r>
        <w:rPr>
          <w:color w:val="000000"/>
          <w:sz w:val="24"/>
          <w:szCs w:val="24"/>
        </w:rPr>
        <w:t>и увеличение на один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 дочисловой период логопед проводит работу по определе</w:t>
        <w:softHyphen/>
        <w:t xml:space="preserve">нию сходства и различия предметов. И лишь потом можно перейти к упражнениям в сходстве и различии по количеству: на этом этапе отрабатываются и понятия </w:t>
      </w:r>
      <w:r>
        <w:rPr>
          <w:i/>
          <w:iCs/>
          <w:color w:val="000000"/>
          <w:sz w:val="24"/>
          <w:szCs w:val="24"/>
        </w:rPr>
        <w:t xml:space="preserve">один, много. </w:t>
      </w:r>
      <w:r>
        <w:rPr>
          <w:color w:val="000000"/>
          <w:sz w:val="24"/>
          <w:szCs w:val="24"/>
        </w:rPr>
        <w:t>Затем проводятся занятия по выработке пространственных представле</w:t>
        <w:softHyphen/>
        <w:t xml:space="preserve">ний: </w:t>
      </w:r>
      <w:r>
        <w:rPr>
          <w:i/>
          <w:iCs/>
          <w:color w:val="000000"/>
          <w:sz w:val="24"/>
          <w:szCs w:val="24"/>
        </w:rPr>
        <w:t xml:space="preserve">вверх-вниз, вверху-внизу, справа-слева, сзади. </w:t>
      </w:r>
      <w:r>
        <w:rPr>
          <w:color w:val="000000"/>
          <w:sz w:val="24"/>
          <w:szCs w:val="24"/>
        </w:rPr>
        <w:t>Только после усвоения этих представлений и понятий можно переходить к формированию счетных операций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Так как данное пособие рассматривает первоначальный пе</w:t>
        <w:softHyphen/>
        <w:t>риод обучения счету, Для форми</w:t>
        <w:softHyphen/>
        <w:t>рования сравнительно-логических операций  предлагается сле</w:t>
        <w:softHyphen/>
        <w:t>дующий набор игр: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)   «Учись считать»;</w:t>
      </w:r>
    </w:p>
    <w:p>
      <w:pPr>
        <w:pStyle w:val="Normal"/>
        <w:widowControl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 счетный мешочек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3)   детская алюминиевая посуда с набором ложек, вилок, но</w:t>
        <w:softHyphen/>
        <w:t>жей, тарелок, двух размеров;</w:t>
      </w:r>
    </w:p>
    <w:p>
      <w:pPr>
        <w:pStyle w:val="Normal"/>
        <w:widowControl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  набор   чайной   посуды,   цветные   кубики,   мозаика,   сол</w:t>
        <w:softHyphen/>
        <w:t>датики и т. д.</w:t>
      </w:r>
    </w:p>
    <w:p>
      <w:pPr>
        <w:pStyle w:val="Normal"/>
        <w:widowControl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осле того как отработаны элементарные представления о по</w:t>
        <w:softHyphen/>
        <w:t xml:space="preserve">нятии сходства и различия, логопед переходит к формированию простейших количественных представлений: </w:t>
      </w:r>
      <w:r>
        <w:rPr>
          <w:i/>
          <w:iCs/>
          <w:color w:val="000000"/>
          <w:sz w:val="24"/>
          <w:szCs w:val="24"/>
        </w:rPr>
        <w:t>один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много, мно</w:t>
        <w:softHyphen/>
        <w:t>го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мало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ничего (пусто)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одинаково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поровну. </w:t>
      </w:r>
      <w:r>
        <w:rPr>
          <w:color w:val="000000"/>
          <w:sz w:val="24"/>
          <w:szCs w:val="24"/>
        </w:rPr>
        <w:t>При перво</w:t>
        <w:softHyphen/>
        <w:t>начальной работе по формированию количественных представле</w:t>
        <w:softHyphen/>
        <w:t>ний счетный материал должен быть объемный и движимый (передвигаемый)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вая для сравнения понятия </w:t>
      </w:r>
      <w:r>
        <w:rPr>
          <w:i/>
          <w:iCs/>
          <w:color w:val="000000"/>
          <w:sz w:val="24"/>
          <w:szCs w:val="24"/>
        </w:rPr>
        <w:t xml:space="preserve">один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много, </w:t>
      </w:r>
      <w:r>
        <w:rPr>
          <w:color w:val="000000"/>
          <w:sz w:val="24"/>
          <w:szCs w:val="24"/>
        </w:rPr>
        <w:t>первоначально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рутся понятия </w:t>
      </w:r>
      <w:r>
        <w:rPr>
          <w:i/>
          <w:iCs/>
          <w:color w:val="000000"/>
          <w:sz w:val="24"/>
          <w:szCs w:val="24"/>
        </w:rPr>
        <w:t xml:space="preserve">много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ничего (пусто). </w:t>
      </w:r>
      <w:r>
        <w:rPr>
          <w:color w:val="000000"/>
          <w:sz w:val="24"/>
          <w:szCs w:val="24"/>
        </w:rPr>
        <w:t xml:space="preserve">В понятие </w:t>
      </w:r>
      <w:r>
        <w:rPr>
          <w:i/>
          <w:iCs/>
          <w:color w:val="000000"/>
          <w:sz w:val="24"/>
          <w:szCs w:val="24"/>
        </w:rPr>
        <w:t xml:space="preserve">много </w:t>
      </w:r>
      <w:r>
        <w:rPr>
          <w:color w:val="000000"/>
          <w:sz w:val="24"/>
          <w:szCs w:val="24"/>
        </w:rPr>
        <w:t>может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^входить до 10 предметов, можно снижать количество предметов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Ограничение количества нацеливает на расположение предметов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 пространстве: на столе, в куче, в ряду, в кругу и т. д.</w:t>
      </w:r>
    </w:p>
    <w:p>
      <w:pPr>
        <w:pStyle w:val="Normal"/>
        <w:widowControl/>
        <w:shd w:fill="FFFFFF" w:val="clear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ydownloadscss">
    <w:name w:val="mydownloads_c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02:00Z</dcterms:created>
  <dc:creator>User</dc:creator>
  <dc:description/>
  <cp:keywords/>
  <dc:language>en-US</dc:language>
  <cp:lastModifiedBy>Елена</cp:lastModifiedBy>
  <dcterms:modified xsi:type="dcterms:W3CDTF">2018-08-18T09:45:00Z</dcterms:modified>
  <cp:revision>4</cp:revision>
  <dc:subject/>
  <dc:title>ЧАСТЬ ПЕРВАЯ</dc:title>
</cp:coreProperties>
</file>