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i/>
          <w:sz w:val="24"/>
          <w:szCs w:val="24"/>
        </w:rPr>
        <w:t>Л.В. Миягашева, М.Д. Тохтобина, воспитатели в группе с изучением хакасского языка Муниципального бюджетного дошкольного образовательного учреждения города Абакана «Центр развития ребёнка – детский сад «Росинка»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ация образовательных проектов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группе с изучением хакасского языка</w:t>
      </w:r>
    </w:p>
    <w:p>
      <w:pPr>
        <w:pStyle w:val="Style17"/>
        <w:spacing w:lineRule="auto" w:line="360"/>
        <w:ind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ребенка дошкольного возраста с  культурным наследием родной страны является первым шагом в познании общечеловеческих ценностей и  формировании себя как личности. Сохранение родного языка, изучение истории родного края, приобщение к культуре своего народа, тема, которая является актуальной, с одной стороны, необходимостью формирования духовно-нравственных основ личности ребёнка и, с другой стороны, выполнением Федерального государственного образовательного стандарта дошкольного образования, который  рассматривает учет регионального компонента как необходимое условие вариативности дошкольного образования.</w:t>
      </w:r>
    </w:p>
    <w:p>
      <w:pPr>
        <w:pStyle w:val="Style17"/>
        <w:spacing w:lineRule="auto" w:line="360"/>
        <w:ind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необходимых и достаточных условий для реализации мероприятий по сохранению родного языка нами разрабатываются и внедряются образовательные проекты, в которых изучение хакасского языка, является одним из приоритетных направлений.  Образовательные проекты дают возможность не только решить вопросы по изучению родного языка, но  и способствуют развитию у детей самостоятельности и инициативы, творчества и познавательной активности.  А самое главное, реализация проектов позволяет  организовать с детьми и их родителями поэтапную практическую деятельность по изучению хакасского языка. </w:t>
      </w:r>
    </w:p>
    <w:p>
      <w:pPr>
        <w:pStyle w:val="Style17"/>
        <w:spacing w:lineRule="auto" w:line="360"/>
        <w:ind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 недельных проектов связаны со знакомством детей с культурным наследием родной Республики Хакасия. Содержание проектов связанно между группами среднего и старшего дошкольного возраста и предусматривают реализацию в течение трех лет. Тематика проектов  разделана на модули. Каждый модуль обеспечивает реализацию своих задач:</w:t>
      </w:r>
    </w:p>
    <w:p>
      <w:pPr>
        <w:pStyle w:val="Style17"/>
        <w:numPr>
          <w:ilvl w:val="0"/>
          <w:numId w:val="2"/>
        </w:numPr>
        <w:spacing w:lineRule="auto" w:line="360"/>
        <w:ind w:left="284" w:right="28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 «Богатство земли хакасской» - развитие представлений о полезных и природных богатствах, о животном и растительном мире, о заповедниках  Республики Хакасия.</w:t>
      </w:r>
    </w:p>
    <w:p>
      <w:pPr>
        <w:pStyle w:val="Style17"/>
        <w:numPr>
          <w:ilvl w:val="0"/>
          <w:numId w:val="2"/>
        </w:numPr>
        <w:spacing w:lineRule="auto" w:line="360"/>
        <w:ind w:left="284" w:right="28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 «Моя Хакасия – край родной!» -  развитие представлений о культурном наследии народа Республики Хакасия.</w:t>
      </w:r>
    </w:p>
    <w:p>
      <w:pPr>
        <w:pStyle w:val="Style17"/>
        <w:numPr>
          <w:ilvl w:val="0"/>
          <w:numId w:val="2"/>
        </w:numPr>
        <w:spacing w:lineRule="auto" w:line="360"/>
        <w:ind w:left="284" w:right="28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«Люди, прославившие Республику Хакасия» - развитие представлений о знаменных людях Республики Хакасия.</w:t>
      </w:r>
    </w:p>
    <w:p>
      <w:pPr>
        <w:pStyle w:val="Style17"/>
        <w:numPr>
          <w:ilvl w:val="0"/>
          <w:numId w:val="2"/>
        </w:numPr>
        <w:spacing w:lineRule="auto" w:line="360"/>
        <w:ind w:left="284" w:right="28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«Столица Хакасии – город Абакан» - развитие представлений о городе как о культурном центре Республики Хакасия.</w:t>
      </w:r>
    </w:p>
    <w:p>
      <w:pPr>
        <w:pStyle w:val="Style17"/>
        <w:spacing w:lineRule="auto" w:line="360"/>
        <w:ind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Изучение хакасского языка проводится во всех видах деятельности: образовательной (2 раза в неделю), совместной деятельности и в ходе проведения режимных моментов. </w:t>
      </w:r>
      <w:r>
        <w:rPr>
          <w:rFonts w:cs="Times New Roman" w:ascii="Times New Roman" w:hAnsi="Times New Roman"/>
          <w:iCs/>
        </w:rPr>
        <w:t xml:space="preserve">Каждый проект взаимосвязан между собой, что дает возможность возвращаться к пройденной теме,  повторять изученные слова и  выражения, выстраивать речевые диалоги и согласовывать новые слова с уже знакомыми словами и фразами. Также, в  приемной для родителей, оформлен стенд «Вместе изучаем хакасский язык». Каждый новый проект предусматривает знакомство с новыми словами. Родителям мы даем возможность вместе с детьми изучить хакасский язык.  </w:t>
      </w:r>
      <w:r>
        <w:rPr>
          <w:rFonts w:cs="Times New Roman" w:ascii="Times New Roman" w:hAnsi="Times New Roman"/>
        </w:rPr>
        <w:t>Проекты оформляются в виде карт, что позволяет любому педагогу воспользоваться ими, изменить или дополнить содержание проекта. Образовательные проекты предусматривают обязательное оформление продуктов детской деятельности: макеты, коллекции, книжки–самоделки, стенгазеты, выставки творческих работ, лэпбуки, театральные постановки. Ребята,  оформляя свои работы, стараются давать им хакасские названия. Например: ребята собрали мини-музей хакасской одежды и назвали его «С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г ко</w:t>
      </w:r>
      <w:r>
        <w:rPr>
          <w:rFonts w:cs="Times New Roman" w:ascii="Times New Roman" w:hAnsi="Times New Roman"/>
          <w:strike/>
        </w:rPr>
        <w:t>г</w:t>
      </w:r>
      <w:r>
        <w:rPr>
          <w:rFonts w:cs="Times New Roman" w:ascii="Times New Roman" w:hAnsi="Times New Roman"/>
        </w:rPr>
        <w:t>енек», коллекция по</w:t>
      </w:r>
      <w:r>
        <w:rPr>
          <w:rFonts w:cs="Times New Roman" w:ascii="Times New Roman" w:hAnsi="Times New Roman"/>
          <w:strike/>
        </w:rPr>
        <w:t>г</w:t>
      </w:r>
      <w:r>
        <w:rPr>
          <w:rFonts w:cs="Times New Roman" w:ascii="Times New Roman" w:hAnsi="Times New Roman"/>
        </w:rPr>
        <w:t>о это «Окерек по</w:t>
      </w:r>
      <w:r>
        <w:rPr>
          <w:rFonts w:cs="Times New Roman" w:ascii="Times New Roman" w:hAnsi="Times New Roman"/>
          <w:strike/>
        </w:rPr>
        <w:t>г</w:t>
      </w:r>
      <w:r>
        <w:rPr>
          <w:rFonts w:cs="Times New Roman" w:ascii="Times New Roman" w:hAnsi="Times New Roman"/>
        </w:rPr>
        <w:t xml:space="preserve">о»,  книжка лэпбук с полезными ископаемыми носит название «Чир-суубыс пайы» т.д. 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/>
        <w:t xml:space="preserve">Важным аспектом, реализации проектов является взаимодействие с семьей, которое   строится на понимании того, что  родители -  это полноправные участники  образовательных отношений. </w:t>
      </w:r>
      <w:r>
        <w:rPr>
          <w:bCs/>
          <w:iCs/>
        </w:rPr>
        <w:t>Родители: оказывают помощь в обеспечении образовательного процесса коллекционными материалами, оказывают помощь при организации экскурсий, приобщают детей к традициям своей семьи, знакомят с народными играми,  участвуют в мероприятиях учреждения и т.д.</w:t>
      </w:r>
    </w:p>
    <w:p>
      <w:pPr>
        <w:pStyle w:val="Normal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С целью продуктивной работы по изучению хакасского языка и реализации образовательных проектов  </w:t>
      </w:r>
      <w:r>
        <w:rPr>
          <w:rFonts w:eastAsia="Calibri"/>
          <w:shd w:fill="FFFFFF" w:val="clear"/>
        </w:rPr>
        <w:t>в группе созданы центры активности. С их помощью мы восстанавливаем связь времен, стараемся вернуть утраченные ценности</w:t>
      </w:r>
      <w:r>
        <w:rPr>
          <w:rFonts w:eastAsia="Calibri"/>
        </w:rPr>
        <w:t>.  Центры имеют свои названия: «Моя Хакасия», «Абахай», «Ынархас», «Традиции хакасского народа», «Юрта». Свободный доступ к центрам позволяет детям познавать окружающий мир через предметы старины. Ведь дошколятам понятней и ближе то, что они могут рассмотреть и взять в руки. Все экспонаты, книги, игрушки центров краеведения используются в образовательной и совместной деятельности, в играх и в качестве театрального  реквизита.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/>
        <w:t>Таким образом, реализация образовательных  проектов в группе с изучением хакасского языка  помогает детям с удовольствием знакомиться с хакасским языком,   внедряя все больше слов хакасского словаря в повседневную жизнь. Знакомясь с историей родной Республики Хакасия у детей расширяется  кругозор и развивается познавательная  активность, что даёт положительные результаты в духовно–нравственном воспитании детей.</w:t>
      </w:r>
    </w:p>
    <w:p>
      <w:pPr>
        <w:pStyle w:val="Normal"/>
        <w:spacing w:lineRule="auto" w:line="360"/>
        <w:ind w:right="283" w:hanging="0"/>
        <w:rPr>
          <w:iCs/>
        </w:rPr>
      </w:pPr>
      <w:r>
        <w:rPr>
          <w:iCs/>
        </w:rPr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05:00Z</dcterms:created>
  <dc:creator>пользователь</dc:creator>
  <dc:description/>
  <cp:keywords/>
  <dc:language>en-US</dc:language>
  <cp:lastModifiedBy>росинка</cp:lastModifiedBy>
  <dcterms:modified xsi:type="dcterms:W3CDTF">2018-04-25T01:31:00Z</dcterms:modified>
  <cp:revision>74</cp:revision>
  <dc:subject/>
  <dc:title/>
</cp:coreProperties>
</file>