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ультация для родителей : «Ребёнок идёт в детский сад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360"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НАДО родителям готовить ребёнка к поступлению в детский сад:</w:t>
      </w:r>
    </w:p>
    <w:p>
      <w:pPr>
        <w:pStyle w:val="Normal"/>
        <w:ind w:left="-360"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Отправить ребёнка в детский сад лишь при условии, что он абсолютно здоров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е отдавать ребёнка в детский сад в разгаре кризиса трёх лет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Заранее узнать все новые моменты в режиме детского сада и ввести их в режим дня ребёнка дома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Повысить роль закаливающих процедур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Стараться отдать ребёнка в группу, где у него есть знакомые ровесники, с которыми он раньше играл во дворе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астроить малыша как можно положительнее к его поступлению в детский сад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Раскрыть «секреты» возможных навыков общения с детьми и взрослыми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Учить ребёнка дома всем необходимым навыкам самообслуживания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е угрожать ребёнку детским садом как наказанием за непослушание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еобходимо готовить вашего малыша к временной разлуке с вами и дать понять ему, что это неизбежно лишь только потому, что он уже большой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Планировать свой отпуск так, чтобы в первый месяц посещения ребёнком нового организованного коллектива у вас была бы возможность оставлять там его не на целый день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Всё время объяснять ребёнку, что он для вас, как прежде, дорог и любим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Чтобы ребёнку было легче войти в новую социальную среду, полезно поощрять его общение со сверстниками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/>
      </w:pPr>
      <w:r>
        <w:rPr>
          <w:i/>
          <w:sz w:val="32"/>
          <w:szCs w:val="32"/>
        </w:rPr>
        <w:t>Как НЕ Надо вести себя с ребёнком, когда он начал посещать детский сад:</w:t>
      </w:r>
    </w:p>
    <w:p>
      <w:pPr>
        <w:pStyle w:val="Normal"/>
        <w:ind w:left="-360"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В присутствии ребёнке говорить плохо о детском саде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«Наказывать» ребёнка детским садом и поздно забирать его домой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Мешать его контактам с детьми в группе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е уменьшать, а увеличивать его нагрузку на нервную систему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Конфликтовать с ним дома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В воскресные дни резко менять режим ребёнка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е обращать внимание на отклонения в обычном поведении ребёнка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Не выполнять все предписания врача.</w:t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  <w:t>И ещё немного полезных советов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икогда не отдавайте ребёнка в детский сад только потому, что у вас родился ещё один ребёнок, даже если это облегчит вам жизнь. Ваш старший ребёнок и без того почувствует, что в доме  появился непрошенный гость, и ваше решение он истолкует как своё изгнан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 самого начала помогите ребёнку войти в детский сад. А расставаясь, не забудьте заверить, что непременно вернётесь за ни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рошо приучить к пунктуальности во времени, не опаздывать в детский са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5:49:00Z</dcterms:created>
  <dc:creator>Сергей</dc:creator>
  <dc:description/>
  <cp:keywords/>
  <dc:language>en-US</dc:language>
  <cp:lastModifiedBy>Сергей</cp:lastModifiedBy>
  <dcterms:modified xsi:type="dcterms:W3CDTF">2018-08-19T16:41:00Z</dcterms:modified>
  <cp:revision>1</cp:revision>
  <dc:subject/>
  <dc:title>Консультация для родителей : «Ребёнок идёт в детский сад»</dc:title>
</cp:coreProperties>
</file>