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тельское собрание в первой младшей группе</w:t>
      </w:r>
    </w:p>
    <w:p>
      <w:pPr>
        <w:pStyle w:val="Style16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обрый вечер, уважаемые родители! Мы очень рады видеть вас в нашей группе!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прошу Вас, встать в круг 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рогие родители, я предлагаю Вам совершить путешествие  в мир вашего детства, окунуться в тот возраст, когда вы были такими же детьми как сейчас ваши дет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поиграем в игру «Вспомни детство» - У меня в руках игрушка-зайчик, я буду задавать вопросы, вы будете отвечать на них, передавая зайчика по кругу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Вспомни детство»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одители, стоя в кругу, передают игрушку - зайчика и отвечают на вопрос воспитателя)</w:t>
      </w:r>
    </w:p>
    <w:p>
      <w:pPr>
        <w:pStyle w:val="Style16"/>
        <w:numPr>
          <w:ilvl w:val="0"/>
          <w:numId w:val="5"/>
        </w:numPr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пожалуйста, вы ходили в детский сад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какая  игра была  у вас любимой в детстве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как ласково называла Вас в детстве мама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>Какая у вас была любимая сказка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у вас была любимая песня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у вас была любимая игрушка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у вас любимый мультфильм из детства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лся ваш детский сад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вали вашу воспитательницу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любимое блюдо у вас было в детстве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ый детский праздник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и любимые конфеты в детстве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как звали вашу подружку?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те любимый стих!?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вам за ваши ответы. Немного поиграли, вспомнили своё детство. Присаживайтесь поудобнее.  </w:t>
      </w:r>
    </w:p>
    <w:p>
      <w:pPr>
        <w:pStyle w:val="Style16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1</w:t>
      </w:r>
    </w:p>
    <w:p>
      <w:pPr>
        <w:pStyle w:val="Style16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нашего собрания «Целевые ориентиры детей 1 младшей группы»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2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естка собрания: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Целевые ориентиры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ное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3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етство - важнейший период человеческой жизни, не подготовка к будущей жизни, а настоящая, яркая, самобытная, неповторимая жизнь. И от того, как    прошло детство, кто вел ребенка за руку в детские годы, что вошло в его разум и сердце из окружающего мира, - от этого в решающей  степени зависит, каким человеком станет сегодняшний малыш.»                                                                                  </w:t>
      </w:r>
      <w:r>
        <w:rPr>
          <w:i/>
          <w:iCs/>
          <w:color w:val="000000"/>
          <w:sz w:val="28"/>
          <w:szCs w:val="28"/>
        </w:rPr>
        <w:t>В.А. Сухомлинский.</w:t>
      </w:r>
    </w:p>
    <w:p>
      <w:pPr>
        <w:pStyle w:val="Style16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Мы очень рады, что вы выбрали именно наш детский сад и надеемся на сотрудничество с вами.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4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группа называется «Солнышко» мы  1(2) младшая группа. В нашей группе на сегодняшний день  – 25 человек: 16 мальчиков и 9 девочек. Из группы выбыло 2 ребенка, это Вишняков Владик и Саъдуллоева Сабрина. Весь этот год у нас был направлен на адаптацию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отметить, что легче адаптировались те дети, которые могли занять себя игрой, действиями с разными игрушками (куклой, посудой, пирамидкой, строит. материалом, машинами и т.д.) и те дети, у которых был широкий круг общения: на игровых площадках, походы в гости и т.д.)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Но 2 ребёнка (Роберт и Дима) ещё находятся на стадии адаптации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В раннем возрасте складываются такие ключевые качества как познавательная активность, доверие к миру, уверенность в себе, доброжелательное отношение к людям, творческие возможности, общая жизненная активность развития навыков речи, умение слушать и отвечать на вопрос. Закладываются навыки эмоционального отношения к жизн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5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 xml:space="preserve">С 1 января 2014г вступил в силу ФГОС (федеральный государственный образовательный стандарт) для дошкольного образовательного учреждения – это требования нового закона об образовании , в котором </w:t>
      </w:r>
      <w:r>
        <w:rPr>
          <w:b/>
          <w:color w:val="000000"/>
          <w:sz w:val="28"/>
          <w:szCs w:val="28"/>
        </w:rPr>
        <w:t>дошкольное образование признано уровнем общего образования</w:t>
      </w:r>
      <w:r>
        <w:rPr>
          <w:color w:val="000000"/>
          <w:sz w:val="28"/>
          <w:szCs w:val="28"/>
        </w:rPr>
        <w:t xml:space="preserve"> и определил нам ориентиры для каждого возраста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познакомим вас с целевыми ориентирами образования в возрасте до 3-х лет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айд 6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евые ориентиры ребёнка раннего возраста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1 Целевой ориентир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Ребё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7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по своей натуре очень любознательны, им всё интересно и мы взрослые должны об этом постоянно помнить и ненавязчиво знакомить детей с окружающим миром – чтобы не заметил ребёнок не оставляйте это без пояснения, эмоционального высказывания: «Ой, какой Птенчик! А он большой или маленький? А что он делает? А где его мама? И т.д.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8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 умственного воспитания – это сенсорное развитие (знакомство с эталонами цвета, формы, величины). Играя, мы с детьми находим сходство и различия между предметами, выделяя цвет, форму, величину, учим называть свойства предметов: твёрдый, мягкий, тяжёлый, лёгкий, гладкий, холодный и т.д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Уже некоторые дети хорошо знают основные цвета, а некоторые и не только основные (оранжевый, фиолетовый). А некоторые ещё путаются и не знают цвета, но мы будем продолжать работу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чень любят играть со строительным материалом. Учим выполнять различные постройки (дорожки, заборчики, башенки), называть строительные детали – кубик, кирпичик, призма(крыша); и после обязательно это всё обыгрываем, т.е. продолжаем учить детей действовать с предметам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с родителями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Волшебный мешочек»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спитатель предлагает трём родителям определить на ощупь содержимое мешочка)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запускают руку в мешочек и ощупывают предмет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9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2 Целевой ориентир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Ребенок использует специфические, культурно фиксированные предметные действия, знает назначение бытовых предметов (ложки, расчески, карандаши и пр.) и умеет пользоваться ими. Владеет простейшими навыками самообслуживания; стремиться проявлять самостоятельность в бытовом и игровом поведении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0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Все дети знают свои кроватки и кроватки друг друга, место своего полотенца и место за столом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 xml:space="preserve">Процесс умывания очень нравится детям. Когда мы говорим , пойдёмте мыть руки, почти все малыши идут  к умывальникам и ждет нас. Обращаем внимание на значимость режимного момента, чтобы дети делали всё осознанно: «Умываться, мыть руки надо для того чтобы быть чистыми, красивыми и т.д».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Все дети кушают самостоятельно, учим кушать аккуратно, не лезть к соседу в тарелку, пить из чашки, не проливая. Учим детей не крошить хлеб в тарелку с супом, а откусывать (но они у нас очень грамотные и отвечают «Нас так мама научила»), так же учим не ходить во время еды, говорить «спасибо»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 xml:space="preserve">Во время еды мы разговариваем с детьми: «Кушайте, дети, суп очень вкусный, полезный. Возьмите хлеб и откуси кусочек, держите ложку в правой руке!» и т.д.. читаем потешки: «Каша масленая», «Сорока» и другие. Также в процессе кормления дети уже узнают названия блюд.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е в этом возрасте следует приучать детей пользоваться носовым платком. Тогда и малыша можно научить приводить в порядок свой внешний вид.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рекрасно помните, как дела обстояли у ваших детей с туалетом на тот момент, когда вы пришли в д/с. Некоторые даже боялись его. Сейчас все дети садятся на горшок, но, к сожалению не все на него просятся. Мальчики на горшки ходят только утром.  В течении всего остального дня они ходят на унитаз.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чим детей снимать и натягивать трусики, колготки, штанишки, снимать обувь и убирать её в шкаф. Почти все дети пытаются это делать. Учите этому детей дома, не делайте всё за них. Вы, наверное, заметили, что дети хотят быть самостоятельными в той или иной ситуации – заявляют «Буду сам!» Берегите и не подавляйте любые попытки самостоятельности вашего ребёнка, но естественно в меру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/с мы учим детей соблюдать определенные правила поведения – не бегать по группе, не кричать, не разбрасывать игрушки, помогать убирать их на место, благодарить за оказанную помощь. Пожалуйста, обращайте дома на это внимание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Игра с родителями «Закончите фразу»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«Мой ребенок (Даша, Даня…..) уже умеет (научился)………………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1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3 Целевой ориентир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Владеет активной речью, включённой в общение; может обращаться с вопросами и просьбами, понимает речь взрослых; знает названия окружающих предметов и игрушек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ва года ребёнок должен говорить фразами предложениями из 3-4 слов. На данный момент у нас есть такие дети, которые умеют говорить предложениями, задают простые вопросы взрослому и ребенку, имеют неплохой активный словарь для данного возраста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 xml:space="preserve">Появились сдвиги в речевом развитии у тех детей, которые пришли в д/с мало говорящими или не говорили вовсе.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В связи с этим, те кто был на всеобуче, уже знают, что весь д/с будет работать по программе Колесниковой по развитию речи и математике. Но для того чтобы перейти на новую программу, нам нужно приобрести пособия. Заведующая обсчитала каждую группу, у нас вышло по 30 рублей с каждого ребенка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2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читаем детям потешки, рассказываем сказки с показом настольных театров («Курочка Ряба», «Теремок», «Репка», «Колобок» ), рассматриваем картинки и ведем по ним беседу. Дети любят рассматривать и играть с игрушками настольного театра.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3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чется поблагодарить родителей, которые откликнулись на нашу просьбу. Это семья Кладиковой Аллы и Куропаткина Климентия. Они  сделали для детей вот такие настольные театры. Дети с удовольствием показывают сказки ими.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-На занятиях по развитию речи и в режимные моменты, учим детей называть предметы их свойства и качества, действия (маленький, зеленый, мокрый, летает, скачет и т.д.), обогащаем словарный запас (в этом возрасте он составляет 1000-1200 слов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м детей отвечать на простые вопросы; повторять вслед за воспитателем потешки, строчки стихов, сказок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4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ольшое внимание уделяем пальчиковым играм: «Замок», «Гномики», «Снежок», «Колобок» и другие. Их мы знаем уже очень много. Рецепторы на конце пальцев сопряжены с речевым центром в коре головного мозга, поэтому массаж пальчиков игровым способом (перекатывание в ручках шишек, колючих мячиков и т.п.) способствует развитию речи малыша.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в этом возрасте большое внимание следует уделять артикуляционной гимнастике. Чем лучше развиты мышцы речевого аппарата, тем четче и правильнее речь вашего ребенка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м детей с окружающими предметами – мебель, птицы, овощи, фрукты, транспорт, посуда, животные и их назначением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15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4.Целевой ориентир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Стремится к общению со взрослыми и активно подражает им в движениях и действиях; появляются игры, в которых ребенок воспроизводит действия взрослого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6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Наблюдая за нами взрослыми, дети приобретают жизненный опыт, который переносят в игру: «дочки-матери», «Парикмахерская»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7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ольница», «Путешествие на машине» и т. д.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18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дети любят играть в домике, очень любят готовить и угощать других, делают покупки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 xml:space="preserve">Учим малышей использовать в игре предметы-заместители: палочка вместо ложки, градусника; кубики и кирпичики – различные продукты или предметы.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Родители, помните, что вы самый главный авторитет и пример для своих детей, поэтому не позволяйте себе в присутствии малыша кричать, ругаться, а уж тем более говорить не хорошие слова.  Дети это ваше зеркало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9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5 целевой ориентир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Появляется интерес к сверстникам, наблюдает за их действиями подражает им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20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любят играть с песком, делать «куличи», перекладывать кубики, возить их в машинках; могут вдвоем собирать пирамидку, готовить.  Они учатся друг от друга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21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6.Целевой ориентир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Ребенок проявляет интерес к стихам, песням и сказкам, рассматриванию картинок, стремится двигаться под музыку; эмоционально откликается на различные произведения культуры и искусства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22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 музыкальных занятия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которые проводит наш музыкальный руководитель, Маргарита Алексеевна знакомит с музыкальными инструментами- колокольчик, металлофон,барабан, погремушки и т.д.Учит элементарным танцевальным движениям – хлопание в ладошки , топание ножками, прис</w:t>
      </w:r>
      <w:r>
        <w:rPr>
          <w:b/>
          <w:bCs/>
          <w:color w:val="000000"/>
          <w:sz w:val="28"/>
          <w:szCs w:val="28"/>
        </w:rPr>
        <w:t>едание(пружинки), и т.д. слушают песенк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23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7. Целевой ориентир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У ребенка развита крупная моторика, он стремится осваивать различные виды движений (бег, лазанье, перешагивание и пр.)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м все дети в группе подвижны. Любят бегать, лазать, играть с мячом. Любят игры имитации – «Мишка косолапый», «Жуки», «Зайки», «Птички летают» и т.д.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24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ий возраст благоприятен для развития изодеятельности. Главная наша задача – пробудить интерес к творчеству, веру в свои способности. Лепка и рисование это еще и развитие мелкой и крупной моторики. Мы учим детей разминать пластилин пальчиками, скатывать его в шарик, раскатывать «колбаски». Рисуем красками - кисточкой, пальчиком, ладошкой. Этот процесс ребятам очень нравится. Результат – вы можете видеть на наших выставках, в раздевалке.</w:t>
      </w:r>
    </w:p>
    <w:p>
      <w:pPr>
        <w:pStyle w:val="Style16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25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26</w:t>
      </w:r>
    </w:p>
    <w:p>
      <w:pPr>
        <w:pStyle w:val="Style16"/>
        <w:shd w:fill="FFFFFF" w:val="clear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Лучший способ сделать детей</w:t>
        <w:br/>
        <w:t xml:space="preserve">хорошими – это сделать их счастливыми». </w:t>
        <w:br/>
        <w:t>(Оскар Уайльд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вестно круг близких людей для ребёнка – это семья. Но, придя в детский сад, ребёнок сталкивается с необходимостью взаимодействовать с воспитателями группы. Это взаимодействие тем благоприятнее для ребёнка, чем ближе становится воспитатель. </w:t>
      </w:r>
    </w:p>
    <w:p>
      <w:pPr>
        <w:pStyle w:val="Style16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27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Какими качествами на ваш взгляд должен обладать воспитатель?</w:t>
      </w:r>
      <w:r>
        <w:rPr>
          <w:color w:val="000000"/>
          <w:sz w:val="28"/>
          <w:szCs w:val="28"/>
        </w:rPr>
        <w:t xml:space="preserve"> Напишите на лепестках и мы соберём из них цветок. </w:t>
      </w:r>
    </w:p>
    <w:p>
      <w:pPr>
        <w:pStyle w:val="Style16"/>
        <w:shd w:fill="FFFFFF" w:val="clear"/>
        <w:spacing w:before="280" w:after="24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глашаем вас пройти и встать в большой круг. И я вас попрошу выполнять следующие задания:</w:t>
        <w:br/>
      </w:r>
      <w:r>
        <w:rPr>
          <w:i/>
          <w:iCs/>
          <w:color w:val="000000"/>
          <w:sz w:val="28"/>
          <w:szCs w:val="28"/>
        </w:rPr>
        <w:t>Встаньте - локоть к локтю, ступня к ступне, ладонь к ладони, а теперь возьмитесь за руки, вы образовали нечто целое - круг, коллектив.</w:t>
        <w:br/>
        <w:t>Мы хотим, чтобы мы вот так прошагали все 5 лет рука об руку и стали одной большой дружной семьёй. </w:t>
      </w:r>
    </w:p>
    <w:p>
      <w:pPr>
        <w:pStyle w:val="Style16"/>
        <w:shd w:fill="FFFFFF" w:val="clear"/>
        <w:spacing w:before="280" w:after="24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сейчас, я предлагаю перейти ко второму вопросу нашего собрания «Разное».</w:t>
      </w:r>
    </w:p>
    <w:p>
      <w:pPr>
        <w:pStyle w:val="Style16"/>
        <w:numPr>
          <w:ilvl w:val="0"/>
          <w:numId w:val="1"/>
        </w:numPr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лагодарим родительский комитет, в лице Кладиковой Натальи Анатольевны, за работу. Было очень много сделано, вами, родители на благо наших детей. 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ремонтированное крылечко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льный театр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астие в субботнике (Егоров Алексей Александрович, Куропаткин Алексей Николаевич)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ладикова Наталья Анатольевна приняла активное участие в юбилее детского сад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арок к юбилею детского сада. (слово Кладиковой Н.А. )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сли, у кого-то не получилось в этом году активно поучаствовать в жизни группы, у вас все впереди. Нам предстоит большая работа.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монт группы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асток (беседка, обустройство, покраска, крышка на песочнецу)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ьте на вопрос. Чего мы, взрослые, работающие люди ждем весь год? Конечно </w:t>
      </w:r>
      <w:r>
        <w:rPr>
          <w:b/>
          <w:iCs/>
          <w:color w:val="000000"/>
          <w:sz w:val="28"/>
          <w:szCs w:val="28"/>
        </w:rPr>
        <w:t>отпуска</w:t>
      </w:r>
      <w:r>
        <w:rPr>
          <w:iCs/>
          <w:color w:val="000000"/>
          <w:sz w:val="28"/>
          <w:szCs w:val="28"/>
        </w:rPr>
        <w:t>. С 1 июня по 17 июля наш детский сад закрывается на ремонт. Это лучшее время, чтобы предоставить отпуск и своему ребенку. Место в другом детском саду будет предоставлено остронуждающимся семьям. Это те у кого работают оба родителя и нет бабушек или других родственников с кем можно оставить ребенка.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Что касается летнего периода. 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нятий нет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жные полотенца (подписанные)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менные носочки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ловные уборы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лажные салфетки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сочные наборы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менинники?</w:t>
      </w:r>
    </w:p>
    <w:p>
      <w:pPr>
        <w:pStyle w:val="Style16"/>
        <w:shd w:fill="FFFFFF" w:val="clear"/>
        <w:spacing w:before="280" w:after="24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br/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6:42:00Z</dcterms:created>
  <dc:creator>Андрей</dc:creator>
  <dc:description/>
  <cp:keywords/>
  <dc:language>en-US</dc:language>
  <cp:lastModifiedBy>User08</cp:lastModifiedBy>
  <cp:lastPrinted>2018-05-03T21:45:00Z</cp:lastPrinted>
  <dcterms:modified xsi:type="dcterms:W3CDTF">2018-05-05T11:28:00Z</dcterms:modified>
  <cp:revision>6</cp:revision>
  <dc:subject/>
  <dc:title/>
</cp:coreProperties>
</file>