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Секреты природы – это так интересно!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i/>
          <w:iCs/>
        </w:rPr>
        <w:t>Вода – самое удивительное вещество на зем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00</wp:posOffset>
            </wp:positionH>
            <wp:positionV relativeFrom="paragraph">
              <wp:posOffset>6350</wp:posOffset>
            </wp:positionV>
            <wp:extent cx="1956435" cy="17691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6435" cy="1769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Цель: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ызвать интерес к данному объекту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Закрепить знание детей о состоянии воды, показать, где, в каком виде существует вода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вивать у детей наблюдательность, изобретательность,  познавательную активность в процессе экспериментирования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Дать детям понять, что вода – самое удивительное вещество на земле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Воспитывать аккуратность при работе с водой, осторожност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Развивать и активизировать словарь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Учить делать зарисовки и отвечать на вопросы, делать вывод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Экспериментируем!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пыт № 1. </w:t>
      </w:r>
    </w:p>
    <w:p>
      <w:pPr>
        <w:pStyle w:val="Normal"/>
        <w:jc w:val="both"/>
        <w:rPr/>
      </w:pPr>
      <w:r>
        <w:rPr/>
        <w:t>Выберите правильные на ваш взгляд ответы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Если опрокинуть стакан с водой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ожится горко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стекается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Если опрокинуть ведро с песком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Ложится горкой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Растекаетс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пыт № 2. </w:t>
      </w:r>
    </w:p>
    <w:p>
      <w:pPr>
        <w:pStyle w:val="Normal"/>
        <w:jc w:val="both"/>
        <w:rPr/>
      </w:pPr>
      <w:r>
        <w:rPr/>
        <w:t>Убедитесь, что вода бесцветна. Приготовьте два одинаковых стаканчика. В один налейте воды, в другой молока. Цветными карандашами или фломастерами нарисуйте на листе бумаги какую-нибудь картинку. Начинайте опыт. Поставьте на картинку стакан с водой. Рассмотрите сверху свою картинку. А теперь поставьте на то же место стакан с молоком. Что вы обнаружили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лай вывод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Через воду рисунок: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иден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 вид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рез молоко рисунок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Виден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Не виден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а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озрачная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Не прозрачная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есть ли еще какие-нибудь прозрачные веществ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3.</w:t>
      </w:r>
    </w:p>
    <w:p>
      <w:pPr>
        <w:pStyle w:val="Normal"/>
        <w:jc w:val="both"/>
        <w:rPr/>
      </w:pPr>
      <w:r>
        <w:rPr/>
        <w:t>Приготовьте небольшой пузырек, тоненькую прозрачную пластмассовую трубочку и кусочек пластилина. Пузырек до края наполните самой холодной водой. Трубку в горлышке бутылочки закрепи пластилином. Осторожно погрузите пузырек в кружку с горячей водой. Наблюд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лайте вывод.</w:t>
      </w:r>
    </w:p>
    <w:p>
      <w:pPr>
        <w:pStyle w:val="Normal"/>
        <w:jc w:val="both"/>
        <w:rPr/>
      </w:pPr>
      <w:r>
        <w:rPr/>
        <w:t>Объясни, почему ставя  чайник на плиту, нельзя наливать воду до краев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детям:</w:t>
      </w:r>
    </w:p>
    <w:p>
      <w:pPr>
        <w:pStyle w:val="Normal"/>
        <w:jc w:val="both"/>
        <w:rPr/>
      </w:pPr>
      <w:r>
        <w:rPr/>
        <w:t>Зарисовать результат опыта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пыт № 4</w:t>
      </w:r>
    </w:p>
    <w:p>
      <w:pPr>
        <w:pStyle w:val="Normal"/>
        <w:jc w:val="both"/>
        <w:rPr/>
      </w:pPr>
      <w:r>
        <w:rPr/>
        <w:t>Приготовьте холодное блюдце (заранее можно положить в холодильник) и столовую ложку. Будьте очень осторожны! Поднесите к носику чайника, из которого идет пар, холодное блюдце. Наблюд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Блюдце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тановится мокрым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стается сухим</w:t>
      </w:r>
    </w:p>
    <w:p>
      <w:pPr>
        <w:pStyle w:val="Normal"/>
        <w:jc w:val="both"/>
        <w:rPr/>
      </w:pPr>
      <w:r>
        <w:rPr/>
        <w:t>2. Капл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екают вниз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днимаются наверх</w:t>
      </w:r>
    </w:p>
    <w:p>
      <w:pPr>
        <w:pStyle w:val="Normal"/>
        <w:jc w:val="both"/>
        <w:rPr/>
      </w:pPr>
      <w:r>
        <w:rPr/>
        <w:t>3. Их становится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Больше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Меньш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ймайте несколько капель ложкой. Попробуй! Что это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 5.</w:t>
      </w:r>
    </w:p>
    <w:p>
      <w:pPr>
        <w:pStyle w:val="Normal"/>
        <w:jc w:val="both"/>
        <w:rPr/>
      </w:pPr>
      <w:r>
        <w:rPr/>
        <w:t>Нам понадобится блюдце и 5 чайных ложек воды. Подумай, куда поставить воду, чтобы блюдце кто-нибудь случайно не опрокинул. Через два-три дня посмотри цела ли вода. Что ты обнаружил?</w:t>
      </w:r>
    </w:p>
    <w:p>
      <w:pPr>
        <w:pStyle w:val="Normal"/>
        <w:jc w:val="both"/>
        <w:rPr/>
      </w:pPr>
      <w:r>
        <w:rPr/>
        <w:t>Подбери самое точное сло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да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чез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пал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спарилась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Опыт № 6</w:t>
      </w:r>
    </w:p>
    <w:p>
      <w:pPr>
        <w:pStyle w:val="Normal"/>
        <w:jc w:val="both"/>
        <w:rPr/>
      </w:pPr>
      <w:r>
        <w:rPr/>
        <w:t>Возьмите две одинаковые формочки. В одну насыпьте рыхлого снега. В другую снег постепенно насыпайте и утрамбовывайте, чтобы как можно больше вошло. Взвесьте эти формочки на ладонях вытянутых рук. Какая тяжелее? Внесите формочки со снегом в тепло. Продолжайте наблюдать. Где скорее растает снег? Где оказалось больше во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 7.</w:t>
      </w:r>
    </w:p>
    <w:p>
      <w:pPr>
        <w:pStyle w:val="Normal"/>
        <w:jc w:val="both"/>
        <w:rPr/>
      </w:pPr>
      <w:r>
        <w:rPr/>
        <w:t>Наберите в банку снега. Воткните термометр в снег и наблюдайте за движением столбика, сначала он будет ниже отметки на шкале, которая называется «нуль». Про такую температуру говорят, что она ниже нуля. Потом столбик медленно ползет вверх и ненадолго остановится на нуле. А когда столбик поднимется выше нуля, снега в банке не останется. Только 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лайте вывод:</w:t>
      </w:r>
    </w:p>
    <w:p>
      <w:pPr>
        <w:pStyle w:val="Normal"/>
        <w:jc w:val="both"/>
        <w:rPr/>
      </w:pPr>
      <w:r>
        <w:rPr/>
        <w:t>1. Температура снега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ыше нуля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Ниже ну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Температура вод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ше нуля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иже ну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 8.</w:t>
      </w:r>
    </w:p>
    <w:p>
      <w:pPr>
        <w:pStyle w:val="Normal"/>
        <w:jc w:val="both"/>
        <w:rPr/>
      </w:pPr>
      <w:r>
        <w:rPr/>
        <w:t>На внутренней стороне формочки сделайте отметку – нарисуйте черточку. Наберите воды в банку и осторожно перелейте ее в формочку. Уровень воды должен совпадать с твоей пометкой. Теперь поставь формочку с водой в морозилку на 2-3 часа.</w:t>
      </w:r>
    </w:p>
    <w:p>
      <w:pPr>
        <w:pStyle w:val="Normal"/>
        <w:jc w:val="both"/>
        <w:rPr/>
      </w:pPr>
      <w:r>
        <w:rPr/>
        <w:t>Достаньте формочку из морозилки. Попробуйте отыскать свою пометку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делайте вывод:</w:t>
      </w:r>
    </w:p>
    <w:p>
      <w:pPr>
        <w:pStyle w:val="Normal"/>
        <w:jc w:val="both"/>
        <w:rPr/>
      </w:pPr>
      <w:r>
        <w:rPr/>
        <w:t>1. При замерзании вода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Расширяется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е расширяется</w:t>
      </w:r>
    </w:p>
    <w:p>
      <w:pPr>
        <w:pStyle w:val="Normal"/>
        <w:jc w:val="both"/>
        <w:rPr/>
      </w:pPr>
      <w:r>
        <w:rPr/>
        <w:t>2. Замерзшая вода занимает мест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льше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еньше</w:t>
      </w:r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 9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 xml:space="preserve">Накройте сухой банкой цветок в горшке, наблюдение начинается через 2-3 часа. Бумажной салфеткой промокните жидкость, которая собралась капельками на дне и стенках банки. Как ты думаешь, что это? 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240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пыт № 10.</w:t>
      </w:r>
    </w:p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>Над открытым чайником с горячей водой подержите тарелку со снегом или льдом из холодильника. Наблюдайт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вод:</w:t>
      </w:r>
    </w:p>
    <w:p>
      <w:pPr>
        <w:pStyle w:val="Normal"/>
        <w:jc w:val="both"/>
        <w:rPr/>
      </w:pPr>
      <w:r>
        <w:rPr/>
        <w:t>Пар поднимается из чайника, сталкивается с холодным предметом, образуются капли. Они становятся все больше и, наконец, начинают падать обратно в чайник. Пошел дожд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вайте детям больше вопросов: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ого цвета вода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Назови прозрачные вещества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Всегда ли вода прозрачная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то происходит с водой при нагревании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то происходит с водой при охлаждении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Как работает термометр? Для чего он нужен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Что такое пар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очему его можно назвать невидимкой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При какой температуре испаряется вода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Из чего состоят снежинки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Где теплее: на снегу или под снегом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При какой температуре вода превращается в лед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Что легче вода или лед? Как это доказать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Что происходит с водой при замерзании?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 </w:t>
      </w:r>
      <w:r>
        <w:rPr/>
        <w:t>Куда уходит вода после дождя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00"/>
        </w:tabs>
        <w:ind w:left="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18:44:00Z</dcterms:created>
  <dc:creator>Яночка</dc:creator>
  <dc:description/>
  <cp:keywords/>
  <dc:language>en-US</dc:language>
  <cp:lastModifiedBy>сергей</cp:lastModifiedBy>
  <dcterms:modified xsi:type="dcterms:W3CDTF">2018-08-19T05:13:00Z</dcterms:modified>
  <cp:revision>3</cp:revision>
  <dc:subject/>
  <dc:title>Приложение 5</dc:title>
</cp:coreProperties>
</file>