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нспект урок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1417"/>
        <w:gridCol w:w="1418"/>
        <w:gridCol w:w="4252"/>
        <w:gridCol w:w="3261"/>
      </w:tblGrid>
      <w:tr>
        <w:trPr/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Этап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ремя (продолжительность этап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звание мет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робное описание АМ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У, которые формируются при использовании данного АМО</w:t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за 1 «Начало образовательного мероприят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ици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хождение или погружение в те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ормирование ожиданий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за 2 «Работа над темой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терактивная ле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работка содержания 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аза 3 «Завершение образовательного мероприят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азми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дведение ит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машнее за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2:47:00Z</dcterms:created>
  <dc:creator>BAДИМ</dc:creator>
  <dc:description/>
  <dc:language>en-US</dc:language>
  <cp:lastModifiedBy>BAДИМ</cp:lastModifiedBy>
  <dcterms:modified xsi:type="dcterms:W3CDTF">2014-02-13T12:53:00Z</dcterms:modified>
  <cp:revision>1</cp:revision>
  <dc:subject/>
  <dc:title/>
</cp:coreProperties>
</file>