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ниципальное бюджетное 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етский сад комбинированного вида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т - цы  Копанской  муниципального образования Ей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ообщение из опыта рабо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«Речевое развитие дошкольников по средствам театральной игровой деятель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(подготовительная группа компенсирующей направленност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спитатели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вгородняя И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нко О.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Март,2018год</w:t>
      </w:r>
    </w:p>
    <w:p>
      <w:pPr>
        <w:pStyle w:val="Style18"/>
        <w:ind w:firstLine="39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речевое развитие дошкольников, по средствам театральной деятельности.</w:t>
        <w:br/>
        <w:t xml:space="preserve">      Овладение родным языком является одним из важных приобретений ребёнка в дошкольном детстве. Именно приобретений, так как речь не даётся человеку от рождения. Должно пройти время, чтобы ребёнок начал говорить, а взрослые должны приложить немало усилий, чтобы речь ребёнка развивалась правильно и своевременно. Основная задача любого ДОУ – речевое развитие дошкольников по ФГОС.  Благодаря ему происходит первоначальное становление коммуникативных умений ребёнка, формирование правильного разговора и мышления.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Театрализованная деятельно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– один из самых эффективных способов воздействия на детей, в котором наиболее ярко и полно проявляется принцип обучения:</w:t>
        <w:tab/>
        <w:t>учить</w:t>
        <w:tab/>
        <w:tab/>
        <w:t>играя.</w:t>
        <w:br/>
        <w:t xml:space="preserve">     В ходе освоения театрализованной деятельности происходит совершенствование речи, активизируется словарь ребенка, совершенствуется звуковая культура речи, ее интонационный строй. Улучшается диалогическая речь,</w:t>
        <w:tab/>
        <w:t>ее</w:t>
        <w:tab/>
        <w:t>грамматический</w:t>
        <w:tab/>
        <w:t>строй.</w:t>
        <w:br/>
        <w:t xml:space="preserve">    Считаю, что большую роль в развитии речи детей играет правильно организованная предметно-пространственная среда, поэтому в нашем детском саду в  уголках  театрализации есть разные виды театра: кукольные, пальчиковые, настольные, декорации, персонажи  разных сказок. В «Костюмерной» имеются  яркие сарафаны и рубахи в русском народном стиле,</w:t>
        <w:tab/>
        <w:t>а</w:t>
        <w:tab/>
        <w:t>также</w:t>
        <w:tab/>
        <w:tab/>
        <w:t>костюмы сказочных героев.</w:t>
        <w:br/>
        <w:t>Дети с удовольствием принимают участие в драматизации знакомых сказок, для детей подбираем элементы костюмов, распределяем роли.</w:t>
        <w:br/>
        <w:t xml:space="preserve">    Работа по развитию речи детей в театрализованной деятельности эффективна при использовании различных игр, упражнений и этюдов, ритмопластики, речевых игр и упражнений, всех видов театра, сказкотерапии.</w:t>
        <w:br/>
        <w:t xml:space="preserve">    Театрализованная игра является благоприятной средой для творческого развития детей, а эта деятельность помогает развитию речи детей. Поэтому в процесс  игровой деятельности включаем: музыкально-ритмические разминки, это музыкально-практические игры и упражнения, которые развивают подвижность, пластическую выразительность, музыкальность и ритмичность; дыхательную и речевую гимнастику, с помощью которой у детей формируется правильная, чёткая артикуляция и произношение. В работе над формированием звуковой культуры речи широко используются речевые средства: потешки, считалки, чистоговорки и т.д.</w:t>
        <w:br/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Театральная игра – исторически сложившееся общественное явление, самостоятельный вид деятельности, свойственный человеку.</w:t>
      </w:r>
    </w:p>
    <w:p>
      <w:pPr>
        <w:pStyle w:val="Style18"/>
        <w:ind w:firstLine="397"/>
        <w:jc w:val="both"/>
        <w:rPr/>
      </w:pPr>
      <w:r>
        <w:rPr>
          <w:rStyle w:val="StrongEmphasis"/>
          <w:rFonts w:cs="Times New Roman" w:ascii="Times New Roman" w:hAnsi="Times New Roman"/>
          <w:color w:val="000000"/>
          <w:sz w:val="28"/>
          <w:szCs w:val="28"/>
        </w:rPr>
        <w:t>Для театральных игр характерны следующие задачи:</w:t>
      </w:r>
      <w:r>
        <w:rPr>
          <w:rFonts w:cs="Times New Roman" w:ascii="Times New Roman" w:hAnsi="Times New Roman"/>
          <w:sz w:val="28"/>
          <w:szCs w:val="28"/>
        </w:rPr>
        <w:t xml:space="preserve"> Развивать речевое дыхание и правильную артикуляцию, чёткую дикцию, разнообразную интонацию, логику речи;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связную образную речь, творческую фантазию, умение сочинять небольшие рассказы и сказки, подбирать простейшие рифмы;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нировать четкое произношение согласных в конце слова;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пользоваться интонациями, выражающими основные чувства;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ять словарный запас ребенка.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За основу я взяла систему игр, разработанную известным детским педагогом Э.Г. Чуриловой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тств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«Давайте поздороваемся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Style18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ветствие играет очень большую роль в нашей жизни, ведь именно с этого начинается общение между людьми. Приветом человек показывает свое отношение к другим людям. И от того, насколько удачно он это сделает, зависит, как сложится их дальнейший разговор. Поздороваемся как в Кита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встречая друга, прижимают руки самому себе)</w:t>
      </w:r>
      <w:r>
        <w:rPr>
          <w:rFonts w:cs="Times New Roman" w:ascii="Times New Roman" w:hAnsi="Times New Roman"/>
          <w:sz w:val="28"/>
          <w:szCs w:val="28"/>
        </w:rPr>
        <w:t>, в Инд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складывают руки вместе и прижимают их к груди)</w:t>
      </w:r>
      <w:r>
        <w:rPr>
          <w:rFonts w:cs="Times New Roman" w:ascii="Times New Roman" w:hAnsi="Times New Roman"/>
          <w:sz w:val="28"/>
          <w:szCs w:val="28"/>
        </w:rPr>
        <w:t>, в Япони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кланяются)</w:t>
      </w:r>
      <w:r>
        <w:rPr>
          <w:rFonts w:cs="Times New Roman" w:ascii="Times New Roman" w:hAnsi="Times New Roman"/>
          <w:sz w:val="28"/>
          <w:szCs w:val="28"/>
        </w:rPr>
        <w:t>, дикари в джунглях обнюхивают друг друга, жители Крайнего Севера трутся носами; в России, Англии, Америке –пожимают друг другу руки. А как здороваются собачк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трутся носами)</w:t>
      </w:r>
      <w:r>
        <w:rPr>
          <w:rFonts w:cs="Times New Roman" w:ascii="Times New Roman" w:hAnsi="Times New Roman"/>
          <w:sz w:val="28"/>
          <w:szCs w:val="28"/>
        </w:rPr>
        <w:t>, медвед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трутся спинками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ы должны помощь детям сформировать правильное четкое произношени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дыхание, артикуляция, дикция)</w:t>
      </w:r>
      <w:r>
        <w:rPr>
          <w:rFonts w:cs="Times New Roman" w:ascii="Times New Roman" w:hAnsi="Times New Roman"/>
          <w:sz w:val="28"/>
          <w:szCs w:val="28"/>
        </w:rPr>
        <w:t>, научить точно и выразительно передавать мысли автор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интонация, сила голоса, темп речи, логическое ударение)</w:t>
      </w:r>
      <w:r>
        <w:rPr>
          <w:rFonts w:cs="Times New Roman" w:ascii="Times New Roman" w:hAnsi="Times New Roman"/>
          <w:sz w:val="28"/>
          <w:szCs w:val="28"/>
        </w:rPr>
        <w:t>, а также развивать воображение, т.е. умение представить то, о чем говорится.</w:t>
      </w:r>
    </w:p>
    <w:p>
      <w:pPr>
        <w:pStyle w:val="Style18"/>
        <w:jc w:val="both"/>
        <w:rPr>
          <w:rStyle w:val="Appleconvertedspace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ежде всего, детей необходимо научить делать бесшумный вдох через нос, не поднимая плечи, и плавный, ровный, без напряжения и толчков выдох.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000000"/>
          <w:sz w:val="28"/>
          <w:szCs w:val="28"/>
        </w:rPr>
        <w:t>«ИГРА СО СВЕЧОЙ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на развитие правильного речевого дыхания)</w:t>
      </w:r>
    </w:p>
    <w:p>
      <w:pPr>
        <w:pStyle w:val="Style18"/>
        <w:ind w:firstLine="397"/>
        <w:jc w:val="both"/>
        <w:rPr/>
      </w:pP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Сделать бесшумный вдох через нос, затем подуть на горящую свечу, стоящую на некотором расстоянии. Задача в том, чтобы не погасить свечу, а только плавно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«танцевать пламя»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. Выдох делается тонкой упругой и плавной струей воздуха через плотно сжатые губы. Первый раз упражнение делается с настоящей горящей свечой, а потом можно играть с воображаемым пламенем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голос звучал свободно, необходима тренировка мышц всего речевого аппарата. Очень полезна артикуляционная гимнастика: проводятся упражнения для развития мышц губ, челюсти и языка. </w:t>
      </w:r>
    </w:p>
    <w:p>
      <w:pPr>
        <w:pStyle w:val="Style18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АРЯДКА ДЛЯ ГУБ</w:t>
      </w:r>
    </w:p>
    <w:p>
      <w:pPr>
        <w:pStyle w:val="Style18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селые пятачки к сказке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«Три поросенка»</w:t>
      </w:r>
      <w:r>
        <w:rPr>
          <w:rFonts w:cs="Times New Roman" w:ascii="Times New Roman" w:hAnsi="Times New Roman"/>
          <w:sz w:val="28"/>
          <w:szCs w:val="28"/>
        </w:rPr>
        <w:t>: а) на сче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«раз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омкнутые губы вытягиваются вперед, как пятачок у поросенка; на сче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«два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убы растягиваются в улыбку, не обнажая зубов; б) сомкнутые вытянутые губы 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пятачок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двигаются сначала вверх и вниз, затем вправо и влево; в)пятачок делает круговые движения сначала в одну сторону, потом в другую. Заканчивая упражнения, предлагается полностью освободить мышцы губ, фыркнув, как волк.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часто говорят сквозь зубы, челюсть зажата, рот едва приоткрыт. Чтобы избежать этих недостатков, необходимо освободить мышцы шеи и челюсти.</w:t>
      </w:r>
    </w:p>
    <w:p>
      <w:pPr>
        <w:pStyle w:val="Style18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ЗАРЯДКА ДЛЯ ШЕИ И ЧЕЛЮСТИ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клонить голову то к правому, то к левому плечу, затем катать ее по спине и груди; </w:t>
      </w:r>
    </w:p>
    <w:p>
      <w:pPr>
        <w:pStyle w:val="Style18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евающая пантера: нажать двумя руками на обе щеки в средней части и произноси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«вау, вау, вау»</w:t>
      </w:r>
      <w:r>
        <w:rPr>
          <w:rFonts w:cs="Times New Roman" w:ascii="Times New Roman" w:hAnsi="Times New Roman"/>
          <w:sz w:val="28"/>
          <w:szCs w:val="28"/>
        </w:rPr>
        <w:t>, подражая голосу пантеры, резко опуская нижнюю челюсть широко открывая рот, затем зевнуть и потянуться;</w:t>
      </w:r>
    </w:p>
    <w:p>
      <w:pPr>
        <w:pStyle w:val="Style18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ячая картошка: положить в рот воображаемую горячую картофелину и сделать закрытый зевок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губы сомкнуты, мягкое небо поднято, гортань опущена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ле решения этих задач больше внимания можно уделить работе над дикцией, силой голоса, темпом речи, диапазоном звучания. Все эти компоненты речи прекрасно тренируются на скороговорках и стихотворениях. Для того, чтобы детям было понятно, о чем идет речь, можно предложить игру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«ВЕСЕЛЫЕ СТИХИ»</w:t>
      </w:r>
      <w:r>
        <w:rPr>
          <w:rFonts w:cs="Times New Roman" w:ascii="Times New Roman" w:hAnsi="Times New Roman"/>
          <w:sz w:val="28"/>
          <w:szCs w:val="28"/>
        </w:rPr>
        <w:t>. Они тренируют четкое произношение согласных на конце слова и могут сочиняться вместе с детьми, подбирать рифму к словам.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«Сабан – туй»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я – ся – ся – все на праздник собираются,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 – ем – ем – на машине едем,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 – ит – ит – солнце ярко светит,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– им – им – праздник весело проводим.</w:t>
      </w:r>
    </w:p>
    <w:p>
      <w:pPr>
        <w:pStyle w:val="Style18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точки зрения исполнительской деятельности детей очень важно научить их пользоваться интонациями, с помощью которых могут быть выражены разнообразные чувства. Одно и то же слово или фразу можно произнести грустно, радостно, сердито, удивленно, жалобно, тревожно, презрительно, осуждающе.</w:t>
      </w:r>
    </w:p>
    <w:p>
      <w:pPr>
        <w:pStyle w:val="Style18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ГР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«ФРАЗА ПО КРУГУ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сидя по кругу, произносят одну и ту же фразу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или скороговорку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«Три сороки – тараторки тараторили на горке»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с различной интонацией)</w:t>
      </w:r>
      <w:r>
        <w:rPr>
          <w:rFonts w:cs="Times New Roman" w:ascii="Times New Roman" w:hAnsi="Times New Roman"/>
          <w:sz w:val="28"/>
          <w:szCs w:val="28"/>
        </w:rPr>
        <w:t>; цель – обработка интонации.</w:t>
      </w:r>
    </w:p>
    <w:p>
      <w:pPr>
        <w:pStyle w:val="Style18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Говоря с детьми о логическом ударении, надо отметить, что под ним мы подразумеваем выделение отдельных слов во фразе, определяющих ее смысл и выразительность.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«Сшила Саша Сашке шапку»</w:t>
      </w:r>
    </w:p>
    <w:p>
      <w:pPr>
        <w:pStyle w:val="Style18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носить скороговорку, выделяя разные слова: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«Сшила Саша Сашке шапку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дети поймут, что такое логическое ударение, работая над стихотворным текстом или сценарием будущего спектакля, надо обращать внимание на ключевые слова в отдельных фразах и предложениях, выделять их.</w:t>
      </w:r>
    </w:p>
    <w:p>
      <w:pPr>
        <w:pStyle w:val="Style18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Есть еще творческие игры со словами. Они развивают воображение и фантазию детей, пополняют словарный запас, учат вести диалог с партнером, составлять предложения и небольшие сюжетные рассказы. Их необходимо связывать со специальными театральными играми на превращения и действия с воображаемыми предметами.</w:t>
      </w:r>
    </w:p>
    <w:p>
      <w:pPr>
        <w:pStyle w:val="Style18"/>
        <w:jc w:val="both"/>
        <w:rPr/>
      </w:pPr>
      <w:r>
        <w:rPr>
          <w:rStyle w:val="Emphasis"/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«МОЯ СКАЗКА»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Нужно не только рассказать сказку от имени своего героя, но и показать, изобразить походку, позу, мимику, жест сказочного героя)</w:t>
      </w:r>
      <w:r>
        <w:rPr>
          <w:rFonts w:cs="Times New Roman" w:ascii="Times New Roman" w:hAnsi="Times New Roman"/>
          <w:sz w:val="28"/>
          <w:szCs w:val="28"/>
        </w:rPr>
        <w:t>. Например, сказка Ш.Перр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«Красная Шапочк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«Похожий хвостик»</w:t>
      </w:r>
    </w:p>
    <w:p>
      <w:pPr>
        <w:pStyle w:val="Style18"/>
        <w:ind w:firstLine="3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учить детей, подбирать рифмы к словам, пластически изображать подобранное слов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(например, даётся слово</w:t>
      </w:r>
      <w:r>
        <w:rPr>
          <w:rStyle w:val="Appleconvertedspace"/>
          <w:rFonts w:cs="Times New Roman" w:ascii="Times New Roman" w:hAnsi="Times New Roman"/>
          <w:i/>
          <w:iCs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«ватрушка»</w:t>
      </w:r>
      <w:r>
        <w:rPr>
          <w:rStyle w:val="Emphasis"/>
          <w:rFonts w:cs="Times New Roman" w:ascii="Times New Roman" w:hAnsi="Times New Roman"/>
          <w:color w:val="000000"/>
          <w:sz w:val="28"/>
          <w:szCs w:val="28"/>
        </w:rPr>
        <w:t>, подбираются рифмы: лягушка, подушка, старушка, петрушка)</w:t>
      </w:r>
      <w:r>
        <w:rPr>
          <w:rFonts w:cs="Times New Roman" w:ascii="Times New Roman" w:hAnsi="Times New Roman"/>
          <w:sz w:val="28"/>
          <w:szCs w:val="28"/>
        </w:rPr>
        <w:t>. Все эти слова можно изобразить с помощью пластики тела.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ладение жестом не является врожденным навыком и зависит от воспитания, социальных и национальных особенностей. Добиваясь того, чтобы дети на сцене не были похожи на деревянных кукол, приходится много работать над выразительностью движений, жестов, поз, мимики. При этом надо стремиться, чтобы в любом движении ребенка участвовало все тело.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тие речи в театрализованной деятельности является работа над выразительностью речи. Выразительность речи развивается в течении всего дошкольного возраста от эмоциональной к интонационно языковой выразительности.</w:t>
        <w:br/>
      </w:r>
      <w:r>
        <w:rPr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тогом занятий по театрализованной деятельности стали выступление детей насыщенные эмоционально окрашенной речью.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водя итог, хочется отметить, что влияние театрализованной деятельности на развитие речевого творчества неоспоримо. С помощью театрализованных занятий можно решать практически все задачи программы развития речи и наряду с основными методами и приемами речевого развития детей можно и нужно использовать этот богатейший материал словесного</w:t>
        <w:tab/>
        <w:t xml:space="preserve"> творчества.</w:t>
        <w:br/>
      </w:r>
      <w:r>
        <w:rPr>
          <w:bCs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Джанни Родар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тверждал, что «именно в игре ребёнок свободно владеет речью, говорит то, что думает, а не то, что надо. Не поучать и обучать, а играть с ним, фантазировать, сочинять, придумывать - вот, что необходимо ребёнку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ind w:firstLine="3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мы с вами попробуем разыграть сказку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атральная мини-постановка сказки Теремок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</w:t>
      </w:r>
      <w:r>
        <w:rPr>
          <w:rFonts w:cs="Times New Roman" w:ascii="Times New Roman" w:hAnsi="Times New Roman"/>
          <w:sz w:val="28"/>
          <w:szCs w:val="28"/>
        </w:rPr>
        <w:t xml:space="preserve">. - А теперь друзья, давайте заглянем в страну Театралию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атралия нам помогает, чтобы ребенок был какой (талантливый, музыкальный, терпеливый, инициативный, эрудированный, творческим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учит сказочная музыка. Ведущий переодевается в Петрушку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, внимание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аем всех заранее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а отправляться в страну Театралию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состоится представление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м на удивление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 нас в зале много замечательных, талантливых, творческих людей и я предлагаю вам проявить свои творческие способности стать артистам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казка спряталась в загадку. Ну, попробуй, отгадать, быстро руку поднимай-ка, сказка к нам придет опять!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(Кто отгадает загадку, тот выходит, и я даю слова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аленький шарик под лавкою шарит. (Мышка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етом в болоте вы ее найдете. Зеленая квакушка, кто это? (Лягушка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чится без оглядки, лишь сверкают пятки. Живо отгадай-ка, кто же это? (Зайка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мотрите, по дорожке ходят маленькие ножки. На голове гребешок. Кто же это? (Петушок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Хитрая плутовка, рыжая головка. Хвост пушистая-краса! Как зовут ее? (Лиса)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имой спит, - летом ульи ворошит. (Медведь)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Сказку все мы очень ждали. Сказку в гости мы позвали. Сказка здесь уже, друзья. Сказка вновь пришла сюда! А как называется она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вы друзья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т избушка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ная верхушка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ом покрыта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лком прошита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это? </w:t>
      </w:r>
      <w:r>
        <w:rPr>
          <w:rFonts w:cs="Times New Roman" w:ascii="Times New Roman" w:hAnsi="Times New Roman"/>
          <w:b/>
          <w:sz w:val="28"/>
          <w:szCs w:val="28"/>
        </w:rPr>
        <w:t>(Теремок)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ь у меня необычные герои, только они говорить не могут, их нужно озвучить, каждого героя своим голосо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Вот стоит наш Теремок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красив он и высок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дорогу перейдешь – в Теремочек попадешь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елье ждет зверят, в Терем все они спешат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мо мышка пробегал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ышка:</w:t>
      </w:r>
      <w:r>
        <w:rPr>
          <w:rFonts w:cs="Times New Roman" w:ascii="Times New Roman" w:hAnsi="Times New Roman"/>
          <w:sz w:val="28"/>
          <w:szCs w:val="28"/>
        </w:rPr>
        <w:t xml:space="preserve"> Познакомьтесь Мышка, я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жу по лесу я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у себе домишко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 да Терем, как хорош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ивет в нем? Не поймешь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жить в нем и работать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А вот и лягушка прискакала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ягушка:</w:t>
      </w:r>
      <w:r>
        <w:rPr>
          <w:rFonts w:cs="Times New Roman" w:ascii="Times New Roman" w:hAnsi="Times New Roman"/>
          <w:sz w:val="28"/>
          <w:szCs w:val="28"/>
        </w:rPr>
        <w:t xml:space="preserve"> Ква-ква квакушка я, друзья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ать Лягушкою меня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чкам быстро я скачу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зей себе найти хочу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 да Терем, как хорош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ивет в нем? Не поймешь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жить в нем и работать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По дорожке, угадай-ка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бежит к нам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 он Теремок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сте скок-поскок!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йка:</w:t>
      </w:r>
      <w:r>
        <w:rPr>
          <w:rFonts w:cs="Times New Roman" w:ascii="Times New Roman" w:hAnsi="Times New Roman"/>
          <w:sz w:val="28"/>
          <w:szCs w:val="28"/>
        </w:rPr>
        <w:t xml:space="preserve"> Ай да Терем, как хорош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ивет в нем? Не поймешь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жить в нем и работать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рошо им в Теремочке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идут, бегут денечки…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лесу Лиса гуляла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мочек увидала…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са:</w:t>
      </w:r>
      <w:r>
        <w:rPr>
          <w:rFonts w:cs="Times New Roman" w:ascii="Times New Roman" w:hAnsi="Times New Roman"/>
          <w:sz w:val="28"/>
          <w:szCs w:val="28"/>
        </w:rPr>
        <w:t xml:space="preserve"> Что за терем-теремок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го построить мог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 да Терем, как хорош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ивет в нем? Не поймешь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жить в нем и работать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Услыхал про то Медведь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шёл терем поглядеть…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ёт лесом, ковыляет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идал он Теремок –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кнул по стене разок…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ша:</w:t>
      </w:r>
      <w:r>
        <w:rPr>
          <w:rFonts w:cs="Times New Roman" w:ascii="Times New Roman" w:hAnsi="Times New Roman"/>
          <w:sz w:val="28"/>
          <w:szCs w:val="28"/>
        </w:rPr>
        <w:t xml:space="preserve"> Бурый я Лесной Медведь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лю громко я реветь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за терем-теремок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го построить мог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 да Терем, как хорош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ивет в нем? Не поймешь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жить в нем и работать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Вышел в поле Петушок погулять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дких зерен поискать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ит: чудо-теремок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я:</w:t>
      </w:r>
      <w:r>
        <w:rPr>
          <w:rFonts w:cs="Times New Roman" w:ascii="Times New Roman" w:hAnsi="Times New Roman"/>
          <w:sz w:val="28"/>
          <w:szCs w:val="28"/>
        </w:rPr>
        <w:t xml:space="preserve"> Что за терем-теремок?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его построить мог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й да Терем, как хорош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живет в нем? Не поймешь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у жить в нем и работать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Терем, правда, наш хорош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в Терем не зайдешь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оркестр собери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скорее покажи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ы есть у нас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друзья скорей берите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оркестр покажите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ремочке чудном нашем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поем, танцуем, пляшем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кестр «Во саду ли в огороде…. »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трушка:</w:t>
      </w:r>
      <w:r>
        <w:rPr>
          <w:rFonts w:cs="Times New Roman" w:ascii="Times New Roman" w:hAnsi="Times New Roman"/>
          <w:sz w:val="28"/>
          <w:szCs w:val="28"/>
        </w:rPr>
        <w:t xml:space="preserve"> Все зверята подружились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как в сказке получилось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т и сказочке конец,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кто слушал — молодец!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Театр в детском саду – явление в наше время не редкое. Это интересно и полезно не только для детей, но и для самих взрослых деятельность. Играя вместе со взрослыми, дети овладевают ценными навыками общения – это умение слышать друг друга в доброжелательной атмосфере, развивается дыхание и свобода речевого аппарата, умение владеть правильной артикуляцией, четкой дикцией, разнообразной интонацией, способность творчески относиться к любому делу. А самое главное помогаем детям преодолеть стеснительность и поверить в себя.</w:t>
      </w:r>
    </w:p>
    <w:p>
      <w:pPr>
        <w:pStyle w:val="Style18"/>
        <w:jc w:val="both"/>
        <w:rPr>
          <w:rStyle w:val="C7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7"/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Style w:val="C7"/>
          <w:rFonts w:cs="Times New Roman" w:ascii="Times New Roman" w:hAnsi="Times New Roman"/>
          <w:sz w:val="28"/>
          <w:szCs w:val="28"/>
          <w:shd w:fill="FFFFFF" w:val="clear"/>
        </w:rPr>
        <w:t xml:space="preserve">Рефлексия. </w:t>
      </w:r>
    </w:p>
    <w:p>
      <w:pPr>
        <w:pStyle w:val="Style18"/>
        <w:jc w:val="both"/>
        <w:rPr>
          <w:rStyle w:val="C1"/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C7"/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Style w:val="C7"/>
          <w:rFonts w:cs="Times New Roman" w:ascii="Times New Roman" w:hAnsi="Times New Roman"/>
          <w:sz w:val="28"/>
          <w:szCs w:val="28"/>
          <w:shd w:fill="FFFFFF" w:val="clear"/>
        </w:rPr>
        <w:t>Игра </w:t>
      </w:r>
      <w:r>
        <w:rPr>
          <w:rStyle w:val="C7"/>
          <w:rFonts w:cs="Times New Roman" w:ascii="Times New Roman" w:hAnsi="Times New Roman"/>
          <w:i/>
          <w:iCs/>
          <w:sz w:val="28"/>
          <w:szCs w:val="28"/>
          <w:shd w:fill="FFFFFF" w:val="clear"/>
        </w:rPr>
        <w:t>«Настроение»</w:t>
      </w:r>
      <w:r>
        <w:rPr>
          <w:rStyle w:val="C1"/>
          <w:rFonts w:cs="Times New Roman" w:ascii="Times New Roman" w:hAnsi="Times New Roman"/>
          <w:sz w:val="28"/>
          <w:szCs w:val="28"/>
          <w:shd w:fill="FFFFFF" w:val="clear"/>
        </w:rPr>
        <w:t>  При помощи рук и определённых жестов вы покажете своё отношение к занятию. Поднятая вверх одна рука - занятие понравилось. Поднятые вверх обе руки – занятие заинтересовало и подняло мне настроение. Опущенные вниз руки - ничего не изменилось в моём настроении. Спасибо всем за внимание! Вы настоящие зрители и настоящие  актёры. До новых встреч!</w:t>
      </w:r>
    </w:p>
    <w:p>
      <w:pPr>
        <w:pStyle w:val="Style18"/>
        <w:jc w:val="both"/>
        <w:rPr>
          <w:rStyle w:val="C1"/>
          <w:rFonts w:ascii="Times New Roman" w:hAnsi="Times New Roman" w:cs="Times New Roman"/>
          <w:sz w:val="28"/>
          <w:szCs w:val="28"/>
          <w:shd w:fill="FFFFFF" w:val="clear"/>
        </w:rPr>
      </w:pPr>
      <w:r>
        <w:rPr/>
      </w:r>
    </w:p>
    <w:p>
      <w:pPr>
        <w:pStyle w:val="Style18"/>
        <w:jc w:val="both"/>
        <w:rPr>
          <w:rStyle w:val="C1"/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/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2" w:hanging="67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C7">
    <w:name w:val="c7"/>
    <w:qFormat/>
    <w:rPr/>
  </w:style>
  <w:style w:type="character" w:styleId="C1">
    <w:name w:val="c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8:31:00Z</dcterms:created>
  <dc:creator>1</dc:creator>
  <dc:description/>
  <cp:keywords/>
  <dc:language>en-US</dc:language>
  <cp:lastModifiedBy>Microsoft Office</cp:lastModifiedBy>
  <cp:lastPrinted>2018-03-27T13:29:00Z</cp:lastPrinted>
  <dcterms:modified xsi:type="dcterms:W3CDTF">2018-03-27T09:30:00Z</dcterms:modified>
  <cp:revision>5</cp:revision>
  <dc:subject/>
  <dc:title/>
</cp:coreProperties>
</file>