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учреждение «Школа №10 города Благовещенс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Исследовательская рабо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 те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Так ли важен завтрак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Выполнила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: Пантюхина Марина, ученица 4Г класса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аучный руководитель: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О.Г. Мельник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Благовещенс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Актуальность.…………………………………………………………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ступл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 Здоровье российских школьников…………………… …………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ая ча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то такое завтрак и каким он должен быть…………..…………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сследование……………………………………………….………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нкетирование……………………………………………………….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ак устранить выявленные проблемы……………………………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воды……………………………………………………………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иложения………………………………………………………….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спользованные источники………………………………………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утро мама зовет меня завтракать. Каждый раз я ей говорю, что есть не хочу, а она в ответ, что завтракать необходимо и всё тут… Почему мои родители каждое утро «мучают» меня своими завтраками? Почему? 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от наших ежедневных споров, я решила провести исследование  «О пользе завтрака» и разобраться в этом вопро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ую я перед собой поставил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 значения  завтрака для учащихся начальных клас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которые необходимо решить для реализации це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выяснить, что такое завтрак и каким он должен бы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провести анкетирование и узнать, завтракают ли дома ученики нашей школ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сравнить количество учащихся в начальной школе с количеством завтракающих детей в  школьной столово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убедить ребят в важности завтра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ипотеза исслед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тим, завтрак, также как обед и ужин, выдумали, чтобы соблюсти этикет пита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оизойдет, если на завтрак есть только то, что нравится и тогда, когда хоче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оды исслед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оретическое исследов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люд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кетирование учащих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есед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Вступл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ая данный вопрос в энциклопедической, научно-популярной литературе, я выяснила, что питание ребенка - школьника стало с недавнего времени не только головной болью родителей, но и серьезной проблемой современной диетологии. Дети, недополучая витамины и минералы, хуже успевают в школе, медленнее соображают, быстрее утомляются и к окончанию средней школы приходят с целым букетом различных заболеваний.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тор Л. Рошаль считает: "Никогда у нас в стране, если не считать периода после Октябрьской революции, довоенных и послевоенных лет, а также самой войны, не было такого состояния, как сейчас. Это  показала проведенная диспансеризация"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 В ходе Всероссийской диспансеризации осмотрено 30 млн. 400 тыс. детей  до 18 лет.</w:t>
        <w:br/>
        <w:t>        Результаты подтвердили тенденции в состоянии здоровья детей, сформировавшиеся за прошедший десятилетний период: снижение доли здоровых детей (с 45% до 34%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высокий уровень впервые выявленной патологии отмечен по  классам болезней, которые вы видите на слайде:  </w:t>
        <w:br/>
        <w:t>- болезни крови и кроветворных органов - 32%;</w:t>
        <w:br/>
        <w:t>- болезни эндокринной системы - 31%;</w:t>
        <w:br/>
        <w:t xml:space="preserve">- болезни костно - мышечной системы - 26%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них: </w:t>
        <w:br/>
        <w:t xml:space="preserve">- болезни органов пищеварения - 25%; </w:t>
        <w:br/>
        <w:t>- болезни системы кровообращения - 24%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зни органов пищеварения, прежде всего, связаны с состоянием питания школьни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актуальность проблемы школьного питания очень велика, одна из её составляющих - это завтра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II. Основная ча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то же такое завтрак, и каким он должен быть?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́втрак — первый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невн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иём пищ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ренняя еда; пища, приготовленная для утренней еды. Ученые пришли к выводу: дети, которые получают полноценный завтрак, лучше развиваются, более успешны в учебе, у них реже встречаются угнетенные состояния, приступы беспокойства и гиперактивнос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завтрак влияет на работоспособность, являясь для детей настоящей «пищей для мозга». Это факт, научно доказанный специалистами в области пит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о, что определенные продукты могут стимулировать умственную деятельность. Классическое средство для поддержания работоспособности мозга - глюкоза. Поэтому в рационе много и напряженно занимающегося школьника должно быть что-то сладкое: чай с сахаром, сладкий творожок, небольшой кусочек шоколадки. Конечно, злоупотреблять сладким не стоит, но в период экзаменов или большой нагрузки можно сделать исключ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амин В6 диетологи называют витамином памяти, он тоже очень важен в школьном рационе: помогает концентрировать внимание, успокаивает нервную систему. Обратите внимание, этого витамина много в пророщенных зернах, отрубях, бобовых. Содержится он также в дрожжах, орехах, в абрикосах, шиповнике, свёкле, моркови, редь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им должен быть завтрак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ы считают, что завтрак для ребенка должен состоять из трех основных элементов: фруктов, зерновых и молочных проду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ру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Это источник витаминов, поддерживающих иммунитет. В период приближающегося весеннего авитаминоза незаменимы  будут цитрусовые (при условии, что у ребенка нет на них аллергии), гранаты, а также черешня, клубника и  другие  ягод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ерновые продук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их содержатся углеводы, которые дают энергию на весь день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лочные проду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молоко, йогурт, творог, сыр – незаменимый источник кальция, столь необходимого для детского организ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завтрак должен состоять из закуски, горячего блюда, горячего напит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еню достигается путем использования достаточного ассортимента продуктов и различных способов кулинарной обработ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етской энциклопедии здоровья «Расти здоровым» я узнала, каким должен быть среднесуточный набор продуктов, необходимый для школьников. Думаю, в большом ассортименте они используются   на завтрак во многих семьях. ( Приложение 1)              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жим питания школьника напрямую связан с распорядком его дня. Большую часть времени подростки проводят в школе. В связи с этим следует учитывать чередование умственных нагрузок и периодов отдыха. В период значительных умственных нагрузок питание должно быть дробным и легко усваивать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лайде вы видите – Типовой режим питания школьников при обучении в первую смену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00 - 7.20 Завтрак дом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00 - 11.00 Горячий завтрак в школе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00 - 13.00 Обед дома или в школе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00 - 19.30 Ужин дом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сследование данного вопро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ивела требования к организации питания детей и подростков школьного возраста.  А как относятся к завтраку учащиеся начальных классов в нашей школе?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интервью Рыковой Надежды Евгеньевны – повара школьной столово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в среднем учеников ежедневно завтракают в нашей столовой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жедневно мы готовим на 270 порций на учеников начальной школы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 Вы можете рассказать о рационе горячих завтраков в школ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 нашей школе рацион горячих завтраков разнообразен и удовлетворяет санитарным нормам, правилам и гигиеническим требованиям к организации питания дет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ю составлено на 10-дневный период с учетом сезонности. Оно составлено с учетом энергетической ценности, суточной потребности организма школьника в витаминах, минеральных веществ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аши пожелания ученикам и их родител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очется еще отметить, что не все родители понимают, насколько отрицательно влияет несбалансированное питание на здоровье школьника. А мы, со своей стороны, стараемся донести до них, что замена горячих блюд домашними бутербродами ведет к резкому снижению поступления в организм важных питательных вещест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ое и разнообразное питание школьникам необходимо. Завтрак – это отличное время настроиться на удачный день и получить от еды и пользу, и удовольств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я  провела анкетирование учащихся. Были опрошены … челов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да завтракают  дома и в школе –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певают завтракать –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азываются от завтрака –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ем, а всё ли едят наши ребят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едят всё –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едят то, что нравится –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 едят всё –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а едят то, что нравится 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и счита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трак необходим  – 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трак необязателен  –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анкетирования, можно сделать выво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 мы едим намного охотнее, чем в школьной столовой.  Родители о нас заботятся и стараются  не только накормить повкуснее, но и потакают нашим прихотя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торые ребята не всегда  завтракают дома по разным причинам  (спешат в школу; отсутствует аппетит, не сформирован режим питания)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я в школе меню разнообразное, ребята зачастую отказываются от предложенных блюд, а довольствуются лишь предложенной выпечкой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беседы с классным руководителем я узнала, что дети, которые не завтракают дома, приходят в школу с плохим настроением, хуже работают на уроках, у них теряется внимание, снижается работоспособность, они часто жалуются на головную боль, на боль в живот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гулярное питание, отказ от пищи, еда всухомятку – все это приводит к заболеваниям  желудочно-кишечного тра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беседовала со школьным медработником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 она ответила на мои 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колько учеников начальных классов и сколько выпускников имеют заболевания  желудочно-кишечного тракта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 начальных классах из 609 учащихся  2 ученика, то к концу обучения в школе – 18 учащихся. И с каждым выпуском ситуация только ухудшае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ируете ли Вы качество продуктов, условия приготовления и рацион горячих завтраков в нашей школ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сь процесс приготовления блюд контролируем ОБЯЗАТЕЛЬН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аши пожелания ученикам и их родител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режим питания не только в начальных классах, но и на всех ступенях обучения. .                                                                                                                                                                     4 ) Как устранить выявленные проблем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читаю, что необходим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Обратить самое пристальное  внимание родителей и учащихся   на рацион  пит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Рекомендовать родителям и детям два завтрака, дома и в школе. Познакомить родителей и учащихся с информационным буклетом « О пользе завтрака школьника. Рекомендации врача для детей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оводить  дегустации с целью привлечения обучающихся к процессу питания в шко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оводить акции «Неделя открытых дверей», когда  учащиеся    будут питаться в школьных столовых совершенно бесплатно с  целью обеспечения  здоровым питанием и формирования  у детей здорового образа жизни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Медицинскому  работнику школы проводить в классах беседы о важности завтра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ровести для учащихся начальных классов беседу «Завтрак как фактор здорового образа жизни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щаясь к выдвинутым гипотезам, на основе проведенного исследования можно сделать вывод, что первая гипотеза не подтвердилась.  Она рассыпалась, не дойдя до финала моего исследования. Согласитесь, я ни разу не произнесла «этикет питания». Важность завтрака раскрылась не только с точки зрения учёных, врачей, но и с практической стороны. Как видно из проведённого анкетирования, большинство учеников и их родителей понимает значение горячего завтрака и старается поддерживать его полноценн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ую  гипотезу я отнесла к культуре питания. Воспитывать культуру еды нужно еще в раннем детстве. Даже дошкольнику вполне доступно представление о том, что в течение дня бывает завтрак, обед, полдник и ужи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ая тема - выбор правильных, здоровых продуктов. Конечно, ни один ребенок  не откажется от шоколадного батончика в пользу овсяной каши. Но ведь  культуру здоровой еды можно и нужно воспитыв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Вывод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своего исследования я пришла к такому выводу: если мы научимся с самого раннего возраста ценить, беречь и укреплять своё здоровье, если мы будем личным примером демонстрировать здоровый образ жизни, то наше поколение будет более здоров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необходимо начинать день с завтрака и вести здоровый образ жизни! Приучите  себя регулярно завтракать перед выходом на работу или учебу, и вы увидите, как ваш организм отблагодарит вас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затронула  пока только одну проблему. А кто из вас знает, насколько важны первые блюда?! Надо ли есть в одно и то же время? Над этим тоже можно поразмыслить!  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32">
    <w:name w:val="c32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2">
    <w:name w:val="c42"/>
    <w:basedOn w:val="Style14"/>
    <w:qFormat/>
    <w:rPr/>
  </w:style>
  <w:style w:type="character" w:styleId="C36">
    <w:name w:val="c36"/>
    <w:basedOn w:val="Style14"/>
    <w:qFormat/>
    <w:rPr/>
  </w:style>
  <w:style w:type="character" w:styleId="C50">
    <w:name w:val="c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5;&#1100;" TargetMode="External"/><Relationship Id="rId3" Type="http://schemas.openxmlformats.org/officeDocument/2006/relationships/hyperlink" Target="http://nsportal.ru/ap/ap/drugoe/shkolnaya-nauchno-prakticheskaya-konferenciya-mladshih-shkolnikov-stupenki-znani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04:00Z</dcterms:created>
  <dc:creator>User</dc:creator>
  <dc:description/>
  <cp:keywords/>
  <dc:language>en-US</dc:language>
  <cp:lastModifiedBy>Админ</cp:lastModifiedBy>
  <dcterms:modified xsi:type="dcterms:W3CDTF">2017-10-10T02:39:00Z</dcterms:modified>
  <cp:revision>13</cp:revision>
  <dc:subject/>
  <dc:title/>
</cp:coreProperties>
</file>