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ОУ «Средняя общеобразовательная школа №8 г.Улан-Удэ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>Технологическая карт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val="ru-RU"/>
        </w:rPr>
        <w:t xml:space="preserve">урока по русскому языку в 3 классе на тему: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0070C0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/>
          <w:color w:val="0070C0"/>
          <w:sz w:val="72"/>
          <w:szCs w:val="72"/>
          <w:lang w:val="ru-RU"/>
        </w:rPr>
        <w:t>«Состав слова. Корень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УМК «ПЕРСПЕКТИВ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читель: Раднаева А.В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днаева А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 3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«Перспектив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остав слова. Кор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ип урок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Урок открытия  новых  знаний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  <w:r>
        <w:rPr>
          <w:rFonts w:cs="Times New Roman" w:ascii="Times New Roman" w:hAnsi="Times New Roman"/>
          <w:sz w:val="26"/>
          <w:szCs w:val="26"/>
        </w:rPr>
        <w:t xml:space="preserve"> 1. Создание условий для формирования представления о частях слова; обогащать словарный запас через введение новых слов – терминов: корень, однокоренные слова, приставка, суффикс, окончание; 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туализировать знания о понятии «родственные слова»; научить выделять корень в родственных словах с опорой на смысловую связь однокоренных слов и общность написания корней, формулировать понятные высказывания в рамках учебного диало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 Развитие учебно-познавательной и коммуникативной сферы обучаю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пособствование формированию положительной мотивации к обучению, коммуникативных качеств через работу в п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образовательные результаты: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редметные: </w:t>
      </w:r>
      <w:r>
        <w:rPr>
          <w:rFonts w:cs="Times New Roman" w:ascii="Times New Roman" w:hAnsi="Times New Roman"/>
          <w:sz w:val="26"/>
          <w:szCs w:val="26"/>
          <w:u w:val="single"/>
        </w:rPr>
        <w:t>научатся</w:t>
      </w:r>
      <w:r>
        <w:rPr>
          <w:rFonts w:cs="Times New Roman" w:ascii="Times New Roman" w:hAnsi="Times New Roman"/>
          <w:sz w:val="26"/>
          <w:szCs w:val="26"/>
        </w:rPr>
        <w:t xml:space="preserve"> называть части слова, выделять корень в родственных словах с опорой на смысловую связь однокоренных слов и общность написания корн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олучат возможность</w:t>
      </w:r>
      <w:r>
        <w:rPr>
          <w:rFonts w:cs="Times New Roman" w:ascii="Times New Roman" w:hAnsi="Times New Roman"/>
          <w:sz w:val="26"/>
          <w:szCs w:val="26"/>
        </w:rPr>
        <w:t xml:space="preserve"> формировать представление о слове как объединении морфем, стоящих в определённом порядке и имеющих определённое значение;  разбирать слово по составу, опираясь на знание морфем, и выделять графически; учиться понимать учебную задачу урока и стремиться ее выполнять; работать в паре, используя представленную информацию для получения новых знаний; отвечать на вопросы;  овладеть логическими действиями сравнения, анализа и синтеза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i/>
          <w:sz w:val="26"/>
          <w:szCs w:val="26"/>
        </w:rPr>
        <w:t>Метапредметные:</w:t>
      </w:r>
      <w:r>
        <w:rPr>
          <w:b w:val="false"/>
          <w:sz w:val="26"/>
          <w:szCs w:val="26"/>
        </w:rPr>
        <w:t xml:space="preserve"> использовать знаково-символические средства для решения учебных задач; формировать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сотрудничать со сверстниками в процессе выполнения парной и групповой работы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Личностные:</w:t>
      </w:r>
      <w:r>
        <w:rPr>
          <w:rFonts w:cs="Times New Roman" w:ascii="Times New Roman" w:hAnsi="Times New Roman"/>
          <w:sz w:val="26"/>
          <w:szCs w:val="26"/>
        </w:rPr>
        <w:t xml:space="preserve"> применение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выков культурного поведения при общении; формирование уважительного отношения к иному мнению; принятие и освоение социальной роли обучающегося; развитие мотивов учебной деятельности и личностного смысла учения;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 </w:t>
      </w:r>
      <w:r>
        <w:rPr>
          <w:rFonts w:cs="Times New Roman" w:ascii="Times New Roman" w:hAnsi="Times New Roman"/>
          <w:sz w:val="26"/>
          <w:szCs w:val="26"/>
          <w:u w:val="single"/>
        </w:rPr>
        <w:t>Получат возможность</w:t>
      </w:r>
      <w:r>
        <w:rPr>
          <w:rFonts w:cs="Times New Roman" w:ascii="Times New Roman" w:hAnsi="Times New Roman"/>
          <w:sz w:val="26"/>
          <w:szCs w:val="26"/>
        </w:rPr>
        <w:t xml:space="preserve"> развивать личностные качества в процессе общения (внимание к собеседнику, терпение, использование «вежливых» слов и т. п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рудование: учебник, презентация, кроссворд со словарными словами, карточки для обучающихся с заданиями, карточки для игры с однокоренными словами «Царь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од урока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78"/>
        <w:gridCol w:w="5386"/>
        <w:gridCol w:w="1843"/>
        <w:gridCol w:w="404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этапа, 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римечание 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ормирование УУД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ставьте, что перед вами зеркало. Улыбнитесь себе. Скажите про себя, какой я умный, замечательный. У меня всё получится. Улыбнитесь мне и мысленно пожелайте всего наилучшего. Садитесь, пожалуйста. Начнём наш урок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готовность к уроку. Настраиваются на урок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оздание атмосферы дружелюбия и симпатии, условий для осознанного вхождения учащихся в пространство деятельности на урок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нутка чистопис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 В начале урока давайте проведём  Минутку чистописания:</w:t>
              <w:br/>
              <w:t>-Запишите парную согласную буквы Ф</w:t>
              <w:br/>
              <w:t>-Запишите букву, которая в алфавите стоит перед буквой П</w:t>
              <w:br/>
              <w:t>- Запишите букву, которая обозначает согласный всегда твердый звонкий звук</w:t>
              <w:br/>
              <w:t>(ВОЖ)</w:t>
              <w:br/>
              <w:t>- Продолжите писать буквы до конца стро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мениваются мнениями, слушают друг друга, строят понятные речевые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йствуют с учетом выделенных учителем ориентиров; адекватно воспринимают оценку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звлекают необходимую информацию из рассказа учителя, из собственного опыта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ют поиск необходимой информации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новка цели и задач урока. Мотивация учебной деятельности учащихся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россворд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оссворд поможет определить тему не только этого урока, но и последующи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ните каждое предложение одним слов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Школьная комнат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уппа людей, объединённых общей работой, учёбой, общими интересам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 в 30 суток или диск Лун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вет золо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укустарниковое растение с красными ягодами, варенье из которых помогает при простуд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. Пожелание при прощании.</w:t>
            </w:r>
          </w:p>
          <w:tbl>
            <w:tblPr>
              <w:tblW w:w="509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2"/>
              <w:gridCol w:w="436"/>
              <w:gridCol w:w="430"/>
              <w:gridCol w:w="423"/>
              <w:gridCol w:w="430"/>
              <w:gridCol w:w="428"/>
              <w:gridCol w:w="438"/>
              <w:gridCol w:w="417"/>
              <w:gridCol w:w="423"/>
              <w:gridCol w:w="417"/>
              <w:gridCol w:w="417"/>
              <w:gridCol w:w="413"/>
            </w:tblGrid>
            <w:tr>
              <w:trPr>
                <w:trHeight w:val="325" w:hRule="atLeast"/>
              </w:trPr>
              <w:tc>
                <w:tcPr>
                  <w:tcW w:w="422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vertAlign w:val="superscript"/>
                    </w:rPr>
                    <w:t xml:space="preserve">1.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к</w:t>
                  </w:r>
                </w:p>
              </w:tc>
              <w:tc>
                <w:tcPr>
                  <w:tcW w:w="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42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43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4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438" w:type="dxa"/>
                  <w:tcBorders>
                    <w:left w:val="single" w:sz="6" w:space="0" w:color="000000"/>
                    <w:bottom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7" w:type="dxa"/>
                  <w:tcBorders>
                    <w:bottom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3" w:type="dxa"/>
                  <w:tcBorders>
                    <w:bottom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7" w:type="dxa"/>
                  <w:tcBorders>
                    <w:bottom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7" w:type="dxa"/>
                  <w:tcBorders>
                    <w:bottom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3" w:type="dxa"/>
                  <w:tcBorders>
                    <w:bottom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2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vertAlign w:val="superscript"/>
                    </w:rPr>
                    <w:t>2.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</w:rPr>
                    <w:t>к</w:t>
                  </w:r>
                </w:p>
              </w:tc>
              <w:tc>
                <w:tcPr>
                  <w:tcW w:w="430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4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к</w:t>
                  </w:r>
                </w:p>
              </w:tc>
              <w:tc>
                <w:tcPr>
                  <w:tcW w:w="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2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36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430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4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я</w:t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</w:t>
                  </w:r>
                </w:p>
              </w:tc>
              <w:tc>
                <w:tcPr>
                  <w:tcW w:w="2087" w:type="dxa"/>
                  <w:gridSpan w:val="5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2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4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</w:t>
                  </w:r>
                </w:p>
              </w:tc>
              <w:tc>
                <w:tcPr>
                  <w:tcW w:w="4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ё</w:t>
                  </w:r>
                </w:p>
              </w:tc>
              <w:tc>
                <w:tcPr>
                  <w:tcW w:w="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4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ы</w:t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й</w:t>
                  </w:r>
                </w:p>
              </w:tc>
              <w:tc>
                <w:tcPr>
                  <w:tcW w:w="2087" w:type="dxa"/>
                  <w:gridSpan w:val="5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2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vertAlign w:val="superscript"/>
                    </w:rPr>
                    <w:t>5.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4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н</w:t>
                  </w:r>
                </w:p>
              </w:tc>
              <w:tc>
                <w:tcPr>
                  <w:tcW w:w="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247" w:type="dxa"/>
                  <w:gridSpan w:val="3"/>
                  <w:tcBorders>
                    <w:lef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6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43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4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н</w:t>
                  </w:r>
                </w:p>
              </w:tc>
              <w:tc>
                <w:tcPr>
                  <w:tcW w:w="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я</w:t>
                  </w:r>
                </w:p>
              </w:tc>
              <w:tc>
                <w:tcPr>
                  <w:tcW w:w="41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 вертикали получилось слово, которое будет подсказкой для определения темы уро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Вспомните, когда мы употребляли это слово или где вы его слышали. (Состав числа, состав поезда, состав лекарства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обозначает это слов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чём мы с вами сегодня будем говорит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ё на свете из чего-нибудь состоит: облака из капелек, лес из деревьев. Слова тоже сделаны из своего материа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во делится на ча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на дольки апельсин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у каждой части слова есть своё название. Мы сегодня познакомимся с главной  частью слова.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 диалогом с. 94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яют упр.157 в учебн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и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сознанно и произвольно строят речевое высказывание в устной форме о  строении слова и его частях;  формулируют ответы на вопросы учител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поиск необходимой информации (из рассказа учителя, из собственного опыта, из учебник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 анализируют объекты с выделением признаков (существенных и несущественных); дополняют и расширяют имеющиеся знания  и представления о новом изучаемом предме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уют результаты уровня усвоения изучаемого материала, принимают учебную задачу; адекватно воспринимают информацию учителя или товарища, содержащую оценочный характер ответа; ориентируются в карт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мениваются мнениями, слушают другого ученика – партнера по коммуникации и учителя; согласовывают свои действия с партнером, вступают в групповое учебное сотрудничество, принимая его правила и условия, строят понятные речевые высказывани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з. минут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бы лучше запомнить знаки, которыми обозначаются части слов, выполним необычную физминут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таньте. Нарисуйте правой ногой корень слова, а теперь левой ног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рисуйте приставку поочередно правой и левой рукой, а теперь обеи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рисуйте суффикс в воздухе носом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вумя руками одновременно нарисуйте окончание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шаговый контроль своих действий, ориентируясь на показ движений учител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ктуализация знаний.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блюдение над однокоренными слов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зьмите листочки. В первом задании выпишите спрятавшиеся слова. Прочитайте слова, которые вы нашл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то можно сказать об этих словах?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4135</wp:posOffset>
                      </wp:positionV>
                      <wp:extent cx="3129280" cy="538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928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очтыпаужрморозбыотмалывьлпву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онуяжфыхупморозецвобпыкухеб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итпамажурящазйморозныйвакцумиз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4pt;height:42.4pt;mso-wrap-distance-left:0pt;mso-wrap-distance-right:9pt;mso-wrap-distance-top:0pt;mso-wrap-distance-bottom:0pt;margin-top: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очтыпаужрморозбыотмалывьлпву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онуяжфыхупморозецвобпыкухеб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тпамажурящазйморозныйвакцумиз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чем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делите корень в данных словах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му мы должны сегодня научитьс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д нами Царство однокоренных слов. Чтобы в него попасть,  нам надо выполнить второе задание на лист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ороз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розец, мороз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ни однокорен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них общее значение, общая часть - корень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т свои возможности в учении; способны адекватно судить о причинах своего успеха или неуспеха в учении, связывают успехи с усилиями, трудолюб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мениваются мнениями, слушают друг друга, строят понятные речевые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йствуют с учетом выделенных учителем ориентиров; адекватно воспринимают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звлекают необходимую информацию из рассказа учителя, из собственного опыта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ют поиск необходимой информации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вичная проверка понимания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1.Работа со стихотворение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читайте стихотвор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Шёл я как - то мимо реч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жу: рыбаки сидят на берегу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вят рыбу, рыбку и рыбёшк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решил я: рыбачкам сейчас я помог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рыбный суп почищу я картошк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кипает в котелке вод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де же ты рыбацкая удача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клюёт сегодня рыба, вот беда!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1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ишите однокоренные слова. Выделите корень. Какие однокоренные слова вам встретились? Почему эти слова однокоренн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зовите корень. Придумайте ещё слова с корнем   РЫБ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вы думаете, что такое корен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те по учебнику на странице 95, правильно ли мы сделали вывод? (работа с правилом)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2.Упражнение в нахождении лишнего сло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читайте задание на карточке самостоятельно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вы будете делат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Нос, носильщик, носатый, носи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Смелость, смелый, храбрый, осмеле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зовите лишнее слово в первой строчке. Докажите своё мн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овите два признака однокоренных сл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 Общее знач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. Одинаковый кор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ы попали в царство однокоренных слов. Нас встречает самая главная часть слова -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Корень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е зря в народе говорят «Смотри в корень», т.е. выдели самое главно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3. Драматизац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лушайте одну историю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ы кто таки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гусь, это - Гусыня, а это наши дети - Гуся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ты кто? А я ваша родственница - Гусеница!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ab/>
              <w:tab/>
              <w:tab/>
              <w:tab/>
              <w:tab/>
              <w:t>(по С. Иванову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а ли Гусеница назвав себя родственницей гусей. Почему? Давайт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каже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ишите однокоренные слова, которые нам встретились в эт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рии. Выделите корен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ерите однокоренные слова к слову «гусениц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то нужно сделать, чтобы определить в слове корень? 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бак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б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бёшк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бачка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б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ыбацка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ЫБАЛКА, РЫБОЛОВ, РЫБОЧКА Корень - это общая часть однокоренных слов, в  которой передаётся их значени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черкнём лишнее слов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первой строчке лишнее слово - носильщик т.к. у него другое значение, а во второй строчке - храбрый, т.к. у него другой корен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усениц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усенич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усеничны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обрать однокоренные слов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сознанно и произвольно строят речевое высказывание в устной форме о  строении слова и его частях;  формулируют ответы на вопросы учител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поиск необходимой информации (из рассказа учителя, из собственного опыт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 анализируют объекты с выделением признаков (существенных и несущественных); дополняют и расширяют имеющиеся знания  и представления о новом изучаемом предме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ют учебную задачу; адекватно воспринимают информацию учителя или товарища, содержащую оценочный характер от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мениваются мнениями, слушают учителя; строят понятные речевые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з. минут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 «Царь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Царь» предлагает нам поиграть в игр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шу выйти к доске «Царя». Наша задача назвать корень. Что надо сделать, чтобы найти в слове корень? (надо подобрать однокоренные слов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шу выйти детей, у которых на карточках записаны однокоренные слова к слову «царь». Докажите что все слова однокоренны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шу выйти к доске ученика со словом «Кипятильник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 теперь однокоренные слова к данному слов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Кипячёный, кипяток, вскипеть.) Назовите корень в этих слова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к же продолжается работа со словами «Сахар», «Лук »  «Парус»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ыходят дети,  у которых карточки со словами: «царица», «царевна, царевич, царский, царство, царствовать.(7 слов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пошаговый контроль своих действий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формирование навыков  здорового образа жизни через включение в  досуговую 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вичное закрепление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autoSpaceDE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Работа с деформированным текст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В тайге растёт кедр кедровник - любимое место животных и птиц осенью в нём: созревают кедровые шишки ими лакомятся бурундуки, белки и медведи прилетает и кедровка птичка делает запасы орехов на зи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ите текст на пред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ишите  в тетрадь первое предложение и разберите  его по членам предложения. Выпишите однокоренные слова. Поставьте в них удар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ют упр.158 в учебник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Самостоятельная рабо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зьмите лист с задание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пишите слова в порядке указанных знач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АР, ВАРЕНИК, ВАРЕНЬЕ, ПОВАРЁШ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годы, плоды, сваренные в сахар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ленький варёный пирожо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стер по приготовлению пищ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ольшая ложка для: разливания жидкой пищ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тайте слова в указанном поряд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ед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едровни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едров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едров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Варенье, вареник, повар, поварёшка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формулируют ответы на вопросы учител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поиск необходимой информации (из рассказа учителя, из собственного опыта, из учебник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; анализируют объекты с выделением признаков (существенных и несущественных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уют с учётом выделенных учителем ориентиров; принимают учебную задачу; адекватно воспринимают информацию учителя или товарища, содержащую оценочный характер ответа; ориентируются в карт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мениваются мнениями, слушают другого ученика – партнера по коммуникации; согласовывают свои действия с партнером, вступают в групповое учебное сотрудничество, принимая его правила и условия, строят понятные речевые высказывани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лодцы! Теперь подведём итог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какой темой работ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ового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научилис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уют результаты уровня усвоения изучаем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ют значение знаний человека и принимают ег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флекс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полните одну из фр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 постараюсь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 понял, что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 меня получилось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не было интересно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не было трудно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ктивно оценивать свой уровень усвоения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.159 (с.95) в учебнике, выучить «Узелки на памят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учебные – извлекают необходимую информацию из рассказа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уют с учетом выделенных учителем ориентиров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94" w:type="dxa"/>
        <w:jc w:val="left"/>
        <w:tblInd w:w="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436"/>
        <w:gridCol w:w="430"/>
        <w:gridCol w:w="423"/>
        <w:gridCol w:w="430"/>
        <w:gridCol w:w="428"/>
        <w:gridCol w:w="438"/>
        <w:gridCol w:w="417"/>
        <w:gridCol w:w="423"/>
        <w:gridCol w:w="417"/>
        <w:gridCol w:w="417"/>
        <w:gridCol w:w="413"/>
      </w:tblGrid>
      <w:tr>
        <w:trPr>
          <w:trHeight w:val="325" w:hRule="atLeast"/>
        </w:trPr>
        <w:tc>
          <w:tcPr>
            <w:tcW w:w="42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1.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vertAlign w:val="superscript"/>
              </w:rPr>
              <w:t>2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.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.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vertAlign w:val="superscript"/>
              </w:rPr>
              <w:t>5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мените каждое предложение одним словом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кольная комната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руппа людей, объединённых общей работой, учёбой, общими интересам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ок в 30 суток или диск Лун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вет золо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укустарниковое растение с красными ягодами, варенье из которых помогает при простуд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желание при прощании.</w:t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3129280" cy="53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очтыпаужрморозбыотмалывьлпву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онуяжфыхупморозецвобпыкухеб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тпамажурящазйморозныйвакцумиз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42.4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очтыпаужрморозбыотмалывьлпву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онуяжфыхупморозецвобпыкухеб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тпамажурящазйморозныйвакцумиз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читайте задание на карточке самостоятельно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вы будете делат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Нос, носильщик, носатый, нос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мелость, смелый, храбрый, осмелел.</w:t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6"/>
        <w:shd w:fill="FFFFFF" w:val="clear"/>
        <w:autoSpaceDE w:val="false"/>
        <w:spacing w:lineRule="auto" w:line="240" w:before="120" w:after="12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Работа с деформированным текс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 тайге растёт кедр кедровник - любимое место животных и птиц осенью в нём: созревают кедровые шишки ими лакомятся бурундуки, белки и медведи прилетает, и кедровка птичка делает запасы орехов на зиму.</w:t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Самостоятельная рабо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ьмите лист с задани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ишите слова в порядке указанных значен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АР, ВАРЕНИК, ВАРЕНЬЕ, ПОВАРЁШ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годы, плоды, сваренные в сахар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ленький варёный пирож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стер по приготовлению пищ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ольшая ложка для: разливания жидкой пищи. </w:t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16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5955"/>
      </w:tblGrid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Царь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Арбуз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цариц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hd w:fill="FFFFFF" w:val="clear"/>
              </w:rPr>
              <w:t>арбузик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царевн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96"/>
                <w:shd w:fill="FFFFFF" w:val="clear"/>
              </w:rPr>
              <w:t>Арбузны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царевич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арбузы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царский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паруса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царство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сахарны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царствовать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сахарить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Сахар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hd w:fill="FFFFFF" w:val="clear"/>
              </w:rPr>
              <w:t>сахарница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hd w:fill="FFFFFF" w:val="clear"/>
              </w:rPr>
              <w:t>сахарок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Лук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лучок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луковица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луковк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луковичка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Парус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96"/>
                <w:szCs w:val="24"/>
              </w:rPr>
              <w:t>парусник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tbl>
      <w:tblPr>
        <w:tblW w:w="116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</w:tblGrid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Царь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царица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царевна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царевич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царский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царство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царствовать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Сахар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cs="Times New Roman" w:ascii="Times New Roman" w:hAnsi="Times New Roman"/>
                <w:sz w:val="144"/>
                <w:shd w:fill="FFFFFF" w:val="clear"/>
              </w:rPr>
              <w:t>сахарок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лучок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луковка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Парус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16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</w:tblGrid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Арбуз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cs="Times New Roman" w:ascii="Times New Roman" w:hAnsi="Times New Roman"/>
                <w:sz w:val="144"/>
                <w:shd w:fill="FFFFFF" w:val="clear"/>
              </w:rPr>
              <w:t>арбузик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44"/>
                <w:shd w:fill="FFFFFF" w:val="clear"/>
              </w:rPr>
              <w:t>Арбузный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арбузы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паруса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сахарный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сахарить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cs="Times New Roman" w:ascii="Times New Roman" w:hAnsi="Times New Roman"/>
                <w:sz w:val="144"/>
                <w:shd w:fill="FFFFFF" w:val="clear"/>
              </w:rPr>
              <w:t>сахарница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Лук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луковица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луковичка</w:t>
            </w:r>
          </w:p>
        </w:tc>
      </w:tr>
      <w:tr>
        <w:trPr/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44"/>
                <w:szCs w:val="24"/>
              </w:rPr>
              <w:t>парусник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12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ст   «Однокоренные  слова»</w:t>
      </w:r>
    </w:p>
    <w:p>
      <w:pPr>
        <w:pStyle w:val="Normal"/>
        <w:shd w:fill="FFFFFF" w:val="clear"/>
        <w:autoSpaceDE w:val="false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ыбери правильный ответ и обведи его кружк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ень передаёт …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Style16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ное значение родственных слов</w:t>
      </w:r>
    </w:p>
    <w:p>
      <w:pPr>
        <w:pStyle w:val="Style16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звание предметов</w:t>
      </w:r>
    </w:p>
    <w:p>
      <w:pPr>
        <w:pStyle w:val="Style16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звание признаков предмето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днокоренными называются слова 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  с похожим значение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)  сходные по смыслу и имеющие общую часть - корен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)   с похожим звучанием и общим смыслом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акие слова являются родственным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рик, старый, стар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истый, чистюля, чист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ладить, глядеть, гладильщиц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Укажи корень данных родственных сл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доровье, здоровый, выздороветь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– здор –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– здоров –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здоро –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FHCH H+ Newton C San Pin">
    <w:altName w:val="Newton CSan Pin"/>
    <w:charset w:val="cc"/>
    <w:family w:val="auto"/>
    <w:pitch w:val="default"/>
  </w:font>
  <w:font w:name="FFHDD I+ Newton C San Pin">
    <w:altName w:val="Newton CSan Pin"/>
    <w:charset w:val="cc"/>
    <w:family w:val="auto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Times New Roman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eastAsia="Times New Roman"/>
      <w:i w:val="false"/>
      <w:color w:val="000000"/>
    </w:rPr>
  </w:style>
  <w:style w:type="character" w:styleId="WW8Num4z0">
    <w:name w:val="WW8Num4z0"/>
    <w:qFormat/>
    <w:rPr>
      <w:rFonts w:eastAsia="Times New Roman"/>
      <w:i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FFHCH H+ Newton C San Pin;Newton CSan Pin" w:hAnsi="FFHCH H+ Newton C San Pin;Newton CSan Pin" w:cs="FFHCH H+ Newton C San Pin;Newton CSan Pi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FFHDD I+ Newton C San Pin;Newton CSan Pin" w:hAnsi="FFHDD I+ Newton C San Pin;Newton CSan Pin" w:eastAsia="Calibri" w:cs="FFHDD I+ Newton C San Pin;Newton CSan Pi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Cambria" w:hAnsi="Cambria" w:eastAsia="Cambria" w:cs="Cambria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3:26:00Z</dcterms:created>
  <dc:creator>123</dc:creator>
  <dc:description/>
  <cp:keywords/>
  <dc:language>en-US</dc:language>
  <cp:lastModifiedBy>Cabinet40</cp:lastModifiedBy>
  <dcterms:modified xsi:type="dcterms:W3CDTF">2018-08-19T08:40:00Z</dcterms:modified>
  <cp:revision>7</cp:revision>
  <dc:subject/>
  <dc:title/>
</cp:coreProperties>
</file>