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36"/>
          <w:szCs w:val="36"/>
        </w:rPr>
      </w:pPr>
      <w:r>
        <w:rPr>
          <w:rFonts w:cs="Times New Roman" w:ascii="Times New Roman" w:hAnsi="Times New Roman"/>
          <w:sz w:val="36"/>
          <w:szCs w:val="36"/>
        </w:rPr>
        <w:t>Муниципальное казенное образовательное учреждение для детей-сирот и детей, оставшихся без попечения родителей «Детский дом»</w:t>
      </w:r>
    </w:p>
    <w:p>
      <w:pPr>
        <w:pStyle w:val="Normal"/>
        <w:jc w:val="center"/>
        <w:rPr>
          <w:rFonts w:ascii="Times New Roman" w:hAnsi="Times New Roman" w:cs="Times New Roman"/>
          <w:sz w:val="36"/>
          <w:szCs w:val="36"/>
        </w:rPr>
      </w:pPr>
      <w:r>
        <w:rPr>
          <w:rFonts w:cs="Times New Roman" w:ascii="Times New Roman" w:hAnsi="Times New Roman"/>
          <w:sz w:val="36"/>
          <w:szCs w:val="36"/>
        </w:rPr>
        <w:t>г.Осинники</w:t>
      </w:r>
    </w:p>
    <w:p>
      <w:pPr>
        <w:pStyle w:val="Normal"/>
        <w:jc w:val="center"/>
        <w:rPr>
          <w:rFonts w:ascii="Times New Roman" w:hAnsi="Times New Roman" w:cs="Times New Roman"/>
          <w:sz w:val="36"/>
          <w:szCs w:val="36"/>
        </w:rPr>
      </w:pPr>
      <w:r>
        <w:rPr>
          <w:rFonts w:cs="Times New Roman" w:ascii="Times New Roman" w:hAnsi="Times New Roman"/>
          <w:sz w:val="36"/>
          <w:szCs w:val="36"/>
        </w:rPr>
        <w:t>Кемеросвкая область</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52"/>
          <w:szCs w:val="52"/>
        </w:rPr>
      </w:pPr>
      <w:r>
        <w:rPr>
          <w:rFonts w:cs="Times New Roman" w:ascii="Times New Roman" w:hAnsi="Times New Roman"/>
          <w:b/>
          <w:sz w:val="52"/>
          <w:szCs w:val="52"/>
        </w:rPr>
        <w:t>Трудовое воспитание в условиях детского дом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t>Исполнитель:</w:t>
      </w:r>
    </w:p>
    <w:p>
      <w:pPr>
        <w:pStyle w:val="Normal"/>
        <w:spacing w:before="0" w:after="0"/>
        <w:ind w:left="4956" w:hanging="0"/>
        <w:rPr>
          <w:rFonts w:ascii="Times New Roman" w:hAnsi="Times New Roman" w:cs="Times New Roman"/>
          <w:b/>
          <w:b/>
          <w:sz w:val="28"/>
          <w:szCs w:val="28"/>
        </w:rPr>
      </w:pPr>
      <w:r>
        <w:rPr>
          <w:rFonts w:cs="Times New Roman" w:ascii="Times New Roman" w:hAnsi="Times New Roman"/>
          <w:b/>
          <w:sz w:val="28"/>
          <w:szCs w:val="28"/>
        </w:rPr>
        <w:t>Вайс Валентина Васильевна,</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t>инструктор по труду</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t>МКОУ « Детский дом»</w:t>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синники, 2018</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главление</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1. Процесс социализации детей в условиях детей детского дома по средствам трудового воспитания…………………………………………………………….5</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1.1Теоретические основы трудового воспитания………………………………7</w:t>
      </w:r>
    </w:p>
    <w:p>
      <w:pPr>
        <w:pStyle w:val="Style15"/>
        <w:shd w:fill="FFFFFF" w:val="clear"/>
        <w:spacing w:lineRule="atLeast" w:line="320"/>
        <w:rPr>
          <w:color w:val="000000"/>
          <w:sz w:val="28"/>
          <w:szCs w:val="28"/>
        </w:rPr>
      </w:pPr>
      <w:r>
        <w:rPr>
          <w:sz w:val="28"/>
          <w:szCs w:val="28"/>
        </w:rPr>
        <w:t>1.2</w:t>
      </w:r>
      <w:r>
        <w:rPr>
          <w:color w:val="000000"/>
          <w:sz w:val="28"/>
          <w:szCs w:val="28"/>
        </w:rPr>
        <w:t>Условия организации труда…………………………………………………...9</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1.3  Проблема, низкий уровень  мотивации к трудовой деятельности………11</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2. Методы стимулирования трудовой активности детей сирот………………12</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3.Синтез трудовой и художественной деятельности воспитанников………..14</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3.1 Социальное творчество детей сирот………………………………………..17</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Заключение……………………………………………………………………….1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  </w:t>
      </w:r>
      <w:bookmarkStart w:id="0" w:name="_GoBack"/>
      <w:bookmarkEnd w:id="0"/>
      <w:r>
        <w:rPr>
          <w:rFonts w:cs="Times New Roman" w:ascii="Times New Roman" w:hAnsi="Times New Roman"/>
          <w:sz w:val="28"/>
          <w:szCs w:val="28"/>
        </w:rPr>
        <w:t>Введение</w:t>
      </w:r>
    </w:p>
    <w:p>
      <w:pPr>
        <w:pStyle w:val="Normal"/>
        <w:shd w:fill="FFFFFF" w:val="clear"/>
        <w:spacing w:lineRule="auto" w:line="360" w:before="140" w:after="1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астоящее время серьезную озабоченность государства и общественности вызывают широкая распространенность социального сиротства и проблемы, связанные с этим явлением. В современных условиях особенно актуальна задача подготовки сирот к трудовой жизни вообще; нужно не привязывать его к одной профессии, а формировать работника нового типа, с хорошо развитыми    коммуникативными, организаторскими навыками, умеющего работать в команде, приобретать опыт, необходимый для самостоятельной социальной жизни. Встает проблема целенаправленного развития общественно-полезного и производительного труда в учреждениях для детей-сирот, усиления его влияния на выбор профессии, самоопределение выпускников в жизни, обществе, социально-профессиональную адаптацию в условиях постоянно изменяющейся социокультурной и экономической ситуации в России. Трудно переоценить значение трудового воспитания в общей системе народной педагогики, оно действительно является его сердцевиной. С древнейших времён трудовое воспитание детей и молодёжи являлось обязанностью родителей, а затем и учебных заведений и других общественных институтов. </w:t>
      </w:r>
    </w:p>
    <w:p>
      <w:pPr>
        <w:pStyle w:val="Normal"/>
        <w:shd w:fill="FFFFFF" w:val="clear"/>
        <w:spacing w:lineRule="auto" w:line="360" w:before="140" w:after="1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 каждого ребенка своя личная история, своя драма,  не похожая ни на какую другую, но если попытаться проанализировать тысячи детских судеб (а детей-сирот у нас в стране более 700 тысяч), то можно выделить типичные черты, закономерности в психологических средствах приспособления к окружающему их миру. Не подлежит сомнению и тот факт, что построение трудового воспитания с детьми-сиротами напрямую связано с этими особенностями. Вопросам трудового воспитания детей уделял много внимания А. С. Макаренко. Опираясь на традиции народной педагогики, считая семью ячейкой нового общества, где происходит первичная закладка и формирование чувств, мыслей, характера и сознания ребёнка, педагог утверждает, что правильное воспитание невозможно представить как воспитание как не трудовое. Поясняя смысл и значение трудового воспитания, он советует иметь в виду ряд обстоятельств. Анализ трудов крупнейших педагогов, посвятивших свои исследования проблемам трудового воспитания, свидетельствуют о том, что они, безусловно, опирались на знания народной педагогики, относились с глубоким пониманием к народным традициям, опыту народа по воспитанию молодого поколения в духе любви и уважения к разнообразной трудовой деятельности человека. В современных условиях, когда трудовая подготовка воспитанников является фактом их развития и вместе с тем удовлетворение потребностей народного хозяйства, уделяется особое внимание этой важной педагогической проблеме. Трудовому воспитанию принадлежит значительная роль во всестороннем развитии личности.  Для осуществления целей развивающего трудового образования необходима его вариативность, выборность, сменность видов трудовой деятельности, что позволит  включать в её рамки сферу социальной помощи, охрану природы и памятников культуры и т.д. </w:t>
      </w:r>
    </w:p>
    <w:p>
      <w:pPr>
        <w:pStyle w:val="Normal"/>
        <w:shd w:fill="FFFFFF" w:val="clear"/>
        <w:spacing w:lineRule="auto" w:line="360" w:before="140" w:after="140"/>
        <w:jc w:val="both"/>
        <w:rPr>
          <w:rFonts w:ascii="Times New Roman" w:hAnsi="Times New Roman" w:cs="Times New Roman"/>
          <w:color w:val="333333"/>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их условиях важно сочетать народную мудрость, веками сложившиеся трудовые традиции семьи с достижениями современной педагогической науки. При этом трудовое воспитание должно отвечать как минимум следующим педагогическим требованиям: систематический и коллективный характер труда, наличие у каждого ребёнка с учётом возраста посильных и постоянных трудовых обязанностей. В раннем возрасте труд следует сочетать с элементами игры, а в старших классах постепенно осуществлять передох от простых форм труда к более сложным. Важно приучить детей выполнять нужные, но не менее важные для них трудовые обязанности, не наказывать детей трудом, систематически учитывать и оценивать качество труда, стимулировать труд похвалой и личным примером показывать сознательное и дисциплинированное отношение к  труду.</w:t>
      </w:r>
    </w:p>
    <w:p>
      <w:pPr>
        <w:pStyle w:val="Normal"/>
        <w:shd w:fill="FFFFFF" w:val="clear"/>
        <w:spacing w:lineRule="auto" w:line="360" w:before="140" w:after="140"/>
        <w:jc w:val="center"/>
        <w:rPr>
          <w:rFonts w:ascii="Times New Roman" w:hAnsi="Times New Roman" w:cs="Times New Roman"/>
          <w:color w:val="333333"/>
          <w:sz w:val="28"/>
          <w:szCs w:val="28"/>
        </w:rPr>
      </w:pPr>
      <w:r>
        <w:rPr>
          <w:rFonts w:cs="Times New Roman" w:ascii="Times New Roman" w:hAnsi="Times New Roman"/>
          <w:sz w:val="28"/>
          <w:szCs w:val="28"/>
        </w:rPr>
        <w:t>1. Процесс социализации детей в условиях детей детского дома по средствам трудового вос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овая деятельность приобретает в воспитании детей-сирот исключительно важное, значение. Труд рассматривается и как своеобразное лекарство, способствующее развитию необходимых личностных качеств, и как наиболее важный компонент социализации, и как основное средство жизненного самоопределения, самоутверждения и самореализаци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трудового воспитания детей-сирот обусловлена влиянием ряда факторов. Как уже отмечалось, развитие детей-сирот характеризуется не только отставанием в развитии, но и формированием специфических черт характера и поведения, учет которых необходим при организации трудовой деятельности. Ребенок, оставшийся без родителей, нуждается в том, чтобы ему создали такие условия, которые способствовали бы пробуждению личностных ресурсов саморазвития и преодоления жизненных трудностей.</w:t>
      </w:r>
    </w:p>
    <w:p>
      <w:pPr>
        <w:pStyle w:val="Normal"/>
        <w:spacing w:lineRule="auto" w:line="360"/>
        <w:ind w:firstLine="709"/>
        <w:jc w:val="both"/>
        <w:rPr/>
      </w:pPr>
      <w:r>
        <w:rPr>
          <w:rFonts w:cs="Times New Roman" w:ascii="Times New Roman" w:hAnsi="Times New Roman"/>
          <w:sz w:val="28"/>
          <w:szCs w:val="28"/>
        </w:rPr>
        <w:t>Педагогически целесообразное построение трудовой деятельности детей-сирот позволяет успешно преодолеть трудности их социализации и подготовить к достойной самостоятельной жизни. Труд для детей-сирот является одним из главных факторов, определяющих выбор ребенком профессии, а значит и своей судьбы. Не может состояться жизнь человека без любимого дела, позволяющего обеспечить достойную жизнь. Именно разнообразная трудовая деятельность в учреждении и за его пределами позволяет выявить профессиональные способности, склонности ребенка, сформировать устойчивый интерес к профессии, стремление к получению соответствующего образования. Для ребенка-сироты это особенно важно и сложно, поскольку ребенку из семьи поддержку в решении этого вопроса оказывают родители, используя все возможные ресурсы семьи для обеспечения будущего своего ребенка. Трудовое воспитание направлено на достижение двух взаимосвязанных целей — успешной социализации растущего человека в качестве субъекта трудовой деятельности и развитие его личности и индивидуа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Теоретические основы трудового воспит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ым условием успешности трудового обучения являются межпредметные связи с основами наук и применение полученных знаний в решении практических задач.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трудовой деятельности дети осваивают систему социальных ролей, необходимых для будущей самостоятельной жизни. Вряд ли может стать сирота хорошим семьянином, если не приобретет важные трудовые навыки и умения организации своего быта: приготовить еду, навести порядок, рассчитать свой семейный бюджет. Опыт заботы о других людях воспитанник так же приобретает в трудовых разновозрастных объединениях, «семьях» (разновозрастных группах,  которые формируются для совместного проживания и труда), тем более что эта система взаимодействия частично компенсирует отсутствие полноценной семейной жизни ребен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оцессе трудовой деятельности происходит социальное закаливание ребенка-сироты, он учится преодолевать различные трудности, чтобы быть способным жить самостоятельно и решать сложные проблемы, которые неизбежно возникают у каждого человека. Труд формирует волевые качества в ситуациях преодоления сложностей и принятия ответственных реш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ажно, что в процессе трудовой деятельности ребенок приобретает навыки взаимодействия с различными людьми, осваивает опыт деловых отношений, что позволит ему успешно адаптироваться в любой производственной орган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менно в труде особенно эффективно формируются организаторские и коммуникативные умения, которые позволят выпускнику реализовать свои профессиональные и жизненные планы. Самый элементарный вариант — организация дежурства в своей комнате — требует взаимодействия со сверстниками, старшими и младшими воспитанниками, умений решать вопросы в конкретной ситуации, предъявлять требования к другим, что способствует формированию опыта общения и коммуникативной культуры в целом. В отечественной и зарубежной практике накоплен определенный опыт по основным направлениям трудового воспитания: самообслуживанию, трудовому обучению, профессиональной ориентации, профессиональному образованию и т. д.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анном разделе мы обозначим лишь некоторые аспекты этого опыта, которые могут быть учтены в современных учреждениях для детей-сирот при определении основных концептуальных и методических идей трудового воспитани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рическая практика свидетельствует о том, что с момента возникновения сиротских учреждений и на протяжении всей истории их существования учредители всячески пытались сделать из своих подопечных приспособленных к жизни граждан.</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spacing w:lineRule="auto" w:line="360"/>
        <w:jc w:val="center"/>
        <w:rPr>
          <w:color w:val="000000"/>
          <w:sz w:val="28"/>
          <w:szCs w:val="28"/>
        </w:rPr>
      </w:pPr>
      <w:r>
        <w:rPr>
          <w:color w:val="000000"/>
          <w:sz w:val="28"/>
          <w:szCs w:val="28"/>
        </w:rPr>
        <w:t>1.2Условия организации труда</w:t>
      </w:r>
    </w:p>
    <w:p>
      <w:pPr>
        <w:pStyle w:val="Style15"/>
        <w:shd w:fill="FFFFFF" w:val="clear"/>
        <w:spacing w:lineRule="auto" w:line="360"/>
        <w:jc w:val="both"/>
        <w:rPr/>
      </w:pPr>
      <w:r>
        <w:rPr>
          <w:color w:val="000000"/>
          <w:sz w:val="28"/>
          <w:szCs w:val="28"/>
        </w:rPr>
        <w:t xml:space="preserve">      </w:t>
      </w:r>
      <w:r>
        <w:rPr>
          <w:color w:val="000000"/>
          <w:sz w:val="28"/>
          <w:szCs w:val="28"/>
        </w:rPr>
        <w:t>Планомерное и последовательное формирование необходимых трудовых навыков, осуществление задач трудового воспитания возможно при условии систематического включения ребенка в трудовую деятельность. В зависимости от возраста детей педагог отдает предпочтение разным формам деятельности.</w:t>
      </w:r>
    </w:p>
    <w:p>
      <w:pPr>
        <w:pStyle w:val="Style15"/>
        <w:shd w:fill="FFFFFF" w:val="clear"/>
        <w:spacing w:lineRule="auto" w:line="360"/>
        <w:jc w:val="both"/>
        <w:rPr>
          <w:color w:val="000000"/>
          <w:sz w:val="28"/>
          <w:szCs w:val="28"/>
        </w:rPr>
      </w:pPr>
      <w:r>
        <w:rPr>
          <w:color w:val="000000"/>
          <w:sz w:val="28"/>
          <w:szCs w:val="28"/>
        </w:rPr>
        <w:t xml:space="preserve">       </w:t>
      </w:r>
      <w:r>
        <w:rPr>
          <w:color w:val="000000"/>
          <w:sz w:val="28"/>
          <w:szCs w:val="28"/>
        </w:rPr>
        <w:t>Для того чтобы к участию в труде привлекались все дети, следует по возможности заранее намечать в календарном плане, кто какие будет выполнять поручения, учитывать очередность участия детей в дежурствах; а если необходимость потрудиться возникает вдруг, отражать в учете, кто из детей был привлечен к работе.</w:t>
      </w:r>
    </w:p>
    <w:p>
      <w:pPr>
        <w:pStyle w:val="Style15"/>
        <w:shd w:fill="FFFFFF" w:val="clear"/>
        <w:spacing w:lineRule="auto" w:line="360"/>
        <w:jc w:val="both"/>
        <w:rPr>
          <w:color w:val="000000"/>
          <w:sz w:val="28"/>
          <w:szCs w:val="28"/>
        </w:rPr>
      </w:pPr>
      <w:r>
        <w:rPr>
          <w:color w:val="000000"/>
          <w:sz w:val="28"/>
          <w:szCs w:val="28"/>
        </w:rPr>
        <w:t xml:space="preserve">      </w:t>
      </w:r>
      <w:r>
        <w:rPr>
          <w:color w:val="000000"/>
          <w:sz w:val="28"/>
          <w:szCs w:val="28"/>
        </w:rPr>
        <w:t>Трудовые поручения — наиболее простая форма организации трудовой деятельности детей. Особое воспитательное значение они имеют в работе с детьми младшего возраста, когда труд для них пока не стал планомерной и систематической деятельностью.  Поручения  многообразны  по трудности (простые, сложные); характеру выполнения (индивидуальные или совместные);  времени исполнения  (кратковременные, эпизодические, длительные). Поручения особенно важны для становления личности. Учитывая некоторые особенности поручений их можно сгруппировать:</w:t>
      </w:r>
    </w:p>
    <w:p>
      <w:pPr>
        <w:pStyle w:val="Style15"/>
        <w:shd w:fill="FFFFFF" w:val="clear"/>
        <w:spacing w:lineRule="auto" w:line="360"/>
        <w:jc w:val="both"/>
        <w:rPr/>
      </w:pPr>
      <w:r>
        <w:rPr>
          <w:color w:val="000000"/>
          <w:sz w:val="28"/>
          <w:szCs w:val="28"/>
        </w:rPr>
        <w:t>1 группа</w:t>
      </w:r>
      <w:r>
        <w:rPr>
          <w:b/>
          <w:bCs/>
          <w:color w:val="000000"/>
          <w:sz w:val="28"/>
          <w:szCs w:val="28"/>
        </w:rPr>
        <w:t>—</w:t>
      </w:r>
      <w:r>
        <w:rPr>
          <w:rStyle w:val="Appleconvertedspace"/>
          <w:b/>
          <w:bCs/>
          <w:color w:val="000000"/>
          <w:sz w:val="28"/>
          <w:szCs w:val="28"/>
        </w:rPr>
        <w:t> </w:t>
      </w:r>
      <w:r>
        <w:rPr>
          <w:color w:val="000000"/>
          <w:sz w:val="28"/>
          <w:szCs w:val="28"/>
        </w:rPr>
        <w:t>поручения, связанные с выполнением одного способа действия: подать, принести, отнести. Они кратковременны, эпизодичны, вызваны временной необходимостью.</w:t>
      </w:r>
    </w:p>
    <w:p>
      <w:pPr>
        <w:pStyle w:val="Style15"/>
        <w:shd w:fill="FFFFFF" w:val="clear"/>
        <w:spacing w:lineRule="auto" w:line="360"/>
        <w:jc w:val="both"/>
        <w:rPr>
          <w:color w:val="000000"/>
          <w:sz w:val="28"/>
          <w:szCs w:val="28"/>
        </w:rPr>
      </w:pPr>
      <w:r>
        <w:rPr>
          <w:color w:val="000000"/>
          <w:sz w:val="28"/>
          <w:szCs w:val="28"/>
        </w:rPr>
        <w:t>2 группа — поручения, которые содержат несколько способов действия, несколько трудовых операций. Сюда можно отнести поручения следующего содержания: покормить животных, полить комнатные растения и т.д.</w:t>
      </w:r>
    </w:p>
    <w:p>
      <w:pPr>
        <w:pStyle w:val="Style15"/>
        <w:shd w:fill="FFFFFF" w:val="clear"/>
        <w:spacing w:lineRule="auto" w:line="360"/>
        <w:jc w:val="both"/>
        <w:rPr/>
      </w:pPr>
      <w:r>
        <w:rPr>
          <w:color w:val="000000"/>
          <w:sz w:val="28"/>
          <w:szCs w:val="28"/>
        </w:rPr>
        <w:t>3 группа — поручения, связанные с результатами, которых дети достигают не сразу: навести порядок в своей комнате, постирать и т.д.</w:t>
      </w:r>
    </w:p>
    <w:p>
      <w:pPr>
        <w:pStyle w:val="Style15"/>
        <w:shd w:fill="FFFFFF" w:val="clear"/>
        <w:spacing w:lineRule="auto" w:line="360"/>
        <w:jc w:val="both"/>
        <w:rPr/>
      </w:pPr>
      <w:r>
        <w:rPr>
          <w:color w:val="000000"/>
          <w:sz w:val="28"/>
          <w:szCs w:val="28"/>
        </w:rPr>
        <w:t xml:space="preserve">         </w:t>
      </w:r>
      <w:r>
        <w:rPr>
          <w:color w:val="000000"/>
          <w:sz w:val="28"/>
          <w:szCs w:val="28"/>
        </w:rPr>
        <w:t>Таким образом, при условии систематического включения ребенка в трудовую деятельность возможно планомерное и последовательное формирование необходимых трудовых навыков, осуществление задач трудового воспитания. Формы трудовой деятельности зависят от возраста детей. Наиболее простой формой организации трудовой деятельности детей являются трудовые поручения, которые делятся на несколько групп.</w:t>
      </w:r>
      <w:r>
        <w:rPr>
          <w:sz w:val="28"/>
          <w:szCs w:val="28"/>
        </w:rPr>
        <w:t xml:space="preserve"> </w:t>
      </w:r>
    </w:p>
    <w:p>
      <w:pPr>
        <w:pStyle w:val="Style15"/>
        <w:shd w:fill="FFFFFF" w:val="clear"/>
        <w:spacing w:lineRule="auto" w:line="360"/>
        <w:jc w:val="both"/>
        <w:rPr>
          <w:color w:val="000000"/>
          <w:sz w:val="28"/>
          <w:szCs w:val="28"/>
        </w:rPr>
      </w:pPr>
      <w:r>
        <w:rPr>
          <w:sz w:val="28"/>
          <w:szCs w:val="28"/>
        </w:rPr>
        <w:t xml:space="preserve">         </w:t>
      </w:r>
      <w:r>
        <w:rPr>
          <w:sz w:val="28"/>
          <w:szCs w:val="28"/>
        </w:rPr>
        <w:t xml:space="preserve">Трудовое воспитание — важнейшая составная часть воспитательной системы учреждения для детей-сирот, стержень социализации воспитанников, условие умственного, нравственного, экономического, физического, эстетического воспитания. В трудовой деятельности детей-сирот решается весь комплекс воспитательных задач, в том числе ряд задач перечисленных выше направлений воспитания. Трудовое воспитание представляет собой процесс целенаправленного формирования отношения человека к труду как к жизненной необходимости, условию успешной жизнедеятельности и реализации личных планов и достижения целей, средству получения удовлетворения от процесса и результата трудовой деятельности. </w:t>
      </w:r>
    </w:p>
    <w:p>
      <w:pPr>
        <w:pStyle w:val="Normal"/>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center"/>
        <w:rPr/>
      </w:pPr>
      <w:r>
        <w:rPr>
          <w:rFonts w:cs="Times New Roman" w:ascii="Times New Roman" w:hAnsi="Times New Roman"/>
          <w:sz w:val="28"/>
          <w:szCs w:val="28"/>
        </w:rPr>
        <w:t xml:space="preserve">1.3. Проблема, низкий уровень  мотивации к трудовой деятельности </w:t>
      </w:r>
    </w:p>
    <w:p>
      <w:pPr>
        <w:pStyle w:val="Normal"/>
        <w:spacing w:lineRule="auto" w:line="360" w:before="36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Самой серьезной проблемой является низкая мотивация детей к трудовой деятельности. Воспитанников не удается привлечь к труду, они безынициативно ищут любые возможности уклониться от трудовых поручений, у многих детей складывается представление о труде как о некой повинности, нелегком бремени. Сама система не позволяет детям трудиться, так как выстроена по принципу необходимости обезопасить ребенка от возможных трудностей. Труд в мастерских для многих является развлечением, к нему не относятся серьезно, занятия в них построены на добровольных началах. </w:t>
      </w:r>
    </w:p>
    <w:p>
      <w:pPr>
        <w:pStyle w:val="Normal"/>
        <w:spacing w:lineRule="auto" w:line="360"/>
        <w:ind w:firstLine="709"/>
        <w:jc w:val="both"/>
        <w:rPr/>
      </w:pPr>
      <w:r>
        <w:rPr>
          <w:rFonts w:cs="Times New Roman" w:ascii="Times New Roman" w:hAnsi="Times New Roman"/>
          <w:sz w:val="28"/>
          <w:szCs w:val="28"/>
        </w:rPr>
        <w:t xml:space="preserve">У детей имеется целый спектр проблем, которые необходимо решать комплексно, а на приучение к труду у специалистов не остается времени.          Многие специалисты не владеют эффективными технологиями и методами работы с дезадаптированными и педагогически запущенными детьм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трудовой деятельности в учреждении — достаточно трудоемкий и затратный с точки зрения ресурсов процесс. Он требует от специалистов согласованности в требованиях, предъявляемых детям, понимания и большого терпения. </w:t>
      </w:r>
    </w:p>
    <w:p>
      <w:pPr>
        <w:pStyle w:val="Normal"/>
        <w:spacing w:lineRule="auto" w:line="360"/>
        <w:ind w:firstLine="709"/>
        <w:jc w:val="both"/>
        <w:rPr/>
      </w:pPr>
      <w:r>
        <w:rPr>
          <w:rFonts w:cs="Times New Roman" w:ascii="Times New Roman" w:hAnsi="Times New Roman"/>
          <w:sz w:val="28"/>
          <w:szCs w:val="28"/>
        </w:rPr>
        <w:t>От педагогов должна исходить твердая уверенность в необходимости включения детей-сирот в трудовую деятельность разных видов, создания общественного мнения среди детей о ценности, пользе и важности тру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Методы стимулирования трудовой активности детей сирот.</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удовое воспитание связано с формированием психологической и практической готовности детей к труду на основе решения комплекса следующих задач: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ознание детьми жизненной необходимости трудов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убеждения в том, что труд — это основа личного и общественного благополучия человек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оспитание потребности в труде, развитие мотивов трудовой деятельност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культуры труда, трудовых знаний, умений и навыков, умений рационально трудить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способности к преодолению трудовых усилий и трудовых напряж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готовности к самостоятельной трудовой деятельности, способности успешно трудиться;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нравственно-этического отношения к труду и людям труд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тие индивидуальных интересов и способностей детей;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формирование самоопределения в трудовой и профессиональной деятельности.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условием успешности трудового обучения являются межпредметные связи с основами наук и применение полученных знаний в решении практических задач.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нятиях в творческих объединениях и на учебно-опытных участках воспитывается трудовая культура детей в умении планировать и организовывать работу, пользоваться инструментами и инвентарем, контролировать и выполнять работу с требуемой точностью, эффективно расходовать ресурсы, обеспечивать выполнение технологических процессов. </w:t>
      </w:r>
    </w:p>
    <w:p>
      <w:pPr>
        <w:pStyle w:val="Normal"/>
        <w:spacing w:lineRule="auto" w:line="360"/>
        <w:ind w:firstLine="709"/>
        <w:jc w:val="both"/>
        <w:rPr/>
      </w:pPr>
      <w:r>
        <w:rPr>
          <w:rFonts w:cs="Times New Roman" w:ascii="Times New Roman" w:hAnsi="Times New Roman"/>
          <w:sz w:val="28"/>
          <w:szCs w:val="28"/>
        </w:rPr>
        <w:t xml:space="preserve">Достижение эффективности трудового обучения и воспитания требует надлежащего материально-технического обеспечения учебного процесса и оснащения кабинета и мастерских в соответствии с требованиями и нормами. Особое внимание при трудовом обучении следует уделять обеспечению техники безопасности и охраны труда детей в условиях систематического контроля технического состояния учебной базы и безопасности организации труда. Важную роль в трудовом обучении и воспитании в условиях детских домов и школ-интернатов играет развитие системы внеурочной работы и взаимодействия с образовательными учреждениями, предприятиями и организациям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center"/>
        <w:rPr/>
      </w:pPr>
      <w:r>
        <w:rPr>
          <w:rFonts w:cs="Times New Roman" w:ascii="Times New Roman" w:hAnsi="Times New Roman"/>
          <w:sz w:val="28"/>
          <w:szCs w:val="28"/>
        </w:rPr>
        <w:t xml:space="preserve">3.  Синтез трудовой и художественной деятельности воспитанников </w:t>
      </w:r>
    </w:p>
    <w:p>
      <w:pPr>
        <w:pStyle w:val="Normal"/>
        <w:spacing w:lineRule="auto" w:line="360" w:before="360" w:after="200"/>
        <w:ind w:firstLine="709"/>
        <w:jc w:val="both"/>
        <w:rPr>
          <w:rFonts w:ascii="Times New Roman" w:hAnsi="Times New Roman" w:cs="Times New Roman"/>
          <w:sz w:val="28"/>
          <w:szCs w:val="28"/>
        </w:rPr>
      </w:pPr>
      <w:r>
        <w:rPr>
          <w:rFonts w:cs="Times New Roman" w:ascii="Times New Roman" w:hAnsi="Times New Roman"/>
          <w:sz w:val="28"/>
          <w:szCs w:val="28"/>
        </w:rPr>
        <w:t>Современный научно-технический и социальный прогресс быстро, кардинально и неоднократно изменяет условия труда и содержание деятельности человека на протяжении всей его жизни. В этих обстоятельствах особое значение приобретает формирование готовности обучающихся к практической преобразовательной деятельности. Одним из эффективных средств развивающего обучения являются различные виды предметно- практической  деятельности, в том числе занятия декоративно-прикладным творчеством. Реальный опыт практической работы обучающихся привлекает возможностью разнообразной творческой деятельности, стимулирует развитие практических интересов, даёт новый смысл учёбе и самообразованию.</w:t>
      </w:r>
    </w:p>
    <w:p>
      <w:pPr>
        <w:pStyle w:val="Normal"/>
        <w:spacing w:lineRule="auto" w:line="360" w:before="360" w:after="20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одной из распространённых ныне концепций процесс воспитания и обучения представляется, как взаимосвязанная цепь развивающихся воспитательных ситуаций (воспитательных дел), каждая из которых строится с учётом результатов предыдущей. При таком понимании процесс трудового обучения и воспитания – это саморазвивающаяся воспитательная ситуация (воспитательное дело). Развиваются не только воспитанники, воспитательная Деятельность, но и сам педагог, его взаимодействие с воспитанниками. Развивается целостный объект, который, будучи системой, есть нечто большее, чем совокупность компонентов. Так преодолевается односторонность обособленных подходов к пониманию воспитания социологического, психологического, технологического, социально психологического. Таким образом, теория воспитания и обучения приобретает собственный объект исследования. Определяя основные содержательные компоненты целостного учебно-воспитательного процесса  можно сказать, что это, прежде всего детский коллектив. Он является основной, ведущей содержательной формой целостного педагогического процесса.</w:t>
      </w:r>
    </w:p>
    <w:p>
      <w:pPr>
        <w:pStyle w:val="Normal"/>
        <w:spacing w:lineRule="auto" w:line="360"/>
        <w:ind w:firstLine="709"/>
        <w:jc w:val="both"/>
        <w:rPr/>
      </w:pPr>
      <w:r>
        <w:rPr>
          <w:rFonts w:cs="Times New Roman" w:ascii="Times New Roman" w:hAnsi="Times New Roman"/>
          <w:sz w:val="28"/>
          <w:szCs w:val="28"/>
        </w:rPr>
        <w:t xml:space="preserve">Обучение является ведущим элементом целостности педагогической системы. Здесь идёт усвоение культуры общества (диагностическая постановка целей и задач учебного процесса, знание педагогом характеристики методов обучения, развитие социально ценностных мотивов учения, использование критериев успешности воспитания в обучении). Общественно-полезный, художественный и производственный труд. Важно определить задачи этого видов деятельности. Они предполагают передачу воспитанникам знаний  об основах трудовых и технологических  эстетических процессов, принципах организации современного производства, его технологиях. Здесь же ребёнок должен научиться применять простейшие орудия производства. Эти виды деятельности помогают ребёнку в сознательном выборе профессии. Трудовое и художественное обучение решает многочисленные воспитательные задачи. </w:t>
      </w:r>
    </w:p>
    <w:p>
      <w:pPr>
        <w:pStyle w:val="Normal"/>
        <w:spacing w:lineRule="auto" w:line="360"/>
        <w:ind w:firstLine="709"/>
        <w:jc w:val="both"/>
        <w:rPr/>
      </w:pPr>
      <w:r>
        <w:rPr>
          <w:rFonts w:cs="Times New Roman" w:ascii="Times New Roman" w:hAnsi="Times New Roman"/>
          <w:sz w:val="28"/>
          <w:szCs w:val="28"/>
        </w:rPr>
        <w:t xml:space="preserve">В творческом объединении занимаются как девочки, так и мальчики. Но так как дети поступают в детский дом с разными трудовыми умениями и навыками, то на основании этого группы формируются разновозрастные. </w:t>
      </w:r>
    </w:p>
    <w:p>
      <w:pPr>
        <w:pStyle w:val="Normal"/>
        <w:spacing w:lineRule="auto" w:line="360"/>
        <w:ind w:firstLine="709"/>
        <w:jc w:val="both"/>
        <w:rPr/>
      </w:pPr>
      <w:r>
        <w:rPr>
          <w:rFonts w:cs="Times New Roman" w:ascii="Times New Roman" w:hAnsi="Times New Roman"/>
          <w:sz w:val="28"/>
          <w:szCs w:val="28"/>
        </w:rPr>
        <w:t>Дети, посещающие творческое объединение уверены в том, что могут всё освоить, понять, если будет желание. На каждом занятии уместно используется методическая литература, журналы, вкладыши, различная литература по декоративно-прикладному творчеству, технологические карты. Разный возраст детей и индивидуальный подход позволяет осуществлять передачу навыков и умений технологических процессов способом наставничества, а так же к сближению поколений на основе единых интересов. В процессе обучения детьми выполнено большое количество работ в различных техниках (лоскутная пластика, сувениры, вышивка, аппликация, коллаж, монотипия, акварельная вышивка, пластилиновая живопись, валяние, роспись, вязание, лепка, витраж, батик и др.)</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center"/>
        <w:rPr>
          <w:rFonts w:ascii="Times New Roman" w:hAnsi="Times New Roman" w:cs="Times New Roman"/>
          <w:sz w:val="28"/>
          <w:szCs w:val="28"/>
        </w:rPr>
      </w:pPr>
      <w:r>
        <w:rPr>
          <w:rFonts w:cs="Times New Roman" w:ascii="Times New Roman" w:hAnsi="Times New Roman"/>
          <w:sz w:val="28"/>
          <w:szCs w:val="28"/>
        </w:rPr>
        <w:t>3.1 Социальное творчество детей сирот.</w:t>
      </w:r>
    </w:p>
    <w:p>
      <w:pPr>
        <w:pStyle w:val="Normal"/>
        <w:spacing w:lineRule="auto" w:line="360"/>
        <w:ind w:firstLine="709"/>
        <w:jc w:val="both"/>
        <w:rPr/>
      </w:pPr>
      <w:r>
        <w:rPr>
          <w:rFonts w:cs="Times New Roman" w:ascii="Times New Roman" w:hAnsi="Times New Roman"/>
          <w:sz w:val="28"/>
          <w:szCs w:val="28"/>
        </w:rPr>
        <w:t>Социальное творчество воспитанников - это посильное участие детей в улучшении, совершенствовании общественных отношений, преобразовании ситуации, складывающейся в окружающем их социуме. Такая деятельность всегда сопровождена с личной инициативой ребёнка, поиском им нестандартных решений.</w:t>
      </w:r>
    </w:p>
    <w:p>
      <w:pPr>
        <w:pStyle w:val="Normal"/>
        <w:spacing w:lineRule="auto" w:line="360"/>
        <w:ind w:firstLine="709"/>
        <w:jc w:val="both"/>
        <w:rPr/>
      </w:pPr>
      <w:r>
        <w:rPr>
          <w:rFonts w:cs="Times New Roman" w:ascii="Times New Roman" w:hAnsi="Times New Roman"/>
          <w:sz w:val="28"/>
          <w:szCs w:val="28"/>
        </w:rPr>
        <w:t>Преобразования, осуществляемые в процессе социального творчества, могут касаться любых сторон общественной жизни. Социальное творчество основывается на принципах неадаптивной социализации, природосообразности, культуросообразности, проектности, поддержки самоопределения воспитан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ход, связанный с неадаптивной социализацией, является новым для системы образования. Данный метод предполагает выход не только за пределы кружковой работы, но и за рамки детского дома. Поэтому возникает необходимость решать целый комплекс задач, имеющих отношение не только к сфере образования, но и к социальной сфере.</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протяжении многих лет воспитанники принимают активное участие в творческой жизни города, обла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авка детских работ в ДК «Шахтёр» посвящённая городскому мероприятию «Учитель г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авка «Победный май» в  городском музе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ставка к дню Шахтёра в администрации город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ставка в санатории г. Мыск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Губернаторский приём г. Киселёвск. 25 лет чернобыльской АЭС;</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Фестиваль «АРТ-ВИШНЯ», Арт-базар;</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ластной Центр Дополнительного Образования. Выставка ДПТ детских домов и интернатных  учреждений;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ставка в союзе архитекторов России в городе Новокузнецк;</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кружка  в специализированной выставке Кузбасская ярмарка: «Уголь России. Майнинг», «Охрана, безопасность труда и жизнедеятельности « Образование. Карьера. Занятость. Дети. Спорт. Здоровье» и другие. Во  многих выставках, конкурсах дети и педагоги являются победителями, обладателями благодарственных писем, дипломов, гран-при. </w:t>
      </w:r>
    </w:p>
    <w:p>
      <w:pPr>
        <w:pStyle w:val="Normal"/>
        <w:spacing w:lineRule="auto" w:line="360"/>
        <w:ind w:firstLine="709"/>
        <w:jc w:val="both"/>
        <w:rPr/>
      </w:pPr>
      <w:r>
        <w:rPr>
          <w:rFonts w:cs="Times New Roman" w:ascii="Times New Roman" w:hAnsi="Times New Roman"/>
          <w:sz w:val="28"/>
          <w:szCs w:val="28"/>
        </w:rPr>
        <w:t xml:space="preserve">На базе детского дома работает мини-ателье, где происходит создание внешнего облика актера. Под руководством педагогов дети шьют концертные костюмы для выступления в различных жанрах, создают элементы декорационного оформления для выступлений. Дети под руководством педагогов занимаются организацией архитектурно-ландшафтного пространства. Территория детского дома разбита на несколько  уютных зон. Принцип коллективности предполагает, что социально преобразующая добровольческая деятельность детей, осуществляясь в детско-взрослых общностях, детско-взрослых коллективах различного типа, даёт юному человеку опыт жизни в обществе, опыт взаимодействия с окружающими, может создавать условия для самоопределения и самореализаци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36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pPr>
      <w:r>
        <w:rPr>
          <w:rFonts w:cs="Times New Roman" w:ascii="Times New Roman" w:hAnsi="Times New Roman"/>
          <w:color w:val="444444"/>
          <w:sz w:val="28"/>
          <w:szCs w:val="28"/>
          <w:shd w:fill="FFFFFF" w:val="clear"/>
        </w:rPr>
        <w:t xml:space="preserve">        </w:t>
      </w:r>
      <w:r>
        <w:rPr>
          <w:rFonts w:cs="Times New Roman" w:ascii="Times New Roman" w:hAnsi="Times New Roman"/>
          <w:sz w:val="28"/>
          <w:szCs w:val="28"/>
        </w:rPr>
        <w:t>Трудовое воспитание детей является одним из  важнейших спектров воспитания в целом. Именно поэтому мы должны чётко понимать, что даже маленького ребёнка можно обучать самым простым трудовым задачам.</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актическая воспитательная деятельность будет успешна при условии учёта закономерностей воспитания. Закономерности представляют собой существенные внутренние и внешние связи между важнейшими компонентами системы воспитания. Воспитание обусловлено взаимодействием растущего человека со взрослыми и социальной средой. Среди закономерностей воспитания выделяется главная - учёт личностных качеств и ориентация на развитие личности (чем гармоничнее будет общекультурное, социально-нравственное развитие личности, тем более творческой и свободной будет личность). Не сама по себе деятельность, в которую включён воспитуемый, воспитывает его, а то, какие именно отношения устанавливаются, повторяются и становятся привычными в процессе деятельности. Если взаимоотношения негативные, то результаты процесса воспитания будут низкими. Опыт, приобретаемый в процессе собственной жизни, есть лучший воспитатель. Жизнь воспитывает, поэтому важно её педагогически целесообразно организовывать, включая воспитанника в различные виды деятельности.  В  жизни человека нет и не может быть ни одного слова, ни одного действия, которые бы не образовывали или не воспитывали личность. Поэтому важно, чтобы специально организованный воспитательный процесс и реально приобретаемый жизненный опыт сочетались в своих проявлениях. Воспитанник проверяет на практике всё, о чём ему говорит воспитатель. </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Важен комплексный воспитательный процесс, включающий такие направления как физическое, умственное, нравственное, эстетическое, трудовое и профессиональное воспитание.</w:t>
      </w:r>
    </w:p>
    <w:p>
      <w:pPr>
        <w:pStyle w:val="ListParagraph"/>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е всякий труд способен со всей полнотой выполнять свою воспитательную и реабилитационную функцию. Поэтому  используя труд, в качестве педагогического средства, необходимо, внимательно отнестись к выбору объектов труда и его содержания. Провести психолого-педагогический анализ труда, его воспитательных и реабилитационных возможностей: использования каких навыков и умений он потребует, формированию каких положительных качеств у воспитанника он будет способствовать, какие отношения со сверстниками и взрослыми могут складываться в процессе труда, какова будет роль воспитателя. Такой предварительный анализ процесса труда и его участников позволяют воспитателю педагогически целесообразно организовать труд воспитанников. </w:t>
      </w:r>
    </w:p>
    <w:p>
      <w:pPr>
        <w:pStyle w:val="Normal"/>
        <w:tabs>
          <w:tab w:val="clear" w:pos="708"/>
          <w:tab w:val="left" w:pos="783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37"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Calibri" w:hAnsi="Calibri" w:cs="Calibri"/>
      <w:sz w:val="22"/>
      <w:szCs w:val="22"/>
      <w:lang w:val="ru-RU" w:bidi="ar-SA"/>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widowControl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9T14:02:00Z</dcterms:created>
  <dc:creator>Юлия</dc:creator>
  <dc:description/>
  <cp:keywords/>
  <dc:language>en-US</dc:language>
  <cp:lastModifiedBy>Юлия</cp:lastModifiedBy>
  <dcterms:modified xsi:type="dcterms:W3CDTF">2018-08-19T14:02:00Z</dcterms:modified>
  <cp:revision>2</cp:revision>
  <dc:subject/>
  <dc:title>Муниципальное казенное образовательное учреждение для детей-сирот и детей, оставшихся без попечения родителей «Детский дом»</dc:title>
</cp:coreProperties>
</file>