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>
          <w:trHeight w:val="2880" w:hRule="atLeast"/>
        </w:trPr>
        <w:tc>
          <w:tcPr>
            <w:tcW w:w="9921" w:type="dxa"/>
            <w:tcBorders/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  <w:p>
            <w:pPr>
              <w:pStyle w:val="Style19"/>
              <w:spacing w:lineRule="auto" w:line="276"/>
              <w:rPr>
                <w:rFonts w:ascii="Arial" w:hAnsi="Arial" w:cs="Arial"/>
                <w:caps/>
                <w:lang w:val="en-US"/>
              </w:rPr>
            </w:pPr>
            <w:r>
              <w:rPr>
                <w:rFonts w:cs="Arial" w:ascii="Arial" w:hAnsi="Arial"/>
                <w:caps/>
                <w:lang w:val="en-US"/>
              </w:rPr>
            </w:r>
          </w:p>
          <w:p>
            <w:pPr>
              <w:pStyle w:val="Style19"/>
              <w:spacing w:lineRule="auto" w:line="276"/>
              <w:jc w:val="center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  <w:t>Итоговая проектной работы</w:t>
            </w:r>
          </w:p>
          <w:p>
            <w:pPr>
              <w:pStyle w:val="Style19"/>
              <w:spacing w:lineRule="auto" w:line="276"/>
              <w:jc w:val="center"/>
              <w:rPr>
                <w:caps/>
                <w:sz w:val="36"/>
                <w:szCs w:val="36"/>
              </w:rPr>
            </w:pPr>
            <w:r>
              <w:rPr>
                <w:caps/>
                <w:sz w:val="36"/>
                <w:szCs w:val="36"/>
              </w:rPr>
              <w:t>по синтаксису</w:t>
            </w:r>
          </w:p>
          <w:p>
            <w:pPr>
              <w:pStyle w:val="Style19"/>
              <w:spacing w:lineRule="auto" w:line="276"/>
              <w:rPr>
                <w:rFonts w:ascii="Arial" w:hAnsi="Arial" w:cs="Arial"/>
                <w:b/>
                <w:b/>
                <w:caps/>
                <w:sz w:val="44"/>
                <w:szCs w:val="44"/>
              </w:rPr>
            </w:pPr>
            <w:r>
              <w:rPr>
                <w:rFonts w:eastAsia="Arial" w:cs="Arial" w:ascii="Arial" w:hAnsi="Arial"/>
                <w:caps/>
              </w:rPr>
              <w:t xml:space="preserve">    </w:t>
            </w:r>
          </w:p>
          <w:p>
            <w:pPr>
              <w:pStyle w:val="Style19"/>
              <w:spacing w:lineRule="auto" w:line="276"/>
              <w:jc w:val="center"/>
              <w:rPr>
                <w:rFonts w:ascii="Arial" w:hAnsi="Arial" w:cs="Arial"/>
                <w:b/>
                <w:b/>
                <w:caps/>
                <w:sz w:val="44"/>
                <w:szCs w:val="44"/>
              </w:rPr>
            </w:pPr>
            <w:r>
              <w:rPr>
                <w:rFonts w:cs="Arial" w:ascii="Arial" w:hAnsi="Arial"/>
                <w:b/>
                <w:caps/>
                <w:sz w:val="44"/>
                <w:szCs w:val="44"/>
              </w:rPr>
            </w:r>
          </w:p>
        </w:tc>
      </w:tr>
      <w:tr>
        <w:trPr>
          <w:trHeight w:val="1440" w:hRule="atLeast"/>
        </w:trPr>
        <w:tc>
          <w:tcPr>
            <w:tcW w:w="9921" w:type="dxa"/>
            <w:tcBorders>
              <w:bottom w:val="single" w:sz="4" w:space="0" w:color="4F81BD"/>
            </w:tcBorders>
            <w:vAlign w:val="center"/>
          </w:tcPr>
          <w:p>
            <w:pPr>
              <w:pStyle w:val="Style19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sz w:val="44"/>
                <w:szCs w:val="44"/>
              </w:rPr>
              <w:t>Вставные конструкции: их виды и функции в предложении</w:t>
            </w:r>
          </w:p>
        </w:tc>
      </w:tr>
      <w:tr>
        <w:trPr>
          <w:trHeight w:val="720" w:hRule="atLeast"/>
        </w:trPr>
        <w:tc>
          <w:tcPr>
            <w:tcW w:w="9921" w:type="dxa"/>
            <w:tcBorders>
              <w:top w:val="single" w:sz="4" w:space="0" w:color="4F81BD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  <w:vAlign w:val="center"/>
          </w:tcPr>
          <w:p>
            <w:pPr>
              <w:pStyle w:val="Style19"/>
              <w:jc w:val="center"/>
              <w:rPr/>
            </w:pPr>
            <w:r>
              <w:rPr/>
              <w:t xml:space="preserve">         </w:t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  <w:vAlign w:val="center"/>
          </w:tcPr>
          <w:p>
            <w:pPr>
              <w:pStyle w:val="Style19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tcBorders/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1"/>
      </w:tblGrid>
      <w:tr>
        <w:trPr/>
        <w:tc>
          <w:tcPr>
            <w:tcW w:w="9921" w:type="dxa"/>
            <w:tcBorders/>
          </w:tcPr>
          <w:p>
            <w:pPr>
              <w:pStyle w:val="Style19"/>
              <w:jc w:val="center"/>
              <w:rPr/>
            </w:pPr>
            <w:r>
              <w:rPr/>
              <w:t xml:space="preserve">  </w:t>
            </w:r>
            <w:r>
              <w:rPr/>
              <w:t>МОСКВА</w:t>
            </w:r>
          </w:p>
          <w:p>
            <w:pPr>
              <w:pStyle w:val="Style19"/>
              <w:jc w:val="center"/>
              <w:rPr/>
            </w:pPr>
            <w:r>
              <w:rPr/>
              <w:t>2012-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Выполнила: Шевкун А.,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ченица 11 класса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учитель НОУ «Центра-ЮССТ»</w:t>
      </w:r>
    </w:p>
    <w:p>
      <w:pPr>
        <w:pStyle w:val="Normal"/>
        <w:spacing w:lineRule="auto" w:line="276" w:before="0" w:after="200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инокурова В.Н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ные конструкции: их виды и функции в предложени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. История изучения вставных конструкций…………………………………3-4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ставные конструкции в современном языкознании…………………… 5-7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иды вставных конструкций в предложении…………………………….8-1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lang w:val="en-US"/>
        </w:rPr>
        <w:t>IV</w:t>
      </w:r>
      <w:r>
        <w:rPr/>
        <w:t>.</w:t>
      </w:r>
      <w:r>
        <w:rPr>
          <w:b/>
          <w:sz w:val="28"/>
          <w:szCs w:val="28"/>
        </w:rPr>
        <w:t>Функции  вставных конструкций в предложении………………………..11-12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V. </w:t>
      </w:r>
      <w:r>
        <w:rPr>
          <w:b/>
          <w:sz w:val="28"/>
          <w:szCs w:val="28"/>
        </w:rPr>
        <w:t>Библиография…………………………………………………………………</w:t>
      </w:r>
      <w:r>
        <w:rPr>
          <w:b/>
          <w:sz w:val="28"/>
          <w:szCs w:val="28"/>
          <w:lang w:val="en-US"/>
        </w:rPr>
        <w:t>13-14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. История изучения вставных конструкци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ранних этапах развития русской науки о языке вопрос о вставочных конструкциях специально не выделяется. Отдельные указания по этому поводу мы находим лишь в связи с изложением правил о пользовании “вместительным знаком, то есть скобками”. В “Российской грамматике” М.В. Ломоносова упоминание имеется о вставочных конструкциях в главе IV, озаглавленной “О знаках”. Ломоносов писал: “Вместительной слово или целый разум в речь вмещает без союза и порядочного сочинения: “</w:t>
      </w:r>
      <w:r>
        <w:rPr>
          <w:i/>
          <w:sz w:val="28"/>
          <w:szCs w:val="28"/>
        </w:rPr>
        <w:t xml:space="preserve">Меня </w:t>
      </w:r>
      <w:r>
        <w:rPr>
          <w:b/>
          <w:i/>
          <w:sz w:val="28"/>
          <w:szCs w:val="28"/>
        </w:rPr>
        <w:t>(кто бы подумал)</w:t>
      </w:r>
      <w:r>
        <w:rPr>
          <w:i/>
          <w:sz w:val="28"/>
          <w:szCs w:val="28"/>
        </w:rPr>
        <w:t xml:space="preserve"> от тебя отлучают”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стоятельственно говорится о вставочных конструкциях в “Практической грамматике” Н.И. Греча. Хотя автор не выделяет их из числа вводных предложений и не пользуется специальным термином “вставочные”. Он правильно отметил наличие в языке вставных конструкций, правильно указал на их смысловые отношения с основным предложением. Но он не выделил вставные предложения как самостоятельный тип и смешал их с вводны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“Русской грамматике” А.Х.Востокова вводные и вставные конструкции также не отграничиваются друг от друга. Однако чрезвычайно важным моментом представляется упоминание об особом типе конструкций, отделяемых “вместительным” знаком и служащих для пояснения смысла непонятных слов. Самый термин “вставочные” конструкции был впервые введен Евграфом Филомафитским. Точно подмечая особый характер прерывистой связи, устанавливаемой между вставкой и основным высказыванием, Филомафитский в то же время рассматривает наличие скобок в речи писателя как результат его стилистической беспомощности. Это положение не может считаться правильным, так как вставки являютс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аботе А.М. Пешковского “Школьная и научная грамматика” мы встречаемся с понятием вставочности. Отмечает Пешковский и специфику интонации при произношении вставочных конструкций. Это позволяет думать, что для Пешковского понятие вставочности уже не отождествляется с понятием вводност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так, из краткого обзора литературы о вставочных конструкциях следует, что в трудах лингвистов XIX и начала XX в. вставочные конструкции не выделяются из категории вводных конструкций. Только в 50-е годы XX века в ряде исследований вставки стали выделяться в самостоятельную категор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остью разграничения вводных и вставочных конструкций впервые, видимо, отметил А.Б. Шапиро в рецензии на работу Абакумова «Методика пунктуации». По мнению А.Б. Шапиро, вставочными являются «слова, группа слов, предложение или даже группа предложений, имеющих особую функцию – добавочного ранее не предполагавшегося ко включению в основную ткань предложения, замечания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.И. Щеболева в исследовании “Общая характеристика вставочных конструкций” отмечает: «Всестороннее исследование вставочных конструкций в современном русском языке связано с отграничением их от смежных с ними других синтаксических явлений. Вставочные конструкции относятся к числу синтаксических явлений, осложняющих простое предложение. Вставочные конструкции будучи носителями дополнительных, побочных замечаний вступают в особую смысловую связь с тем предложением, в состав которого они вход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унктуационный критерий играет немаловажную роль при синтаксической квалификации явления, хотя его и нельзя считать абсолютным и самодостаточным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ксте вставные конструкции выделяются чаще всего круглыми скобками или двойным тире. Скобки возникли раньше, чем тире. О них М.В. Ломоносов писал как о знаке «вместительном». Скобки «лучше всего передают факультативность и отчужденность вставки и употребляются как более сильный выключающий знак, чем тире»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«Еще со времен «Евгения Онегина» Пушкина стало традиционным скобочное оформление вставных конструкций в стихах. Видимо, скобки в поэтическом тексте выполняют и экспрессивные функции, создавая подтекст». В текстах большинство вставных структур оформлено с помощью скобок, но имеются случаи выделения вставок и тир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Вставные конструкции в современном языкознани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тавные конструкции используются для выражения добавочных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мечаний, пояснений, уточнений и т.п. Они не входят в структуру предложения, с которым  употребляются (этим они сходны с вводными конструкциями). Вся проблема в том, следует ли вычленять вставные конструкции от вводных.  В работах В.В.Виноградова, А.Б.Шапиро, Д.Э.Розенталя и других вставные конструкции вычленены из вводных, однако и до сих пор не только в школьной практике, но и в ряде специальных исследований они по традиции рассматриваются в составе «вводных слов и предложений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.Г. Бархударов, С.Е.Крючков, Л.Ю.Максимов, Л.А.Чешко, а также М.М.Разумовская, С.И. Львова, В.И.Капинос, В.В.Львов  в своих учебниках выделяют отдельным параграфом тему «Вставные конструкции». «В предложениях, кроме основной информации, могут содержаться добавочные замечания, пояснения и уточнения. Конструкции, которые содержат добавочную информацию, называются вставными. В речи вставные конструкции выделяются особой интонацией: они произносятся в ускоренном темпе, с понижением тона, обычно без логического ударения. По структуре вставная конструкция может быть равна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дельному слову или словосочетанию: </w:t>
      </w:r>
      <w:r>
        <w:rPr>
          <w:i/>
          <w:sz w:val="28"/>
          <w:szCs w:val="28"/>
        </w:rPr>
        <w:t>Отец лишился обыкновенной своей твёрдости, и горесть его (обыкновенно немая) изливалась в горьких жалобах (П.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- предложению: </w:t>
      </w:r>
      <w:r>
        <w:rPr>
          <w:i/>
          <w:sz w:val="28"/>
          <w:szCs w:val="28"/>
        </w:rPr>
        <w:t>Пётр Михайлович сел на другой конец стола (</w:t>
      </w:r>
      <w:r>
        <w:rPr>
          <w:b/>
          <w:i/>
          <w:sz w:val="28"/>
          <w:szCs w:val="28"/>
        </w:rPr>
        <w:t xml:space="preserve">он не любил тётки) </w:t>
      </w:r>
      <w:r>
        <w:rPr>
          <w:i/>
          <w:sz w:val="28"/>
          <w:szCs w:val="28"/>
        </w:rPr>
        <w:t>и стал молча пить чай</w:t>
      </w:r>
      <w:r>
        <w:rPr>
          <w:sz w:val="28"/>
          <w:szCs w:val="28"/>
        </w:rPr>
        <w:t>. (Ч.) На письме вставные конструкции выделяются скобками, реже – тир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В.Бабайцева, Л.Д.Чеснокова в одном параграфе  рассматривают вводные и вставные конструкции. «В устной и письменной речи часто вставляются в основное предложение дополнительные сообщения, попутные замечания, которые называются </w:t>
      </w:r>
      <w:r>
        <w:rPr>
          <w:b/>
          <w:sz w:val="28"/>
          <w:szCs w:val="28"/>
        </w:rPr>
        <w:t xml:space="preserve">вставными. </w:t>
      </w:r>
      <w:r>
        <w:rPr>
          <w:sz w:val="28"/>
          <w:szCs w:val="28"/>
        </w:rPr>
        <w:t xml:space="preserve">Вставки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ко разрывают связи между словами в предложении. Наприме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огня на скамеечке низкой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усядемся тесно и близко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чаек попивая из чашек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й-ка вспомним всю молодость нашу,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ю, от ветки персидской сирен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Положи-ка мне ложку варенья)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 xml:space="preserve">Вспомню я,— </w:t>
      </w:r>
      <w:r>
        <w:rPr>
          <w:b/>
          <w:i/>
          <w:sz w:val="28"/>
          <w:szCs w:val="28"/>
        </w:rPr>
        <w:t>мы теперь уже седы</w:t>
      </w:r>
      <w:r>
        <w:rPr>
          <w:i/>
          <w:sz w:val="28"/>
          <w:szCs w:val="28"/>
        </w:rPr>
        <w:t>,—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ы раз улыбнулась соседу…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i/>
          <w:sz w:val="28"/>
          <w:szCs w:val="28"/>
        </w:rPr>
        <w:t>(Д.Кедр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.Е.Ильина пишет, что  « от вводных слов и вводных предложений надо отличать вставочные слова и предложения, или вставки. Синтаксическое значение вставок – это добавления, пояснения, замечания к мысли основного предложения; они связаны по смыслу  с ним в качестве попутных замечаний. Вставка может состоять из одного слова, из словосочетания, из целого предлож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олагаются вставки в середине или в конце основного предложения. Начинать предложение они могут:  ведь  невозможно дополнить и разъяснить основную мысль, которая ещё не высказана. Примеры вставок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Арахисом </w:t>
      </w:r>
      <w:r>
        <w:rPr>
          <w:b/>
          <w:i/>
          <w:sz w:val="28"/>
          <w:szCs w:val="28"/>
        </w:rPr>
        <w:t>(земляным орехом)</w:t>
      </w:r>
      <w:r>
        <w:rPr>
          <w:i/>
          <w:sz w:val="28"/>
          <w:szCs w:val="28"/>
        </w:rPr>
        <w:t xml:space="preserve"> засеяли целое поле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2.В вечернем небе (</w:t>
      </w:r>
      <w:r>
        <w:rPr>
          <w:b/>
          <w:i/>
          <w:sz w:val="28"/>
          <w:szCs w:val="28"/>
        </w:rPr>
        <w:t>это бывает в конце лета)</w:t>
      </w:r>
      <w:r>
        <w:rPr>
          <w:i/>
          <w:sz w:val="28"/>
          <w:szCs w:val="28"/>
        </w:rPr>
        <w:t xml:space="preserve"> вспыхивают зарниц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редства выражения синтаксического значения у вставок:1) грамматическое – вставки не связаны с основным предложением ни сочинительной, ни подчинительной связью; 2)ритмико-мелодическое – вставку с обеих сторон обрамляют паузы, основное интонационное движение вставками прерывается; 3)пунктуационное – на  письме вставка ограничивается от основного предложения скобками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учебниках для старших классов, например, В.Ф.Греков даёт только понятие о том, что такое вставные конструкции в параграфе с вводными словами,  а Н.Г.Гольцова, И.В.Шамшин,  М.А.Мищерина расширяют понятие о вставных конструкциях. «По структуре вставная конструкция может быть предложением, в том числе сложным, а также состоять из нескольких предложений. Пунктуационно эти конструкции  оформляются в соответствии с действующими правилами;  в конце таких предложений могут стоять точка, восклицательный, вопросительный знак, многоточие. Так как вставные конструкции – это  включения в предложение,  грамматически не связанные с ним, то после вставной конструкции основное предложение пишется со строчной буквы. Например: </w:t>
      </w:r>
      <w:r>
        <w:rPr>
          <w:i/>
          <w:sz w:val="28"/>
          <w:szCs w:val="28"/>
        </w:rPr>
        <w:t>И каждый вечер, в час назначенный (</w:t>
      </w:r>
      <w:r>
        <w:rPr>
          <w:b/>
          <w:i/>
          <w:sz w:val="28"/>
          <w:szCs w:val="28"/>
        </w:rPr>
        <w:t xml:space="preserve">иль это только снится мне?), </w:t>
      </w:r>
      <w:r>
        <w:rPr>
          <w:i/>
          <w:sz w:val="28"/>
          <w:szCs w:val="28"/>
        </w:rPr>
        <w:t xml:space="preserve">девичий стан, шелками схваченный, в туманном движется окне (А.Блок); Рыбы </w:t>
      </w:r>
      <w:r>
        <w:rPr>
          <w:b/>
          <w:i/>
          <w:sz w:val="28"/>
          <w:szCs w:val="28"/>
        </w:rPr>
        <w:t xml:space="preserve">(это только раньше люди думали, что они не умеют говорить!) </w:t>
      </w:r>
      <w:r>
        <w:rPr>
          <w:i/>
          <w:sz w:val="28"/>
          <w:szCs w:val="28"/>
        </w:rPr>
        <w:t>даже сложили песню о том, как хорошо живётся в море. (Б.Заходер)»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так, из краткого изучения содержания учебных методических комплексов о вставочных конструкциях следует, что в  современном русском языкознании вставочные конструкции чёткого вычленения из категории вводных конструкций не имеют. Хотя уже идёт процесс всё большего выделения вставных конструкций в самостоятельную категор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иды вставных конструкций в предлож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Ярко выраженное общее функциональное назначение вставных конструкций объединяет разнообразные по грамматической оформленности единицы: от минимальной и простейшей (например, только восклицательный или вопросительный знак, передающий отношение к мысли) до сложного предложения и даже целого абзаца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ной  знак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Это было великолепное </w:t>
            </w:r>
            <w:r>
              <w:rPr>
                <w:b/>
                <w:i/>
                <w:sz w:val="28"/>
                <w:szCs w:val="28"/>
              </w:rPr>
              <w:t xml:space="preserve">(!) </w:t>
            </w:r>
            <w:r>
              <w:rPr>
                <w:i/>
                <w:sz w:val="28"/>
                <w:szCs w:val="28"/>
              </w:rPr>
              <w:t>зрелище, как мне потом сообщили, однако никому не было весело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ное слово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Журналы иностранной литературы (</w:t>
            </w:r>
            <w:r>
              <w:rPr>
                <w:b/>
                <w:i/>
                <w:sz w:val="28"/>
                <w:szCs w:val="28"/>
              </w:rPr>
              <w:t>два)</w:t>
            </w:r>
            <w:r>
              <w:rPr>
                <w:i/>
                <w:sz w:val="28"/>
                <w:szCs w:val="28"/>
              </w:rPr>
              <w:t xml:space="preserve"> я велел выслать в Ялту (Ч.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ное словосочета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Приблизительно в середине улицы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(более версты длиной) </w:t>
            </w:r>
            <w:r>
              <w:rPr>
                <w:i/>
                <w:sz w:val="28"/>
                <w:szCs w:val="28"/>
              </w:rPr>
              <w:t>стояла большая деревянная церковь (Кор.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ное предло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...Рыбаки с вечера выпили, закусили (</w:t>
            </w:r>
            <w:r>
              <w:rPr>
                <w:b/>
                <w:i/>
                <w:sz w:val="28"/>
                <w:szCs w:val="28"/>
              </w:rPr>
              <w:t>а было уж темновато)</w:t>
            </w:r>
            <w:r>
              <w:rPr>
                <w:i/>
                <w:sz w:val="28"/>
                <w:szCs w:val="28"/>
              </w:rPr>
              <w:t>, легли спать (Сол.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ное сложное предло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обравшиеся </w:t>
            </w:r>
            <w:r>
              <w:rPr>
                <w:b/>
                <w:i/>
                <w:sz w:val="28"/>
                <w:szCs w:val="28"/>
              </w:rPr>
              <w:t>(в числе их присутствовал старый буфетчик, по прозвищу Дядя Хвост, к которому все с почтением обращались за советом, хотя только и слышали от него, что: вот оно как, да! да, да, да!)</w:t>
            </w:r>
            <w:r>
              <w:rPr>
                <w:i/>
                <w:sz w:val="28"/>
                <w:szCs w:val="28"/>
              </w:rPr>
              <w:t xml:space="preserve"> начали с того, что на всякий случай, для безопасности, заперли Капитана в чуланчике с водоочистительной машиной...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к абзацу как самостоятельно оформленная конструкция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Завтра, когда вы будете открывать глаза и сладко потягиваться в своих теплых постелях, эти чудаки с ящиками будут уже сидеть на льду, на водоеме, встретив зимний рассвет. (</w:t>
            </w:r>
            <w:r>
              <w:rPr>
                <w:b/>
                <w:i/>
                <w:sz w:val="28"/>
                <w:szCs w:val="28"/>
              </w:rPr>
              <w:t>Многие, многие тысячи чудаков на всевозможных подмосковных водоемах в радиусе не менее двухсот километров.)</w:t>
            </w:r>
            <w:r>
              <w:rPr>
                <w:i/>
                <w:sz w:val="28"/>
                <w:szCs w:val="28"/>
              </w:rPr>
              <w:t xml:space="preserve"> (Сол.) -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ной абзац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Милостивый государь граф Алексей Андреевич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(Он писал Аракчееву, но знал, что письмо его будет прочтено государем, и потому, насколько он был к тому способен, обдумывал каждое слово.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Я думаю, что министр рапортовал об оставлении неприятелю Смоленска» (Л. Т) 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ное самостоятельно оформленное предложение (риторический вопрос).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  <w:szCs w:val="28"/>
              </w:rPr>
              <w:t>Многие люди умирают не столько от болезней, сколько от неуемной, снедающей их вечной страсти - выдать себя за большее, чем они есть</w:t>
            </w:r>
            <w:r>
              <w:rPr>
                <w:b/>
                <w:i/>
                <w:sz w:val="28"/>
                <w:szCs w:val="28"/>
              </w:rPr>
              <w:t>. (Кому не хочется слыть умным, достойным, красивым и к тому же грозным, справедливым, решительным?..)</w:t>
            </w:r>
            <w:r>
              <w:rPr>
                <w:i/>
                <w:sz w:val="28"/>
                <w:szCs w:val="28"/>
              </w:rPr>
              <w:t xml:space="preserve"> (Айтм.)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  <w:lang w:val="en-US"/>
        </w:rPr>
        <w:t>IV</w:t>
      </w:r>
      <w:r>
        <w:rPr/>
        <w:t>.</w:t>
      </w:r>
      <w:r>
        <w:rPr>
          <w:b/>
          <w:sz w:val="28"/>
          <w:szCs w:val="28"/>
        </w:rPr>
        <w:t>Функции  вставных конструкций в предлож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мимо основной функции – передавать дополнительные сведения, вставные конструкции обладают второстепенными функциями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По содержанию и смысловым связям с предложением вставные конструкции очень разнообразны. Они могут  заключать в себе </w:t>
      </w:r>
      <w:r>
        <w:rPr>
          <w:sz w:val="28"/>
          <w:szCs w:val="28"/>
          <w:u w:val="single"/>
        </w:rPr>
        <w:t>название или описание</w:t>
      </w:r>
      <w:r>
        <w:rPr>
          <w:sz w:val="28"/>
          <w:szCs w:val="28"/>
        </w:rPr>
        <w:t xml:space="preserve"> какого-либо предмета, лица, упомянутого в предложении: </w:t>
      </w:r>
      <w:r>
        <w:rPr>
          <w:i/>
          <w:sz w:val="28"/>
          <w:szCs w:val="28"/>
        </w:rPr>
        <w:t xml:space="preserve">На маленьком озере – </w:t>
      </w:r>
      <w:r>
        <w:rPr>
          <w:b/>
          <w:i/>
          <w:sz w:val="28"/>
          <w:szCs w:val="28"/>
        </w:rPr>
        <w:t>оно называлось Лариным прудом</w:t>
      </w:r>
      <w:r>
        <w:rPr>
          <w:i/>
          <w:sz w:val="28"/>
          <w:szCs w:val="28"/>
        </w:rPr>
        <w:t xml:space="preserve"> – всегда плавало много ряски (Пауст.); </w:t>
      </w:r>
      <w:r>
        <w:rPr>
          <w:i/>
          <w:sz w:val="28"/>
          <w:szCs w:val="28"/>
          <w:u w:val="single"/>
        </w:rPr>
        <w:t>уточнение количественного характера</w:t>
      </w:r>
      <w:r>
        <w:rPr>
          <w:i/>
          <w:sz w:val="28"/>
          <w:szCs w:val="28"/>
        </w:rPr>
        <w:t xml:space="preserve">: Иван Ильич за всю свою жизнь </w:t>
      </w:r>
      <w:r>
        <w:rPr>
          <w:b/>
          <w:i/>
          <w:sz w:val="28"/>
          <w:szCs w:val="28"/>
        </w:rPr>
        <w:t>(ему недавно исполнилось двадцать  девять лет)</w:t>
      </w:r>
      <w:r>
        <w:rPr>
          <w:i/>
          <w:sz w:val="28"/>
          <w:szCs w:val="28"/>
        </w:rPr>
        <w:t xml:space="preserve"> влюблялся раз шесть (А.Т.);  Через  несколько дней мы четверо </w:t>
      </w:r>
      <w:r>
        <w:rPr>
          <w:b/>
          <w:i/>
          <w:sz w:val="28"/>
          <w:szCs w:val="28"/>
        </w:rPr>
        <w:t>(не счита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севидящих  и вездесущих мальчишек)</w:t>
      </w:r>
      <w:r>
        <w:rPr>
          <w:i/>
          <w:sz w:val="28"/>
          <w:szCs w:val="28"/>
        </w:rPr>
        <w:t xml:space="preserve"> так сдружились, что почти всюду ходили вчетвером (Пауст.)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ставные конструкции могут выражать </w:t>
      </w:r>
      <w:r>
        <w:rPr>
          <w:sz w:val="28"/>
          <w:szCs w:val="28"/>
          <w:u w:val="single"/>
        </w:rPr>
        <w:t>причину действия, события, явления,</w:t>
      </w:r>
      <w:r>
        <w:rPr>
          <w:sz w:val="28"/>
          <w:szCs w:val="28"/>
        </w:rPr>
        <w:t xml:space="preserve"> описываемого в предложении</w:t>
      </w:r>
      <w:r>
        <w:rPr>
          <w:i/>
          <w:sz w:val="28"/>
          <w:szCs w:val="28"/>
        </w:rPr>
        <w:t xml:space="preserve">: Пётр Михайлович сел на другой конец стола </w:t>
      </w:r>
      <w:r>
        <w:rPr>
          <w:b/>
          <w:i/>
          <w:sz w:val="28"/>
          <w:szCs w:val="28"/>
        </w:rPr>
        <w:t>(он не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юбил тётки</w:t>
      </w:r>
      <w:r>
        <w:rPr>
          <w:i/>
          <w:sz w:val="28"/>
          <w:szCs w:val="28"/>
        </w:rPr>
        <w:t>) и стал молча пить чай (Ч.);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ражать значение следствия:</w:t>
      </w:r>
      <w:r>
        <w:rPr>
          <w:sz w:val="28"/>
          <w:szCs w:val="28"/>
        </w:rPr>
        <w:t xml:space="preserve"> Слышно было по Дону, как где-то, не ближе Усть-Хопёрской, глухо гудели орудия и совсем тихо (нужно было припадать ухом к промёрзлой земле) выстрачивали пулемёты (Ш.)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Для пояснения содержания всего предложения или отдельных её частей </w:t>
      </w:r>
      <w:r>
        <w:rPr>
          <w:sz w:val="28"/>
          <w:szCs w:val="28"/>
        </w:rPr>
        <w:t>также служат вставные конструкции</w:t>
      </w:r>
      <w:r>
        <w:rPr>
          <w:i/>
          <w:sz w:val="28"/>
          <w:szCs w:val="28"/>
        </w:rPr>
        <w:t xml:space="preserve">: Фельдшер  нехотя тронулся с места </w:t>
      </w:r>
      <w:r>
        <w:rPr>
          <w:b/>
          <w:i/>
          <w:sz w:val="28"/>
          <w:szCs w:val="28"/>
        </w:rPr>
        <w:t>(ему как будто хотелось ещё что-то сказать)</w:t>
      </w:r>
      <w:r>
        <w:rPr>
          <w:i/>
          <w:sz w:val="28"/>
          <w:szCs w:val="28"/>
        </w:rPr>
        <w:t xml:space="preserve">, пошёл в переднюю и остановился там в раздумье (Ч.); </w:t>
      </w:r>
      <w:r>
        <w:rPr>
          <w:sz w:val="28"/>
          <w:szCs w:val="28"/>
        </w:rPr>
        <w:t xml:space="preserve">они могут содержать и </w:t>
      </w:r>
      <w:r>
        <w:rPr>
          <w:sz w:val="28"/>
          <w:szCs w:val="28"/>
          <w:u w:val="single"/>
        </w:rPr>
        <w:t>добавочное  сообщение</w:t>
      </w:r>
      <w:r>
        <w:rPr>
          <w:i/>
          <w:sz w:val="28"/>
          <w:szCs w:val="28"/>
        </w:rPr>
        <w:t xml:space="preserve">: Клевета Кузяря разозлила меня не во время его рассказа </w:t>
      </w:r>
      <w:r>
        <w:rPr>
          <w:b/>
          <w:i/>
          <w:sz w:val="28"/>
          <w:szCs w:val="28"/>
        </w:rPr>
        <w:t>(я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лушал его разинув рот),</w:t>
      </w:r>
      <w:r>
        <w:rPr>
          <w:i/>
          <w:sz w:val="28"/>
          <w:szCs w:val="28"/>
        </w:rPr>
        <w:t xml:space="preserve"> а в тот момент, когда он нагло хотел наскочить на меня(Гл.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ставочные единицы, которые, указывая на отличительный признак какого-либо предметного члена предложения, </w:t>
      </w:r>
      <w:r>
        <w:rPr>
          <w:sz w:val="28"/>
          <w:szCs w:val="28"/>
          <w:u w:val="single"/>
        </w:rPr>
        <w:t>выражают пояснительно – определительну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связь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i/>
          <w:sz w:val="28"/>
          <w:szCs w:val="28"/>
        </w:rPr>
        <w:t>Неясный шорох слышался вокруг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загремит, то снова тише, тише</w:t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</w:rPr>
        <w:t>(То были тени предков – или мыши)(</w:t>
      </w:r>
      <w:r>
        <w:rPr>
          <w:i/>
          <w:sz w:val="28"/>
          <w:szCs w:val="28"/>
        </w:rPr>
        <w:t>Лерм.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ебольшую группу составляют вставки, </w:t>
      </w:r>
      <w:r>
        <w:rPr>
          <w:sz w:val="28"/>
          <w:szCs w:val="28"/>
          <w:u w:val="single"/>
        </w:rPr>
        <w:t>обозначающие временные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странственные  конструкции</w:t>
      </w:r>
      <w:r>
        <w:rPr>
          <w:sz w:val="28"/>
          <w:szCs w:val="28"/>
        </w:rPr>
        <w:t xml:space="preserve">, содержащие качественно – эмоциональную оценку высказывания. Вставные конструкции этого типа выражают радость, восхищение, недоумение, удивление, сожаление, иронию, досаду, возмущение, негодование, чувство страха: </w:t>
      </w:r>
      <w:r>
        <w:rPr>
          <w:i/>
          <w:sz w:val="28"/>
          <w:szCs w:val="28"/>
        </w:rPr>
        <w:t xml:space="preserve">Наденьте на голову такому человеку вместо шляпы – солнце, </w:t>
      </w:r>
      <w:r>
        <w:rPr>
          <w:b/>
          <w:i/>
          <w:sz w:val="28"/>
          <w:szCs w:val="28"/>
        </w:rPr>
        <w:t>что может быть великолепнее! –</w:t>
      </w:r>
      <w:r>
        <w:rPr>
          <w:i/>
          <w:sz w:val="28"/>
          <w:szCs w:val="28"/>
        </w:rPr>
        <w:t xml:space="preserve"> он всё же будет  ныть и жаловаться: «Ах, я так несчастен! Я так одинок!» (М.Г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ставные конструкции, благодаря присущей им смысловой ёмкости (возможность вносить добавочные сведения, дополнительные пояснения, уточнения, поправки, попутные замечания, оговорки и т.д.) используются в различных речевых стилях: научном, публицистическом, деловом. Широкое применение находят они в разговорной речи, в языке художественных произведений. Большое разнообразие выражаемых вставными конструкциями смысловых оттенков определяет их функциональную направленность и стилистическое использование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Стилистические функции</w:t>
      </w:r>
      <w:r>
        <w:rPr>
          <w:sz w:val="28"/>
          <w:szCs w:val="28"/>
        </w:rPr>
        <w:t xml:space="preserve"> вставных конструкций обусловлены их лексическим составом (книжная и разговорная лексика, степень фразеологизации), синтаксической структурой (характер словосочетания, тип предложения), эмоционально-экспрессивной окраской:  …</w:t>
      </w:r>
      <w:r>
        <w:rPr>
          <w:i/>
          <w:sz w:val="28"/>
          <w:szCs w:val="28"/>
        </w:rPr>
        <w:t xml:space="preserve">Всего благоразумнее и безопаснее внутри города ожидать осады, а нападения неприятеля силой артиллерии и </w:t>
      </w:r>
      <w:r>
        <w:rPr>
          <w:b/>
          <w:i/>
          <w:sz w:val="28"/>
          <w:szCs w:val="28"/>
        </w:rPr>
        <w:t>(буде окажется возможным</w:t>
      </w:r>
      <w:r>
        <w:rPr>
          <w:i/>
          <w:sz w:val="28"/>
          <w:szCs w:val="28"/>
        </w:rPr>
        <w:t>) вылазками –отражать (П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им образом, можно сделать вывод, что в качестве вставок может быть употреблена любая единица языка, обладающая достаточным "коммуникативным весом", то есть способная нести определенное содержание и, функционируя в тексте, оказывать определенное воздействие на адресат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идно из приведенного ранее перечня, в качестве вставок могут употребляться как самостоятельные языковые единицы, так и фрагменты основного предложения. Для самостоятельных единиц в роли вставок структурных ограничений в употреблении нет, тогда как далеко не всякий фрагмент основного предложения может быть употреблен парантезно, приобретая при этом определенную функцию. Следует учитывать тот факт, что в роли вставок могут употребляться только фрагменты основного предложения, не нарушающие его смысловой и структурной целостности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мой взгляд, в школьной практике вставные конструкции необходимо изучать отдельно от вводных слов. Это связано с тем, что в отличие от вводных слов вставные могут  существенно отличаться от основной части высказывания интонацией. Нередко вставные  предложения, резко нарушающие связи между словами основного высказывания, сопровождаются сильным чувством: </w:t>
      </w:r>
      <w:r>
        <w:rPr>
          <w:i/>
          <w:sz w:val="28"/>
          <w:szCs w:val="28"/>
        </w:rPr>
        <w:t xml:space="preserve">Поверьте </w:t>
      </w:r>
      <w:r>
        <w:rPr>
          <w:b/>
          <w:i/>
          <w:sz w:val="28"/>
          <w:szCs w:val="28"/>
        </w:rPr>
        <w:t xml:space="preserve">(совесть в том порукой!) </w:t>
      </w:r>
      <w:r>
        <w:rPr>
          <w:i/>
          <w:sz w:val="28"/>
          <w:szCs w:val="28"/>
        </w:rPr>
        <w:t xml:space="preserve">, Супружество нам будет мукой… (А.С.Пушкин); И одна за другой стали летать кометы – </w:t>
      </w:r>
      <w:r>
        <w:rPr>
          <w:b/>
          <w:i/>
          <w:sz w:val="28"/>
          <w:szCs w:val="28"/>
        </w:rPr>
        <w:t xml:space="preserve">фейерверк! – </w:t>
      </w:r>
      <w:r>
        <w:rPr>
          <w:i/>
          <w:sz w:val="28"/>
          <w:szCs w:val="28"/>
        </w:rPr>
        <w:t>и лодка плыла по пруду, закиданному звёздами(В.Панов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ычно вставные конструкции включаются в предложение без помощи специальных слов, но иногда и при посредстве союзов или относительных слов: </w:t>
      </w:r>
      <w:r>
        <w:rPr>
          <w:i/>
          <w:sz w:val="28"/>
          <w:szCs w:val="28"/>
        </w:rPr>
        <w:t xml:space="preserve">Фельдшер Михаил Захарыч </w:t>
      </w:r>
      <w:r>
        <w:rPr>
          <w:b/>
          <w:i/>
          <w:sz w:val="28"/>
          <w:szCs w:val="28"/>
        </w:rPr>
        <w:t>(это был он)</w:t>
      </w:r>
      <w:r>
        <w:rPr>
          <w:i/>
          <w:sz w:val="28"/>
          <w:szCs w:val="28"/>
        </w:rPr>
        <w:t xml:space="preserve"> тихо кашлянул и несмело вошёл в кабинет (Ч.); Синцов, как это скоро  выяснилось, действительно оказался человеком бывалым и умел обращаться с оружием (Сим.).</w:t>
      </w:r>
      <w:r>
        <w:rPr>
          <w:sz w:val="28"/>
          <w:szCs w:val="28"/>
        </w:rPr>
        <w:t xml:space="preserve"> При наличии  союзов и относительных слов вставные конструкции сходны с придаточными  частями  сложного предложения, но в отличие от них не образуют с предложением синтаксического единства, а по содержанию представляют собой сообщение добавочное, не сливающееся с основным высказыванием. Ср.: </w:t>
      </w:r>
      <w:r>
        <w:rPr>
          <w:i/>
          <w:sz w:val="28"/>
          <w:szCs w:val="28"/>
        </w:rPr>
        <w:t xml:space="preserve">Когда это пройдёт, - </w:t>
      </w:r>
      <w:r>
        <w:rPr>
          <w:b/>
          <w:i/>
          <w:sz w:val="28"/>
          <w:szCs w:val="28"/>
        </w:rPr>
        <w:t>если это пройдёт</w:t>
      </w:r>
      <w:r>
        <w:rPr>
          <w:i/>
          <w:sz w:val="28"/>
          <w:szCs w:val="28"/>
        </w:rPr>
        <w:t>, - тогда увидимся</w:t>
      </w:r>
      <w:r>
        <w:rPr>
          <w:sz w:val="28"/>
          <w:szCs w:val="28"/>
        </w:rPr>
        <w:t xml:space="preserve"> (союз если присоединяет придаточную условную часть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.</w:t>
      </w:r>
      <w:r>
        <w:rPr>
          <w:b/>
          <w:sz w:val="28"/>
          <w:szCs w:val="28"/>
        </w:rPr>
        <w:t>Библиограф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Бабайцева В.В., Максимов Л.Ю. Современный русский язык: Синтаксис. Пунктуация: Учебник для вузов. М., 1981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Бабайцева В. В., Чеснокова Л. Д. Русский язык. Теория: 5-9 кл. М.: Дрофа, 2009. Багрянцева В. А., Болычева Е. М., Галактионова И. В., Жданова Л. А., Литневская Е. И., Степанова Е. Б. Русский язык: Учебное пособие для старших классов школ гуманитарного профиля. М., МГУ, 2004, 2006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Валгина Н.С. и др. Современный русский язык: Учебник для вузов. - 3-е изд., доп. - М., 1966. - 495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остоков А.Х. Русская грамматика - 12-е изд. Спб., 1874. - 216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Гольцова Н.Г. Русский язык. 10-11 классы: учебник для общеобразовательных учреждений/ Н.Г.Гольцова, И.В. Шамшин, М.А.Мищерина. – 8-е изд. – М.: ООО «Русское слово – РС», 2011. – 448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Греков В.Ф. Русский язык: 10-11 кл.: учеб.для общеобразов. Учреждений/В.Ф.Греков, С.Е.Крючков,Л.А. Чешко. – М.:Просвещение,ОАО «Московские учебники», 2008. -368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Касаткин Л. Л., Клобуков Е. В., Лекант П. А. Краткий справочник по современному русскому языку. Изд. 2-е, испр. и доп. М., 1995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/>
        <w:t xml:space="preserve"> </w:t>
      </w:r>
      <w:r>
        <w:rPr>
          <w:sz w:val="28"/>
          <w:szCs w:val="28"/>
        </w:rPr>
        <w:t>Ломоносов М.В. Российская грамматика// Ломоносов М.В. Полн. собр. соч.: в 11-ти т. - М.- Л.; 1952.- Т.7 - С.550-55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Разумовская М.М.Русский язык:Учеб. Для 8 кл. общеобразоват. Учреждений/ М.М Разумовская, С.И.Львова, П.А.Капинос, В.В.Львов; под. Ред. М.М.Разумовской, П.А.Леканта. – 3-е изд., стереотип. – Дрофа,2000. -272с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Розенталь Д.Э. Справочник по русскому языку. Практическая стилистика/Д.Э.Розенталь. – М.: ООО «М.: «Издательский дом  «Оникс 21 век»: ООО «Издательство  «Мир и Образование», 2003. – 384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Пешковский А.М. Русский синтаксис в научном освещении, М., 1956. С.37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 же, С.36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.Шапиро А.Б. Рецензия на работу С.И.Абакумова "Методика пунктуации" // Русский язык в школе. 1948. №3. С.6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 Щёболева И.И. Общая характеристика вставочных конструкций в современном русском литературном языке. // Учен. зап. Ростовского - на - Дону гос. пед. ин-та. 1955. - вып.4. - С.93-10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0:29:00Z</dcterms:created>
  <dc:creator>Валерий</dc:creator>
  <dc:description/>
  <cp:keywords/>
  <dc:language>en-US</dc:language>
  <cp:lastModifiedBy>Valentina Vinokurova</cp:lastModifiedBy>
  <dcterms:modified xsi:type="dcterms:W3CDTF">2018-08-19T12:35:00Z</dcterms:modified>
  <cp:revision>12</cp:revision>
  <dc:subject/>
  <dc:title>Вставные конструкции: их виды и функции в предложении</dc:title>
</cp:coreProperties>
</file>