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ребенка к условиям ДОУ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3C9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C95"/>
          <w:sz w:val="28"/>
          <w:szCs w:val="28"/>
          <w:u w:val="single"/>
          <w:lang w:eastAsia="ru-RU"/>
        </w:rPr>
        <w:t>Про адаптацию знают все. Но не Все понимают, что это такое.Что же это такое?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3C95"/>
          <w:sz w:val="28"/>
          <w:szCs w:val="28"/>
          <w:lang w:eastAsia="ru-RU"/>
        </w:rPr>
        <w:t>Адаптация - это процесс приспособления организма к новым условиям. Есть новые условия - значит, обязательно должна быть и адаптация. Новые условия - всегда стресс. В незнакомой ситуации детского сада ребенок переживает новые эмоции, учится расставанию с мамой, привыкает к новому распорядку дня и новым людям, к новой пище и новому месту, к новой микрофлоре. Можно это сравнить с ощущениями космонавта, впервые вышедшего в открытый космос. Адаптация затрагивает весь организм: от желудочно-кишечного тракта до иммунной системы. Но переживать стресс можно по -разному. Если родители понимают, что происходит с ребенком, и помогают ему, как правило, привыкание к саду проходит гораздо легче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3C9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C95"/>
          <w:sz w:val="28"/>
          <w:szCs w:val="28"/>
          <w:u w:val="single"/>
          <w:lang w:eastAsia="ru-RU"/>
        </w:rPr>
        <w:t>Сроки и этапы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3C95"/>
          <w:sz w:val="28"/>
          <w:szCs w:val="28"/>
          <w:lang w:eastAsia="ru-RU"/>
        </w:rPr>
        <w:t xml:space="preserve">Период привыкания в среднем длится </w:t>
      </w:r>
      <w:r>
        <w:rPr>
          <w:rFonts w:eastAsia="Times New Roman" w:cs="Times New Roman" w:ascii="Times New Roman" w:hAnsi="Times New Roman"/>
          <w:b/>
          <w:i/>
          <w:iCs/>
          <w:color w:val="003C95"/>
          <w:sz w:val="28"/>
          <w:szCs w:val="28"/>
          <w:lang w:eastAsia="ru-RU"/>
        </w:rPr>
        <w:t>от двух до четырех месяцев</w:t>
      </w:r>
      <w:r>
        <w:rPr>
          <w:rFonts w:eastAsia="Times New Roman" w:cs="Times New Roman" w:ascii="Times New Roman" w:hAnsi="Times New Roman"/>
          <w:i/>
          <w:iCs/>
          <w:color w:val="003C95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3C95"/>
          <w:sz w:val="28"/>
          <w:szCs w:val="28"/>
          <w:lang w:eastAsia="ru-RU"/>
        </w:rPr>
        <w:t> Иногда, если ребенок привыкает к саду трудно, этот процесс может затянуться до 6-8 месяцев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iCs/>
          <w:color w:val="003C95"/>
          <w:sz w:val="28"/>
          <w:szCs w:val="28"/>
          <w:lang w:eastAsia="ru-RU"/>
        </w:rPr>
        <w:t>Первый этап - ориентировочный</w:t>
      </w:r>
      <w:r>
        <w:rPr>
          <w:rFonts w:eastAsia="Times New Roman" w:cs="Times New Roman" w:ascii="Times New Roman" w:hAnsi="Times New Roman"/>
          <w:color w:val="003C95"/>
          <w:sz w:val="28"/>
          <w:szCs w:val="28"/>
          <w:lang w:eastAsia="ru-RU"/>
        </w:rPr>
        <w:t>. Ребенок попал в новую ситуацию, и что в ней делать, совершенно не понятно. Одни дети плачут, другие увлечены новыми игрушками и, кажется, не замечают перемен.Потом эффект новизны проходит, ребенок уже устал от ежедневной  необходимости рано вставать и идти куда-то, от разлуки с мамой. Появляются слезы по утрам и истерики вечером. Ребенок может потерять в весе или даже заболеть. Этот период занимает около двух недель в случае легкой адаптации, месяц-полтора - в случае средней, в тяжелых случаях затягивается надолго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3C9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3C95"/>
          <w:sz w:val="28"/>
          <w:szCs w:val="28"/>
          <w:lang w:eastAsia="ru-RU"/>
        </w:rPr>
        <w:t>Следующий этап </w:t>
      </w:r>
      <w:r>
        <w:rPr>
          <w:rFonts w:eastAsia="Times New Roman" w:cs="Times New Roman" w:ascii="Times New Roman" w:hAnsi="Times New Roman"/>
          <w:color w:val="003C95"/>
          <w:sz w:val="28"/>
          <w:szCs w:val="28"/>
          <w:lang w:eastAsia="ru-RU"/>
        </w:rPr>
        <w:t>привыкания уже не такой яркий, кажется, что уже все закончилось. Но это не так. Даже если ребенок не плачет по утрам, есть, спит и активно играет, адаптация еще продолжается. Просто малыш уже начал справляться со стрессом. На этом этапе его в ни в коем случае нельзя перегружать, иначе может произойти срыв, что, скорее всего, обернется болезнью ребенка. По этому мы предлагаем «мягкую адаптацию», т.е. постепенную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3C95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3C95"/>
          <w:sz w:val="28"/>
          <w:szCs w:val="28"/>
          <w:u w:val="single"/>
          <w:lang w:eastAsia="ru-RU"/>
        </w:rPr>
        <w:t>Какие самые распространенные ошибки родителей в период адаптации ребенка?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3C9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C95"/>
          <w:sz w:val="28"/>
          <w:szCs w:val="28"/>
          <w:lang w:eastAsia="ru-RU"/>
        </w:rPr>
        <w:t>- в последние дни перед приходом в детский сад или с первых дней посещения, начинает отучать ребенка от ранее сложившихся привычек, которые не приняты в детском саду: отнимать от груди, забирать соску-пустышку, снимать памперсы. Этого делать ни в коем случае нельзя. Либо за полтора-два месяца до посещения, либо после привыкания.Но Вы этим займетесь обязательно, как только ребенок привыкнет к детскому саду: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3C95"/>
          <w:sz w:val="28"/>
          <w:szCs w:val="28"/>
          <w:lang w:eastAsia="ru-RU"/>
        </w:rPr>
        <w:t>- иногда родители болезненно реагируют на плач ребенка или уговоры пойти обратно домой, вообще не ходить в детский сад: обычно все дети плачут, так как они привязаны к родителям, любят их и не хотят расставаться с ними. Привычка ходить в детский сад сложится постепенно. В течение одного-двух месяцев ребенок может выражать нежелание идти в детский сад. Когда мы иногда не хотим идти на работу, мы сами себя уговариваем, стыдим. Ребенок так сделать не может, для этого у него есть родители, которые не должны соглашаться на уговоры ребенка и мягко настаивать на своем: «Мама идет на работу, а ты - в детский сад...». Самая большая ошибка - уступить ребенку, найти возможность остаться дома (отпроситься на работе, вызвать бабушку и так далее). Далее он будет проситься все настойчивее и настойчивее. Мамы обычно хорошо чувствуют своего ребенка и знают, когда он пытается манипулировать ситуацией, а когда на самом деле - болеет. При болезни следует обязательно оставаться дома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Открывая для себя двери в детский сад, ребенок совершает свои первые шаги самостоятельной жизни. Эти шаги даются не просто как самому малышу, так и его родителям. Теперь вам вмесе нужно учиться проводить значительное время друг без друга, а ребенку стать самостоятельнее, ведь рядом нет самого близкого и родного человека, самого главного помощника-мамы. А вам, дорогие родители, нужно набраться немного терпения, чтобы помочь своему малышу, ведь он в этом так сильно нуждае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28:00Z</dcterms:created>
  <dc:creator>Андрей</dc:creator>
  <dc:description/>
  <dc:language>en-US</dc:language>
  <cp:lastModifiedBy>Андрей</cp:lastModifiedBy>
  <cp:lastPrinted>2017-09-20T22:44:00Z</cp:lastPrinted>
  <dcterms:modified xsi:type="dcterms:W3CDTF">2017-09-20T17:45:00Z</dcterms:modified>
  <cp:revision>1</cp:revision>
  <dc:subject/>
  <dc:title/>
</cp:coreProperties>
</file>