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985520" cy="1294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Государственное бюджетное профессиональное образовательное учреждение Московской  области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«Луховицкий аграрно-промышленный техникум»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708" w:hanging="0"/>
        <w:jc w:val="center"/>
        <w:rPr>
          <w:b/>
          <w:b/>
          <w:color w:val="A50021"/>
          <w:sz w:val="48"/>
          <w:szCs w:val="48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color w:val="A50021"/>
          <w:sz w:val="48"/>
          <w:szCs w:val="48"/>
        </w:rPr>
        <w:t xml:space="preserve">План </w:t>
      </w:r>
    </w:p>
    <w:p>
      <w:pPr>
        <w:pStyle w:val="Normal"/>
        <w:ind w:left="708" w:hanging="0"/>
        <w:jc w:val="center"/>
        <w:rPr>
          <w:b/>
          <w:b/>
          <w:color w:val="A50021"/>
          <w:sz w:val="48"/>
          <w:szCs w:val="48"/>
        </w:rPr>
      </w:pPr>
      <w:r>
        <w:rPr>
          <w:b/>
          <w:color w:val="A50021"/>
          <w:sz w:val="48"/>
          <w:szCs w:val="48"/>
        </w:rPr>
        <w:t>организации воспитательного процесса</w:t>
      </w:r>
    </w:p>
    <w:p>
      <w:pPr>
        <w:pStyle w:val="Normal"/>
        <w:jc w:val="center"/>
        <w:rPr/>
      </w:pPr>
      <w:r>
        <w:rPr>
          <w:b/>
          <w:iCs/>
          <w:color w:val="A50021"/>
          <w:sz w:val="40"/>
          <w:szCs w:val="40"/>
        </w:rPr>
        <w:t>на 2017 – 2018 учебный год</w:t>
      </w:r>
    </w:p>
    <w:p>
      <w:pPr>
        <w:pStyle w:val="Normal"/>
        <w:jc w:val="center"/>
        <w:rPr>
          <w:b/>
          <w:b/>
          <w:iCs/>
          <w:color w:val="A50021"/>
          <w:sz w:val="40"/>
          <w:szCs w:val="40"/>
        </w:rPr>
      </w:pPr>
      <w:r>
        <w:rPr>
          <w:b/>
          <w:iCs/>
          <w:color w:val="A50021"/>
          <w:sz w:val="40"/>
          <w:szCs w:val="4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отрено на заседании педагогического Сове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_____ от _________ 2017 г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A50021"/>
                <w:sz w:val="40"/>
                <w:szCs w:val="40"/>
              </w:rPr>
            </w:pPr>
            <w:r>
              <w:rPr>
                <w:b/>
                <w:bCs/>
                <w:iCs/>
                <w:color w:val="A50021"/>
                <w:sz w:val="40"/>
                <w:szCs w:val="40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УТВЕРЖДАЮ»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директор ГБПОУ МО «Луховицкий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аграрно-промышленный техникум»  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________    _______    А.К. Зиновье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               </w:t>
            </w:r>
            <w:r>
              <w:rPr>
                <w:bCs/>
                <w:sz w:val="20"/>
                <w:szCs w:val="20"/>
              </w:rPr>
              <w:t xml:space="preserve">дата             подпись           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                 </w:t>
            </w:r>
            <w:r>
              <w:rPr>
                <w:bCs/>
                <w:sz w:val="20"/>
                <w:szCs w:val="20"/>
              </w:rPr>
              <w:t>МП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iCs/>
          <w:color w:val="A50021"/>
          <w:sz w:val="40"/>
          <w:szCs w:val="40"/>
        </w:rPr>
      </w:pPr>
      <w:r>
        <w:rPr>
          <w:b/>
          <w:iCs/>
          <w:color w:val="A50021"/>
          <w:sz w:val="40"/>
          <w:szCs w:val="40"/>
        </w:rPr>
      </w:r>
    </w:p>
    <w:p>
      <w:pPr>
        <w:pStyle w:val="Normal"/>
        <w:jc w:val="center"/>
        <w:rPr>
          <w:b/>
          <w:b/>
          <w:bCs/>
          <w:iCs/>
          <w:color w:val="A50021"/>
          <w:sz w:val="40"/>
          <w:szCs w:val="40"/>
        </w:rPr>
      </w:pPr>
      <w:r>
        <w:rPr>
          <w:b/>
          <w:bCs/>
          <w:iCs/>
          <w:color w:val="A50021"/>
          <w:sz w:val="40"/>
          <w:szCs w:val="4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402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едседатель комиссии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делам несовершеннолетни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 защите их прав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городском округе Луховицы М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.Е. Белокопы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   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дата                      подпись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чальник ОМВД РФ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о городскому округу Луховицы М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олковник полици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А.В. Бескровны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    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  <w:sz w:val="20"/>
                <w:szCs w:val="20"/>
              </w:rPr>
              <w:t>дата                      подпис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П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«СОГЛАСОВАНО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ведующий отделом опеки и попечительства Министерства образования М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 городскому округу Луховиц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В. Цырк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    _______________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   </w:t>
            </w:r>
            <w:r>
              <w:rPr>
                <w:bCs/>
                <w:sz w:val="20"/>
                <w:szCs w:val="20"/>
              </w:rPr>
              <w:t>дата                     подпись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П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Составил:  заместитель директора по УВР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ванова Ирина Николаев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. 8-916-947-29-16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hyperlink r:id="rId3">
        <w:r>
          <w:rPr>
            <w:rStyle w:val="InternetLink"/>
            <w:rFonts w:eastAsia="MS Gothic;ＭＳ ゴシック"/>
            <w:b/>
            <w:sz w:val="20"/>
            <w:szCs w:val="20"/>
            <w:lang w:val="en-US"/>
          </w:rPr>
          <w:t>apt</w:t>
        </w:r>
        <w:r>
          <w:rPr>
            <w:rStyle w:val="InternetLink"/>
            <w:rFonts w:eastAsia="MS Gothic;ＭＳ ゴシック"/>
            <w:b/>
            <w:sz w:val="20"/>
            <w:szCs w:val="20"/>
          </w:rPr>
          <w:t>-</w:t>
        </w:r>
        <w:r>
          <w:rPr>
            <w:rStyle w:val="InternetLink"/>
            <w:rFonts w:eastAsia="MS Gothic;ＭＳ ゴシック"/>
            <w:b/>
            <w:sz w:val="20"/>
            <w:szCs w:val="20"/>
            <w:lang w:val="en-US"/>
          </w:rPr>
          <w:t>mo</w:t>
        </w:r>
        <w:r>
          <w:rPr>
            <w:rStyle w:val="InternetLink"/>
            <w:rFonts w:eastAsia="MS Gothic;ＭＳ ゴシック"/>
            <w:b/>
            <w:sz w:val="20"/>
            <w:szCs w:val="20"/>
          </w:rPr>
          <w:t>@</w:t>
        </w:r>
        <w:r>
          <w:rPr>
            <w:rStyle w:val="InternetLink"/>
            <w:rFonts w:eastAsia="MS Gothic;ＭＳ ゴシック"/>
            <w:b/>
            <w:sz w:val="20"/>
            <w:szCs w:val="20"/>
            <w:lang w:val="en-US"/>
          </w:rPr>
          <w:t>mail</w:t>
        </w:r>
        <w:r>
          <w:rPr>
            <w:rStyle w:val="InternetLink"/>
            <w:rFonts w:eastAsia="MS Gothic;ＭＳ ゴシック"/>
            <w:b/>
            <w:sz w:val="20"/>
            <w:szCs w:val="20"/>
          </w:rPr>
          <w:t>.</w:t>
        </w:r>
        <w:r>
          <w:rPr>
            <w:rStyle w:val="InternetLink"/>
            <w:rFonts w:eastAsia="MS Gothic;ＭＳ ゴシック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г.о.  Луховицы  Московская область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20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 xml:space="preserve">В 2016- 2017 учебном году   образовательное учреждение  (далее ОУ) ГБПОУ МО «Луховицкий аграрно-промышленный техникум» осуществлял  свою деятельность в соответствии с комплексным планом работы на учебный год и  функционировал в условиях продолжения процесса  оптимизации  образовательного пространства Московской области.  ГБПОУ МО «Луховицкий аграрно-промышленный техникум» в настоящее время объединяет 4 структурных подразделения,  находящихся на территориях  Луховицкого и Зарайского муниципальных  районов Московской области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ГБПОУ МО «Луховицкий аграрно-промышленный техникум» осуществляет подготовку  профессиональных специалистов среднего звена и рабочих кадров для сельского хозяйства, автомобильного транспорта, легкой промышленности и сервиса в Московской области. Техникум  реализует  четыре программы подготовки специалистов среднего звена и шестнадцать программ  подготовки квалифицированных рабочих и служащих.  Лицензия  на право ведения образовательной деятельности № 75734 от  06.05.2016г.  Свидетельство государственной аккредитации № 3888 от 16.06.2016г. </w:t>
      </w:r>
    </w:p>
    <w:p>
      <w:pPr>
        <w:pStyle w:val="Normal"/>
        <w:ind w:firstLine="708"/>
        <w:jc w:val="both"/>
        <w:rPr/>
      </w:pPr>
      <w:r>
        <w:rPr>
          <w:bCs/>
        </w:rPr>
        <w:t>Основные специальности и профессии, которым обучают в образовательном учреждении: «Механизация сельского хозяйства»; «Электрификация и автоматизация сельского хозяйства»; «Пожарная безопасность»; «Техническое обслуживание и ремонт автомобильного транспорта»; «Поварское и кондитерское дело»; «Мастер сельскохозяйственного производства»; «Автомеханик»; «Электромонтер по ремонту и обслуживанию электрооборудования в сельскохозяйственном производстве»; «Парикмахер»; «Повар, кондитер»; «Оператор швейного оборудования»; «Мастер по лесному хозяйству»; «Пожарный»; «Мастер по обработке цифровой информации»; «Сварщик»; «Водитель автотранспортных средств»; «Мастер ЖКХ»; «Сборщик обуви»; «Овощевод защищенного грунта»; «Штукатур»; «Швея»; «Маляр строительный»; «Художник по костюму»; «Электрогазосварщик»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Образовательное учреждение существует более 30-ти лет.  За эти годы выпущено  свыше 5000 специалистов и рабочих для хозяйств и предприятий Московской области,  115 выпускников   -  с повышенным разрядом, более  100 выпускников -  с красным дипломом. 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Техникум сотрудничает с ВУЗами, продуктивно взаимодействует с социальными партнерами (Технологии тепличного роста; Луховицкая зерновая компания; Луховицкий машиностроительный завод; ФГУП Пойма РОССЕЛЬХОЗАКАДЕМИИ; крестьянские и фермерские хозяйства Луховицкого и Зарайского районов МО; швейная и обувная фабрики г. Луховицы и г. Зарайск; ОАО Транснефть ЦТД «Диаскан» и др.)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В 2016г.   образовательное учреждение  является  победителем Всероссийской выставки-форума образовательных учреждений. В этой связи, в 2017г. ОУ будет участником торжественных мероприятий «Система образования 2017: Форум победителей»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Занятия в техникуме проходят по очной форме обучения, бесплатно, успевающие студенты получают академическую  стипендию, все обеспечиваются  питанием, бесплатным или льготным  проездом к месту учебы, нуждающимся предоставляется общежитие. Обучающиеся, имеющие особые заслуги в учебном труде, культурно-творческой и общественной деятельности получают стипендию Губернатора Московской области и стипендию Правительства Российской Федерации. </w:t>
      </w:r>
    </w:p>
    <w:p>
      <w:pPr>
        <w:pStyle w:val="Normal"/>
        <w:ind w:firstLine="708"/>
        <w:jc w:val="both"/>
        <w:rPr/>
      </w:pPr>
      <w:r>
        <w:rPr>
          <w:bCs/>
        </w:rPr>
        <w:t>Приоритетными задачами являются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формирование качеств конкурентоспособного выпускника, умеющего  адаптироваться к современным условиям рынка труда, с личностными и профессиональными  компетенциями, востребованными  обще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формирование личностных и профессиональных компетенций конкурентоспособного выпускника, ориентированного на здоровый образ жизни, саморазвитие и профессиональную самореализацию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рганизации воспитательного процесса на 2017 – 2018 учебный год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План воспитательной работы составлен в соответствии с Конституцией Российской Федерации с учетом поправок от 30.12.2008 N 6-ФКЗ и от 30.12.2008 N 7-ФКЗ, Федеральным законом об образовании в РФ № 273-ФЗ от 29.12.2012, Стратегией развития воспитания в РФ до 2025 г. (распоряжение Правительства РФ от 29.05.2015 № 996-Р), семейным кодексом РФ от 29.12.1995 N 223-ФЗ (ред. от 12.11.2012), Конвенцией о правах ребенка от 20 ноября 1989, Федеральным законом №120-ФЗ от 24.06.1999</w:t>
      </w:r>
      <w:r>
        <w:rPr>
          <w:b/>
        </w:rPr>
        <w:t xml:space="preserve"> </w:t>
      </w:r>
      <w:r>
        <w:rPr/>
        <w:t>«Об основах системы профилактики безнадзорности и правонарушений несовершеннолетних», Постановлением Губернатора Московской области от 11 июля 2014 года N 126-ПГ «Об организации деятельности комиссии по делам несовершеннолетних и защите их прав на территории Московской области», законом МО «О мерах по предупреждению вреда здоровью и развитию несовершеннолетних в Московской области</w:t>
      </w:r>
      <w:r>
        <w:rPr>
          <w:b/>
        </w:rPr>
        <w:t xml:space="preserve"> </w:t>
      </w:r>
      <w:r>
        <w:rPr/>
        <w:t>N 148/2009-ОЗ, Уставом ГБПОУ МО «Луховицкий аграрно-промышленный техникум», методическими рекомендациями Министерства образования Московской области, с учетом мнения родительской общественности, органов молодежного самоуправления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Система воспитательной работы</w:t>
      </w:r>
      <w:r>
        <w:rPr>
          <w:b/>
        </w:rPr>
        <w:t xml:space="preserve"> – </w:t>
      </w:r>
      <w:r>
        <w:rPr/>
        <w:t>это комплексная система организации различных видов педагогической деятельности в учебно-воспитательном процессе, направленная на приобретение обучающимися и педагогами в ходе личностно-ориентированного взаимодействия опыта  гражданского поведения.</w:t>
      </w:r>
    </w:p>
    <w:p>
      <w:pPr>
        <w:pStyle w:val="Normal"/>
        <w:ind w:firstLine="708"/>
        <w:jc w:val="both"/>
        <w:rPr/>
      </w:pPr>
      <w:r>
        <w:rPr/>
        <w:t>в 2017 – 2018  учебном году: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Цель воспитательной работы </w:t>
      </w:r>
      <w:r>
        <w:rPr/>
        <w:t>–  создание оптимальных условий для формирования   личности будущего специалиста  с развитыми базовыми   и профессиональными компетенциями, позволяющими социально адаптироваться на рынке труда и в современном обществе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Общая воспитательная проблема</w:t>
      </w:r>
      <w:r>
        <w:rPr>
          <w:b/>
        </w:rPr>
        <w:t xml:space="preserve"> – </w:t>
      </w:r>
      <w:r>
        <w:rPr/>
        <w:t>асоциальное поведение подростков, размытость нравственных ориентиров, их  правовая безграмотность, отсутствие гражданской позиции, низкий уровень социального интеллекта, профессионального самосознания, коммуникативных навыков.</w:t>
      </w:r>
    </w:p>
    <w:p>
      <w:pPr>
        <w:pStyle w:val="Normal"/>
        <w:ind w:firstLine="708"/>
        <w:jc w:val="both"/>
        <w:rPr/>
      </w:pPr>
      <w:r>
        <w:rPr>
          <w:b/>
          <w:i/>
        </w:rPr>
        <w:t>Стратегическая воспитательная задача</w:t>
      </w:r>
      <w:r>
        <w:rPr>
          <w:b/>
        </w:rPr>
        <w:t xml:space="preserve"> – </w:t>
      </w:r>
      <w:r>
        <w:rPr/>
        <w:t>формирование личностных и профессиональных компетенций конкурентоспособного выпускника, ориентированного на здоровый образ жизни, саморазвитие и профессиональную самореализацию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Концепция воспитательной работы</w:t>
      </w:r>
      <w:r>
        <w:rPr>
          <w:b/>
        </w:rPr>
        <w:t xml:space="preserve"> </w:t>
      </w:r>
      <w:r>
        <w:rPr/>
        <w:t>заключается в том, чтобы создать условия в образовательном учреждении для полноценного развития личности обучающегося, его социального интеллекта,  познавательной сферы, коммуникативных навыков, способствующих  профессиональному самоопределению,   адаптации на рынке труда и в обществе</w:t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Воспитательные  задачи, </w:t>
      </w:r>
      <w:r>
        <w:rPr/>
        <w:t>предполагаемые для реализации поставленной цели:</w:t>
      </w:r>
    </w:p>
    <w:p>
      <w:pPr>
        <w:pStyle w:val="Normal"/>
        <w:ind w:firstLine="708"/>
        <w:jc w:val="both"/>
        <w:rPr/>
      </w:pPr>
      <w:r>
        <w:rPr/>
        <w:t>1. Развитие  мотивации обучающихся  к учебному труду, освоению профессии, саморазвитию.</w:t>
      </w:r>
    </w:p>
    <w:p>
      <w:pPr>
        <w:pStyle w:val="Normal"/>
        <w:ind w:firstLine="708"/>
        <w:jc w:val="both"/>
        <w:rPr/>
      </w:pPr>
      <w:r>
        <w:rPr/>
        <w:t>2. Создание условий для личностной и профессиональной самореализации обучающихся.</w:t>
      </w:r>
    </w:p>
    <w:p>
      <w:pPr>
        <w:pStyle w:val="Normal"/>
        <w:ind w:firstLine="708"/>
        <w:jc w:val="both"/>
        <w:rPr/>
      </w:pPr>
      <w:r>
        <w:rPr/>
        <w:t>3. Развитие  внеурочной  деятельности, направленной на формирование духовно-нравственной культуры, социальной ответственности, патриотизма, гражданственности, позитивного отношения к здоровому образу жизни.</w:t>
      </w:r>
    </w:p>
    <w:p>
      <w:pPr>
        <w:pStyle w:val="Normal"/>
        <w:ind w:firstLine="708"/>
        <w:jc w:val="both"/>
        <w:rPr/>
      </w:pPr>
      <w:r>
        <w:rPr/>
        <w:t xml:space="preserve">4. Развитие новых эффективных форм ведения работы по профилактике асоциального поведения обучающихся. </w:t>
      </w:r>
    </w:p>
    <w:p>
      <w:pPr>
        <w:pStyle w:val="Normal"/>
        <w:ind w:firstLine="708"/>
        <w:jc w:val="both"/>
        <w:rPr/>
      </w:pPr>
      <w:r>
        <w:rPr/>
        <w:t>5. Совершенствование системы студенческого самоуправления, волонтерского движения, музейно-краеведческой работы.</w:t>
      </w:r>
    </w:p>
    <w:p>
      <w:pPr>
        <w:pStyle w:val="Normal"/>
        <w:ind w:firstLine="708"/>
        <w:jc w:val="both"/>
        <w:rPr/>
      </w:pPr>
      <w:r>
        <w:rPr/>
        <w:t>6. Утверждение отношений сотрудничества обучающихся и педагогов, развитие системы взаимодействия с семьей и общественностью.</w:t>
      </w:r>
    </w:p>
    <w:p>
      <w:pPr>
        <w:pStyle w:val="Normal"/>
        <w:ind w:firstLine="708"/>
        <w:jc w:val="both"/>
        <w:rPr/>
      </w:pPr>
      <w:r>
        <w:rPr/>
        <w:t xml:space="preserve">С целью развития личности и высокого профессионализма будущего специалиста в образовательном учреждении  разработана </w:t>
      </w:r>
    </w:p>
    <w:p>
      <w:pPr>
        <w:pStyle w:val="Normal"/>
        <w:ind w:firstLine="708"/>
        <w:jc w:val="both"/>
        <w:rPr/>
      </w:pPr>
      <w:r>
        <w:rPr>
          <w:b/>
          <w:i/>
          <w:u w:val="single"/>
        </w:rPr>
        <w:t>Модель личности выпускника</w:t>
      </w:r>
      <w:r>
        <w:rPr>
          <w:b/>
          <w:i/>
        </w:rPr>
        <w:t xml:space="preserve"> Луховицкого аграрно-промышленного техникума, </w:t>
      </w:r>
      <w:r>
        <w:rPr/>
        <w:t>которая отражает компетентностный подход в обучении и воспитании  и включает в себя следующие важнейшие требования к личности (компетенции)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ab/>
      </w:r>
      <w:r>
        <w:rPr>
          <w:b/>
          <w:i/>
          <w:u w:val="single"/>
        </w:rPr>
        <w:t>1. Общие компетенции:</w:t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>1.1.</w:t>
      </w:r>
      <w:r>
        <w:rPr/>
        <w:t xml:space="preserve"> </w:t>
      </w:r>
      <w:r>
        <w:rPr>
          <w:b/>
          <w:i/>
        </w:rPr>
        <w:t xml:space="preserve">Компетенция осознанного выбора – </w:t>
      </w:r>
      <w:r>
        <w:rPr/>
        <w:t>готовность делать осознанный учебный, социальный и гражданский  выбор, выявлять проблему на основе анализа ситуации и принимать решения.</w:t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>1.2.</w:t>
      </w:r>
      <w:r>
        <w:rPr/>
        <w:t xml:space="preserve"> </w:t>
      </w:r>
      <w:r>
        <w:rPr>
          <w:b/>
          <w:i/>
        </w:rPr>
        <w:t>Коммуникативная компетенция –</w:t>
      </w:r>
      <w:r>
        <w:rPr/>
        <w:t xml:space="preserve"> умение работать в команде, влиять на принятие совместных решений на основе толерантности.</w:t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>1.3.</w:t>
      </w:r>
      <w:r>
        <w:rPr/>
        <w:t xml:space="preserve"> </w:t>
      </w:r>
      <w:r>
        <w:rPr>
          <w:b/>
          <w:i/>
        </w:rPr>
        <w:t xml:space="preserve">Социальная компетенция – </w:t>
      </w:r>
      <w:r>
        <w:rPr/>
        <w:t>социальная адаптация, готовность к самообразованию, саморазвитию и самореализации, владение необходимым уровнем общей, технологической, здоровьесберегающей и профессиональной культуры.</w:t>
      </w:r>
    </w:p>
    <w:p>
      <w:pPr>
        <w:pStyle w:val="Normal"/>
        <w:ind w:left="360" w:firstLine="348"/>
        <w:jc w:val="both"/>
        <w:rPr/>
      </w:pPr>
      <w:r>
        <w:rPr>
          <w:b/>
          <w:i/>
        </w:rPr>
        <w:t>1.4.</w:t>
      </w:r>
      <w:r>
        <w:rPr/>
        <w:t xml:space="preserve"> </w:t>
      </w:r>
      <w:r>
        <w:rPr>
          <w:b/>
          <w:i/>
        </w:rPr>
        <w:t xml:space="preserve">Информационная компетенция – </w:t>
      </w:r>
      <w:r>
        <w:rPr/>
        <w:t xml:space="preserve">способность выбирать и использовать необходимую информацию на основе критического анализа; компьютерная грамотность,  умение использовать современные  </w:t>
      </w:r>
      <w:r>
        <w:rPr>
          <w:lang w:val="en-US"/>
        </w:rPr>
        <w:t>IT</w:t>
      </w:r>
      <w:r>
        <w:rPr/>
        <w:t xml:space="preserve">- технологии в производственной деятельности. </w:t>
      </w:r>
    </w:p>
    <w:p>
      <w:pPr>
        <w:pStyle w:val="Normal"/>
        <w:ind w:left="360" w:firstLine="348"/>
        <w:jc w:val="both"/>
        <w:rPr/>
      </w:pPr>
      <w:r>
        <w:rPr>
          <w:b/>
          <w:i/>
          <w:u w:val="single"/>
        </w:rPr>
        <w:t>2. Профессиональные компетенции</w:t>
      </w:r>
      <w:r>
        <w:rPr>
          <w:b/>
          <w:i/>
        </w:rPr>
        <w:t xml:space="preserve"> – </w:t>
      </w:r>
      <w:r>
        <w:rPr/>
        <w:t xml:space="preserve">способность эффективно использовать современные технологии (в том числе предпринимательства) в своей профессиональной деятельности, профессиональная адаптац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Основные направления организации воспитательной деятельност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2017– 2018 учебном году: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1. Учебно-познавательная деятельность.</w:t>
      </w:r>
    </w:p>
    <w:p>
      <w:pPr>
        <w:pStyle w:val="Normal"/>
        <w:ind w:firstLine="708"/>
        <w:jc w:val="both"/>
        <w:rPr/>
      </w:pPr>
      <w:r>
        <w:rPr/>
        <w:t>2. Психолого-педагогическое сопровождение  и социальная поддержка.</w:t>
      </w:r>
    </w:p>
    <w:p>
      <w:pPr>
        <w:pStyle w:val="Normal"/>
        <w:ind w:firstLine="708"/>
        <w:jc w:val="both"/>
        <w:rPr/>
      </w:pPr>
      <w:r>
        <w:rPr/>
        <w:t>3. Гражданско-патриотическое воспитание.</w:t>
      </w:r>
    </w:p>
    <w:p>
      <w:pPr>
        <w:pStyle w:val="Normal"/>
        <w:ind w:firstLine="708"/>
        <w:jc w:val="both"/>
        <w:rPr/>
      </w:pPr>
      <w:r>
        <w:rPr/>
        <w:t>4. Правовое воспитание</w:t>
      </w:r>
    </w:p>
    <w:p>
      <w:pPr>
        <w:pStyle w:val="Normal"/>
        <w:ind w:firstLine="708"/>
        <w:jc w:val="both"/>
        <w:rPr/>
      </w:pPr>
      <w:r>
        <w:rPr/>
        <w:t>5. Духовно-нравственное воспитание, формирование эстетической культуры.</w:t>
      </w:r>
    </w:p>
    <w:p>
      <w:pPr>
        <w:pStyle w:val="Normal"/>
        <w:ind w:firstLine="708"/>
        <w:jc w:val="both"/>
        <w:rPr/>
      </w:pPr>
      <w:r>
        <w:rPr/>
        <w:t>6. Физкультурно-оздоровительная деятельность.</w:t>
      </w:r>
    </w:p>
    <w:p>
      <w:pPr>
        <w:pStyle w:val="Normal"/>
        <w:ind w:firstLine="708"/>
        <w:jc w:val="both"/>
        <w:rPr/>
      </w:pPr>
      <w:r>
        <w:rPr/>
        <w:t>7. Профилактика асоциального поведения обучающихся, взаимодействие  с субъектами социализации и воспитания.</w:t>
      </w:r>
    </w:p>
    <w:p>
      <w:pPr>
        <w:pStyle w:val="Normal"/>
        <w:ind w:firstLine="708"/>
        <w:jc w:val="both"/>
        <w:rPr/>
      </w:pPr>
      <w:r>
        <w:rPr/>
        <w:t>8. Развитие досуговой деятельности, волонтерского движения.</w:t>
      </w:r>
    </w:p>
    <w:p>
      <w:pPr>
        <w:pStyle w:val="Normal"/>
        <w:ind w:firstLine="708"/>
        <w:jc w:val="both"/>
        <w:rPr/>
      </w:pPr>
      <w:r>
        <w:rPr/>
        <w:t>9. Трудовое воспитание, формирование экологической культуры.</w:t>
      </w:r>
    </w:p>
    <w:p>
      <w:pPr>
        <w:pStyle w:val="Normal"/>
        <w:ind w:firstLine="708"/>
        <w:jc w:val="both"/>
        <w:rPr/>
      </w:pPr>
      <w:r>
        <w:rPr/>
        <w:t>10. Развитие студенческого самоуправления.</w:t>
      </w:r>
    </w:p>
    <w:p>
      <w:pPr>
        <w:pStyle w:val="Normal"/>
        <w:ind w:firstLine="708"/>
        <w:jc w:val="both"/>
        <w:rPr/>
      </w:pPr>
      <w:r>
        <w:rPr/>
        <w:t>11. Взаимодействие с семьей и общественностью.</w:t>
      </w:r>
    </w:p>
    <w:p>
      <w:pPr>
        <w:pStyle w:val="Normal"/>
        <w:ind w:firstLine="708"/>
        <w:jc w:val="both"/>
        <w:rPr/>
      </w:pPr>
      <w:r>
        <w:rPr/>
        <w:t>12. Профориентационная деятельность.</w:t>
      </w:r>
    </w:p>
    <w:p>
      <w:pPr>
        <w:pStyle w:val="Normal"/>
        <w:ind w:firstLine="708"/>
        <w:jc w:val="both"/>
        <w:rPr/>
      </w:pPr>
      <w:r>
        <w:rPr/>
        <w:t>13. Организационно-методическая деятельность.</w:t>
      </w:r>
    </w:p>
    <w:p>
      <w:pPr>
        <w:pStyle w:val="Normal"/>
        <w:ind w:firstLine="708"/>
        <w:jc w:val="both"/>
        <w:rPr/>
      </w:pPr>
      <w:r>
        <w:rPr/>
        <w:t>14. Мероприятия по отслеживанию и контролю воспитательной деятельно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right"/>
        <w:rPr/>
      </w:pPr>
      <w:r>
        <w:rPr/>
        <w:drawing>
          <wp:inline distT="0" distB="0" distL="0" distR="0">
            <wp:extent cx="2053590" cy="1168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4" r="-4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ероприятия по организации   воспитательного процесса в 2017-2018 учебном году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373"/>
        <w:gridCol w:w="2152"/>
        <w:gridCol w:w="2482"/>
        <w:gridCol w:w="5197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1. Учебно-познавательная деятельность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развитие познавательных интересов и способностей, мотивации к учебному труду и саморазвитию  обучающихся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подъем общей культуры личности; внедрение в учебно-воспитательный процесс современных образовательных технологий; разнообразие форм и методов работы с обучающимис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«День Знаний» (торжественная линейка, урок знаний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20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;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Тематика Урока знаний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Здоровый образ жизни: </w:t>
            </w:r>
          </w:p>
          <w:p>
            <w:pPr>
              <w:pStyle w:val="Normal"/>
              <w:rPr/>
            </w:pPr>
            <w:r>
              <w:rPr/>
              <w:t xml:space="preserve">-ГТО – путь к здоровью; </w:t>
            </w:r>
          </w:p>
          <w:p>
            <w:pPr>
              <w:pStyle w:val="Normal"/>
              <w:rPr/>
            </w:pPr>
            <w:r>
              <w:rPr/>
              <w:t xml:space="preserve">-Вейпинг – вред или польза?; </w:t>
            </w:r>
          </w:p>
          <w:p>
            <w:pPr>
              <w:pStyle w:val="Normal"/>
              <w:rPr/>
            </w:pPr>
            <w:r>
              <w:rPr/>
              <w:t xml:space="preserve">- Образ жизни – здоровый; </w:t>
            </w:r>
          </w:p>
          <w:p>
            <w:pPr>
              <w:pStyle w:val="Normal"/>
              <w:rPr/>
            </w:pPr>
            <w:r>
              <w:rPr/>
              <w:t>- Мифы о наркомании;</w:t>
            </w:r>
          </w:p>
          <w:p>
            <w:pPr>
              <w:pStyle w:val="Normal"/>
              <w:rPr/>
            </w:pPr>
            <w:r>
              <w:rPr/>
              <w:t>-Профилактика зависимостей;</w:t>
            </w:r>
          </w:p>
          <w:p>
            <w:pPr>
              <w:pStyle w:val="Normal"/>
              <w:rPr/>
            </w:pPr>
            <w:r>
              <w:rPr/>
              <w:t>-Социальные сети для подростков;</w:t>
            </w:r>
          </w:p>
          <w:p>
            <w:pPr>
              <w:pStyle w:val="Normal"/>
              <w:rPr/>
            </w:pPr>
            <w:r>
              <w:rPr/>
              <w:t xml:space="preserve">-Терроризм – угроза жизни и др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ные недели </w:t>
            </w:r>
          </w:p>
          <w:p>
            <w:pPr>
              <w:pStyle w:val="Normal"/>
              <w:rPr/>
            </w:pPr>
            <w:r>
              <w:rPr/>
              <w:t>(по всем общеобразовательным дисциплинам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едметных неде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М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-предметник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у предметных недель разрабатывают педагоги-предметники с учетом государственных праздников России (8 праздников), памятных дат и событий 2017-2018 гг. , индивидуальных особенностей предме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 Интернет-олимпиада «Эрудиты планеты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– декабрь 20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-предметник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а обучающихся техникума играет в олимпиаде четвертый  год в составе Высшей лиг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 Интернет-олимпиада по общеобразовательным предметам «Фоксфорд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М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-предметник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и-предметники формируют студенческие команды и курируют их участие в олимпиад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-предметник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обучающийся выбирает тематику проекта  по общеобразовательному предмету, под руководством педагога формулирует тему, работает над проектом, защищает проект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, посвященных памятным датам  Российской истор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;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и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.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ые темы классных часов:</w:t>
            </w:r>
          </w:p>
          <w:p>
            <w:pPr>
              <w:pStyle w:val="Normal"/>
              <w:rPr/>
            </w:pPr>
            <w:r>
              <w:rPr/>
              <w:t xml:space="preserve">75 лет Сталинградской битвы в ВОВ; </w:t>
            </w:r>
          </w:p>
          <w:p>
            <w:pPr>
              <w:pStyle w:val="Normal"/>
              <w:rPr/>
            </w:pPr>
            <w:r>
              <w:rPr/>
              <w:t xml:space="preserve">27.01 – международный  День памяти жертв Холокоста; 23.02 – День Защитника Отечества; 09.05 – День Победы; 19.04 – День науки; 01.06 – День северного флота России; 06.06. – Пушкинский день; 09.12 – День героев Отечества; 12.12 – день Конституции; 20.12. – международный День солидарности людей  </w:t>
            </w:r>
            <w:r>
              <w:rPr>
                <w:sz w:val="20"/>
                <w:szCs w:val="20"/>
              </w:rPr>
              <w:t>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 в культурно-выставочный Центр г. Луховицы, г. Коломна на открытие художественных выставок, литературно-музыкальных гостиных, встреч с интересными люди, почетными жителями города, ветеранами тру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мероприятий культурно-выставочных Центр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периодичность мероприятий – 1 раз в 2  месяц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8.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выставки на базе читальных залов и библиоте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 выставок:</w:t>
            </w:r>
          </w:p>
          <w:p>
            <w:pPr>
              <w:pStyle w:val="Normal"/>
              <w:rPr/>
            </w:pPr>
            <w:r>
              <w:rPr/>
              <w:t>Экология и мы; здоровый образ жизни; памятные даты Российской истории; правовое воспитание; семейные ценности; Российская патриотическая символика; экологическое воспитание; день космонавтики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ые уроки «Колокола нашей памяти», посвященные Дню Победы; «Моя малая Родина», посвященные знаниям о родном крае; «Наша история», посвященные истории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</w:t>
            </w:r>
          </w:p>
          <w:p>
            <w:pPr>
              <w:pStyle w:val="Normal"/>
              <w:jc w:val="center"/>
              <w:rPr/>
            </w:pPr>
            <w:r>
              <w:rPr/>
              <w:t>Февраль 2017</w:t>
            </w:r>
          </w:p>
          <w:p>
            <w:pPr>
              <w:pStyle w:val="Normal"/>
              <w:jc w:val="center"/>
              <w:rPr/>
            </w:pPr>
            <w:r>
              <w:rPr/>
              <w:t>Май 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проводятся на базе исторического музея «Зарайская слобода» (СП №3), историко-краеведческого музея «Истоки» (головное подразделение), уголка и комнат Боевой Славы (СП №1, СП №2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кл интеллектуальных викторин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 викторин:</w:t>
            </w:r>
          </w:p>
          <w:p>
            <w:pPr>
              <w:pStyle w:val="Normal"/>
              <w:rPr/>
            </w:pPr>
            <w:r>
              <w:rPr/>
              <w:t>« Что такое вейпинг?»; «Здоровье – твое богатство»;  «Соблюдай закон»; «Россия – Великая держава»; «Конституция – основной закон нашей жизни»; «Герои Отечества»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радиопередач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ная тематика радиопередач:</w:t>
            </w:r>
          </w:p>
          <w:p>
            <w:pPr>
              <w:pStyle w:val="Normal"/>
              <w:rPr/>
            </w:pPr>
            <w:r>
              <w:rPr/>
              <w:t xml:space="preserve">День Учителя; День Защитника Отечества; День Святого Валентина; День студента; День молодежи и др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молодежных листков «Информационный вестник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сты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«Информационного вестника» посвящается интересной для молодежи информации, связанной с общественной жизнью, памятными датами, волонтерским движением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интеллектуальные игры «Брейн-ринг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отдела по делам молодеж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ые студенческие команд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 по плану районного отдела по делам молодеж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й клуб для обучающихся второго курса «Толерантность – что это?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20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  <w:t>мед. работник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медицинским работником ОУ, представителями ЦРБ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для обучающихся выпускных групп «Как стать предпринимателем?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П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ботодателями юго-восточного региона Московской обла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молодого полити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; лидеры МГЕ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т  лидеры молодежной волонтерской организации в Луховицком районе МО  «Молодая гвардия» на базе штаба МГЕР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ференция для обучающихся «Лучшие  проекты – в жизнь!», посвященная Дню наук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апреля 20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Р; преподаватели-предметн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, посвященная  году эколог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201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пециалистов администрации п. Красная Пойма, лесного хозяйства «Чернореченское»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ко-краеведческая работ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музеев ОУ «Зарайская слобода», «Истоки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музе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сбору и оформлению информации о родном крае, земляках, ветеранах войны и труд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вательные конкурсы в рамках проекта «Юные таланты Москов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конкурс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нкурс мультимедийных проектов;</w:t>
            </w:r>
          </w:p>
          <w:p>
            <w:pPr>
              <w:pStyle w:val="Normal"/>
              <w:rPr/>
            </w:pPr>
            <w:r>
              <w:rPr/>
              <w:t>- Конкурс презентаций;</w:t>
            </w:r>
          </w:p>
          <w:p>
            <w:pPr>
              <w:pStyle w:val="Normal"/>
              <w:rPr/>
            </w:pPr>
            <w:r>
              <w:rPr/>
              <w:t>- Конкурс видеороликов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Психолого-педагогическое сопровождение  и социальная поддержка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360" w:firstLine="348"/>
              <w:jc w:val="center"/>
              <w:rPr/>
            </w:pPr>
            <w:r>
              <w:rPr>
                <w:b/>
                <w:i/>
                <w:u w:val="single"/>
              </w:rPr>
              <w:t>Цель:</w:t>
            </w:r>
            <w:r>
              <w:rPr>
                <w:b/>
                <w:i/>
              </w:rPr>
              <w:t xml:space="preserve"> Обеспечение полноценного психического и личностного развития  подростков в соответствии с индивидуальными возможностями и особенностями, социальная поддержка обучающихся.</w:t>
            </w:r>
          </w:p>
          <w:p>
            <w:pPr>
              <w:pStyle w:val="Normal"/>
              <w:ind w:left="360" w:firstLine="3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Задачи:</w:t>
            </w:r>
            <w:r>
              <w:rPr>
                <w:b/>
                <w:i/>
              </w:rPr>
              <w:t xml:space="preserve">  Обеспечение индивидуального подхода к каждому обучающемуся; диагностика, профилактика и коррекция отклонений в поведении и личностном развитии обучающихся (в том числе детей «группы риска»); консультирование, оказание психологической помощи всем участникам образовательно-воспитательного процесса; помощь обучающимся в профильной ориентации и профессиональном самоопределении; защита личных и имущественных прав обучающихся из числа детей-сирот и детей, оставшихся без попечения родителей; использование всех форм социальной поддержки</w:t>
            </w:r>
          </w:p>
          <w:p>
            <w:pPr>
              <w:pStyle w:val="Normal"/>
              <w:ind w:left="360" w:firstLine="3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 том числе организация летней занятости).</w:t>
            </w:r>
          </w:p>
          <w:p>
            <w:pPr>
              <w:pStyle w:val="Normal"/>
              <w:ind w:left="360" w:firstLine="34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диагностическое исследование познавательной сферы и интересов обучающихся  первого  курс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: </w:t>
            </w:r>
          </w:p>
          <w:p>
            <w:pPr>
              <w:pStyle w:val="Normal"/>
              <w:rPr/>
            </w:pPr>
            <w:r>
              <w:rPr/>
              <w:t>тестирование; наблюдение; собеседование; выдача результатов и рекомендаций обучающимся, родителям, педагогам, воспитателя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диагностическое исследование по вопросу  профориентации абитуриентов и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-сент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; наблюдение; собеседование; выдача результатов и рекомендаций обучающимся, родителям, педагога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особенностей личности трудных подростков, включая  эмоционально-аффективную сфер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-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естирование; наблюдение; собеседование; выдача результатов и рекомендаций обучающимся, родителям, педагогам, воспитателям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сихолого-педагогических характеристик на подростков «группы риска», состоящих на профилактических учетах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стирование; наблюдение; собеседование; психолого-педагогический анализ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 консультирование обучающихся, родителей, преподавателей, воспитателей, других участников воспитательного процесс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 индивидуальное собеседование; анализ и выдача рекомендац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коррекционно-развивающая работа с обучающими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: </w:t>
            </w:r>
          </w:p>
          <w:p>
            <w:pPr>
              <w:pStyle w:val="Normal"/>
              <w:rPr/>
            </w:pPr>
            <w:r>
              <w:rPr/>
              <w:t>Индивидуальное консультирование; психопрофилактические  и воспитательные бесед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ая коррекционно-развивающая работа с обучающими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-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: </w:t>
            </w:r>
          </w:p>
          <w:p>
            <w:pPr>
              <w:pStyle w:val="Normal"/>
              <w:rPr/>
            </w:pPr>
            <w:r>
              <w:rPr/>
              <w:t>Тренинги общения и ролевого поведения; тренинги мотивации достижений; тренинги личностного роста; сеансы психологической гимнас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ые занятия с обучающимися по различным психологическим проблемам с целью развития психосоциальной компетент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ы работы: </w:t>
            </w:r>
          </w:p>
          <w:p>
            <w:pPr>
              <w:pStyle w:val="Normal"/>
              <w:rPr/>
            </w:pPr>
            <w:r>
              <w:rPr/>
              <w:t>Групповое тестирование; беседы; индивидуальное и групповое консультирова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личных дел первокурсников, определение правового статуса, наличие закрепленного жилья, денежных сбережений. Оформление социальных карт и личных дел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кретарь учебной части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карты оформляются на обучающихся из числа 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обучающихся 1-го курса с образовательным учреждением (далее ОУ), Уставом ОУ, устройство в общежити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комендант общежития; 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бщежитие заселяются только нуждающиеся  (в том числе дети-сироты и дети, оставшихся без попечения родителе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становление постинтернатного воспитания обучающихся из числа  детей-сирот и детей, оставшихся без попечения родителей, передача детей семьи граждан РФ, оформление договор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ться 100%-ного охвата патронатным сопровождением обучающихся из числа  детей-сирот и детей, оставшихся без попечения родителей (совместно с отделом опеки и попечительств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воевременных социальных выплат категории малообеспеченных обучающихся и обучающихся из числа  детей-сирот и детей, оставшихся без попечения родителей (на питание, одежду, обувь, канц. Товары и др.), в том числе выпускных денежных пособ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гл. бухгалтер; патронатные воспитатели; 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обеспеченные обучающиеся предоставляют документы из органов соцзащиты. Выпускные социальные пособия предоставляются выпускникам из числа 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медицинских карт обучающихся, организация медицинских осмотров и диспансеризац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работник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Центральной районной больниц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обучающихся, проживающих в общежитии, привлечение к кружковой работ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воспитатель; социальные педагоги; руководители кружко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по плану работы общежития, планам реализации программ дополнительного образования через кружковую рабо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ъяснение обучающимся правовых  норм жизн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рганами опеки и попечительства, инспекторами ОДН ОМВД РФ,  Уполномоченным по правам ребенка в район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авовых и воспитательных бесед с обучающимися из категории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, органами опеки и попечительства, КДН и З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спитательно-информационных  мероприятий в области социальных знаний, этических норм жизни, гигиены, сохранения здоровья, культуры взаимодействия со средой проживания, финансово-денежными нормативами жизн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 патронатные воспит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юристами, экономистами, медицинскими работниками, по плану внеклассных мероприят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по защите личных и имущественных прав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 патронатные воспит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рганами опеки и попечительств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спитательно-развивающих внеклассных мероприятий с обучающими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.педагоги; педагоги доп. образования; 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неклассных мероприят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профориентации выпускников в высшие и средне-специальные учебные заведения, посещение ярмарок вакансий, Дней открытых двер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тором полугод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 патронатные воспитатели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профориентации и трудоустройства выпускников  в новом учебном год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по трудоустройству выпускни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 втором полугод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ектора по УПР; социальные педагоги; патронатные воспитатели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профориентации и трудоустройства выпускников  в новом учебном году, в соответствии с контрактно-целевыми договорами с работодателям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горячего питания для всех обучающихся , для проживающих в общежитии, для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столово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ание организуется ежедневно для всех во время учебно-воспитательного процесса и в каникулярные дни только для детей-сирот и детей, оставшихся без попечения родителей, остающихся в общежит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типендиальных выплат успевающим обучающимся, повышенной стипендии для обучающихся на «5», стипендии Губернатора МО, стипендии Правительства РФ   обучающимся за особые успехи в учебной, общественной  и культурно-творческой дея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;</w:t>
            </w:r>
          </w:p>
          <w:p>
            <w:pPr>
              <w:pStyle w:val="Normal"/>
              <w:jc w:val="center"/>
              <w:rPr/>
            </w:pPr>
            <w:r>
              <w:rPr/>
              <w:t>гл. бухгалте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Губенатора МО выплачивается как единовременное денежное средство по итогам учебного года.</w:t>
            </w:r>
          </w:p>
          <w:p>
            <w:pPr>
              <w:pStyle w:val="Normal"/>
              <w:rPr/>
            </w:pPr>
            <w:r>
              <w:rPr/>
              <w:t>Стипендия Правительства РФ выплачивается согласно графику Министерства образования МО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передаче обучающихся в семьи граждан РФ на выходные, праздничные дни, каникулярное и иное врем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детьми-сиротами и детьми, оставшими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личных дел  выпускников, оформление приказов на государственные выплаты выпускникам, передача личных дел выпускников в территориальные органы опеки и попечительства Министерства образования М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1 месяц до выпуск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 патронатные воспит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выпускниками из категории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й занятости и трудоустройства обучающихся, состоящих на профилактических учет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-авгус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администрациями городских и сельских поселений по месту пребывания обучающихся, Отделом по делам молодеж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 психолого-педагогического сопровождения  и социальной поддержки  обучающихся, проживающих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атронатные воспитатели; педагоги-психологи; мастера п/о; коменданты общежити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работы в общежит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тней занятости и оздоровительного отдыха обучающихся из категории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ль-авгус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атронатные воспит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рганами опеки и попечительства, администрациями санаториев и  лагерей отдыха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3. Гражданско-патриотическое воспитание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становления гражданского мировоззрения обучающихся и системы ценностных ориентаций, развитие патриотических чувств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формирование патриотического сознания, чувства любви, гордости и уважения к своей стране, культурным традициям, своему народу; формирование культуры межнационального общения; подготовка юношей к службе в рядах вооруженных сил РФ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 военно-патриотическим клубом «Русь» (г. Зарайск), организацией ДОСААФ (г. Луховицы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мероприятий в соответствии с планом работы клуба, ДОСАА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олонтерских отрядов помощи ветеранам, ухода за памятниками В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проект  «Память поколений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роведение музейных уроков патриотической направленности на базе музея «Зарайская слобода» (г. Зарайск»,  «Истоки», уголка боевой Славы (г. Луховицы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в. музеями; 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ктивистами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осещений культурно-выставочных Центров в г. Луховицы, </w:t>
            </w:r>
          </w:p>
          <w:p>
            <w:pPr>
              <w:pStyle w:val="Normal"/>
              <w:rPr/>
            </w:pPr>
            <w:r>
              <w:rPr/>
              <w:t>г. Зарайск, г. Коломна в дни проведения исторически значимых мероприят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дминистрацией выставочных Центр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экскурсий в памятные исторические места Москов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мые места экскурсий:</w:t>
            </w:r>
          </w:p>
          <w:p>
            <w:pPr>
              <w:pStyle w:val="Normal"/>
              <w:rPr/>
            </w:pPr>
            <w:r>
              <w:rPr/>
              <w:t>Рязанский Кремль; Коломенский Кремль; Зарайский Кремль; Московский Кремл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жественных линеек, посвященных Дню Защитника Отечества, Дню Победы, Дню Росс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ануне памятных да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глашением ветеранов локальных войн, ветеранов ВОВ, почетных граждан Росс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, посвященных  100-летию революц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е полугод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для классных часов помогают готовить библиотекари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викторин, посвященных памятным датам и событиям Российской истории и культур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амятными дата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ари, воспитатели, </w:t>
            </w:r>
          </w:p>
          <w:p>
            <w:pPr>
              <w:pStyle w:val="Normal"/>
              <w:jc w:val="center"/>
              <w:rPr/>
            </w:pPr>
            <w:r>
              <w:rPr/>
              <w:t>рук. кружко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ят на базе читальных зал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бесед, приуроченных к государственным и национальным праздникам РФ: Дню народного единства (4 ноября); Дню воссоединения Крыма с Россией (18 марта); Дню России (12 июня); Всемирный день социальной справедливости (20 февраля); международный день памяти о Чернобыльской катастрофе (26 апреля); Всемирный День невинных людей-жертв агрессии (4 июня) и др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оответствии с памятными датам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ят на базе читальных зал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знаний «Украина – уроки истор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и истори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ят в рамках уроков истории и обществозн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углые столы  «Чтобы помнили», </w:t>
            </w:r>
          </w:p>
          <w:p>
            <w:pPr>
              <w:pStyle w:val="Normal"/>
              <w:rPr/>
            </w:pPr>
            <w:r>
              <w:rPr/>
              <w:t>«Сила России – в единстве народов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глашением ветеранов локальных вой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й клуб на тему «Гражданский долг нашего времен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сотрудниками военкомат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бучающихся в патриотических Акциях:  «Георгиевская ленточка», «Открытка ветерану», «Бессмертный полк», «Свеча Памяти», «Стена Памят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ой и поселковой администрацией, районным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итинге, посвященному героям, погибшим в локальных войн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декабр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памятника героям-Луховичанам, погибшим в локальных война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митингах, посвященных Дню Побе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ма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аллее Славы г. Луховицы, у памятника героям ВОВ в г. Зарайск, п. Белоомут, п. Красная Пой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ый праздник «Служу Отечеству», посвященный Дню Защитника Отече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февра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БЖ;  рук. физвоспит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воинской частью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осенней и зимней Спартакиаде допризывной и призывной молодеж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; янва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БЖ;</w:t>
            </w:r>
          </w:p>
          <w:p>
            <w:pPr>
              <w:pStyle w:val="Normal"/>
              <w:jc w:val="center"/>
              <w:rPr/>
            </w:pPr>
            <w:r>
              <w:rPr/>
              <w:t>рук. физвоспит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районным 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военно-спортивной игре «Большие гонк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БЖ; рук. физвоспит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районным  отделом по делам молодежи, 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с ветеранами ВОВ, участниками локальных вой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, февраль, ма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ктивистами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втопробега по Луховицкому району к местам памятников войны, посвященный Дню Побе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ой и поселковой администрацией, районным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передачи, посвященные Всероссийскому Дню призывника, Всемирному Дню гражданской обороны, Дню Памяти и  скорб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ноября;</w:t>
            </w:r>
          </w:p>
          <w:p>
            <w:pPr>
              <w:pStyle w:val="Normal"/>
              <w:jc w:val="center"/>
              <w:rPr/>
            </w:pPr>
            <w:r>
              <w:rPr/>
              <w:t>01 мар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енческого самоуправле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тели – все сотрудники ОУ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отоконкурса, конкурса Боевых листков, плакатов, посвященных Дню Победы, 75-летию Сталинградской битв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 ; ма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библиотекар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ать выставки в фойе техникума, на базе читальных залов технику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Дня призывника и военно-полевых сборов для обучающихся 2-го курс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; 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воинской частью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4. Правовое воспитание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формирования законопослушного гражданина с чувством ответственности и социального долга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воспитание правовой культуры, нетерпимого отношения к противоправным действиям и поведению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тинформац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ый вторни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15 мин до начала учебного процес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тчас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информированию обучающихся о событиях на Украине, разъяснению исторического значения присоединения Крыма к Росс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истории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амках уроков истории, политинформац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4.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информационных стендов «Закон и порядок»; «Подросток и закон»; «Толерантность»; «Пока не поздно»; «Панорама событий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 действующие стенды и стенды со сменной актуальной информаци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молодежных листков «Информационный вестник» по правовым вопроса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2 месяц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вручение обучающимся и родителям Памяток по правовой культур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год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городской администраци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недели правовых зна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и прав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посвященная Дню прав человек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екабр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беседа, посвященная дню Конституции РФ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декабр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Уполномоченным по правам человек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 «Наши права – наши обязанности»; «Право на образование»; «Право на жизнь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, ноябрь, </w:t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атериала с привлечением библиотекар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жные выставки «Права человека»; «Закон в твоей жизн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, февра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 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организуются на базе библиотек и читальных залов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олимпиады по обществознанию и праву, участие в зональной олимпиад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графику олимпиад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и обществознания, прав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импиада проходит в рамках недели правовых зн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беседа-лекция в день Международного дня борьбы с коррупцией «Что такое коррупция? Проявления коррупции в образован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декабр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представителями правоохранительных органов города и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й клуб для выпускников «Право или обязанность?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овая беседа с обучающимися 1-го курса «Нужно ли быть толерантным?»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,  по плану внеклассных мероприят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встреча с уполномоченным по правам ребенка Луховицкого района Москов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учающихся второго кур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Права молодежи», посвященная международному Дню молодеж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иблиотекари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учающихся первого кур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беседа-лекция с обучающимися по правовым нормам несовершеннолетни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февра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глашением сотрудника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трудничества с ЗАГСо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апре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ездной экскурсии, день правовых знаний в ЗАГС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й клуб по теме «Что такое солидарность людей?», посвященный международному Дню солидарности люд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декабр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бучающихся выпуск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«Право на жизнь», посвященный противодействию идеологии терроризма и экстремиз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– представители каждой учебной групп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 Службы Доверия  на официальном сайте техникума  с доступностью телефонов и адресов  служб экстренной помощи (для обучающихся, родителей, сотрудников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помещена на сайте ОУ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5. Духовно-нравственное воспитание, формирование эстетической культуры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духовно-нравственного воспитания обучающихся, творческого развития личности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формирование духовно-нравственных идеалов, художественного вкуса; развитие творческих способностей; развитие внеклассных  форм деятельности молодеж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итературных гостиных, посвященных100-летию со дня рождения Солженицина, 200-летию со дня рождения  М.Петипа, 125-летию  со дня рождения М. Цветаевой, 195-летия со дня рождения М.Ф. Достоевского, 250-летие со дня рождения Н.М. Карамзина, 135-летию со дня рождения А.Н. Толстог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библиоте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 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лектория, посвященного  100-летию революц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е полугоди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истори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 всех учебных группа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зейных уроков « Мое родное Подмосковье», «История техникума», «Ими можно гордитьс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библиоте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 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классных часов по программе духовно-нравственного воспитания «Мой выбор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 классных час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, посвященные 75-летию битвы под Москвой в В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экскурсий на художественные выставки, в краеведческий музей г. Луховицы, Музей-заповедник г. Зарайс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, декабр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рт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фотоконкурса и конкурса рисунков «Мой край родной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, 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зицию разместить в фойе технику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конкурсе поэтического творчества «Осенний перезвон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рук. кружка «Мой выбор»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бучающихся, сочиняющих стих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для первокурсников «Посвящение в студенты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ки «Жизнь замечательных людей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 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и в читальных залах технику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и проведение праздничного  мероприятия ко Дню Учите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Новогоднего представл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апустник ко Дню студен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январ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енческого самоуправле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удентов в Российском конкурсе творческих работ «Моя малая Родин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ое полугоди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, педагог-психол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оссийским союзом сельской молодежи (далее РССМ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патриотической песн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я Россия» ко Дню Защитника Отече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февра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жюри привлекаются специалисты ДК «Красная Пойм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уденческих команд во Всероссийском фестивале-конкурсе «Возрождаем традиц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, 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курсе участвуют студенты по профессии «Повар, кондитер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русской Масляницы «Проводы зимы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феврал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на территории одного из сельских поселений Луховицкого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праздник-конкурс «Мисс года», посвященный Международному женскому Дню 8 мар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март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жюри – победитель конкурса прошл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чтецов, посвященный Всемирному дню поэз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ар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и литератур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и поддержка обучающихся с выразительной дикци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 и показ на открытом Уроке Памяти литературно-музыкальной композиции, посвященной Дню Побед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организатор;</w:t>
            </w:r>
          </w:p>
          <w:p>
            <w:pPr>
              <w:pStyle w:val="Normal"/>
              <w:jc w:val="center"/>
              <w:rPr/>
            </w:pPr>
            <w:r>
              <w:rPr/>
              <w:t>активисты студенческого самоуправле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нравственности «Рецепты семейного счасть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 этики и психологии семейной жизн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обучающихся в рамках учебного процесс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 турнире  КВ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ДК «Красная Пойм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дистанционный конкурс «Студент СПО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конкур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нкурсе могут участвовать любое количество студентов по 5-ти направлениям (согласно Положению о конкурсе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ДК «Красная Пойма», ДК «Старт», ДК «Побед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мероприятий ДК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методистами ДК и досуговых Центр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фестивале самодеятельного творчества «Зажги свою звезду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ое полугоди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художественным руководителем ДК «Старт» г. Луховиц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 и областном фестивале-конкурсе студенческого творчества «Студенческая весн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- 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ой и поселковой администрацией, районным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, посвященная международному дню защиты дет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 июн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дит на базе читальных залов и библиотек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 конкурсах художественной самодеятельности в рамках фестивале  «Юные таланты Москов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графику областных конкурсов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организато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областным Центром развития детей и творчеств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конкурсе социальных проектов и инициатив образовательных организац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областного кон курс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ботодателями, активистами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Луховицким и Зарайским Благочиние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форуме-фестивале «Вектор развити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волонтеров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ы плакатов и рисунков к праздничным датам и актуальным событиям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кубков, грамот, медалей  победителей мероприятий в выставочной витрине  технику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6. Физкультурно-оздоровительная деятельность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формирование  потребности в  здоровом образе жизни, приобщение к спорту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сохранение  здоровья; разнообразие форм спортивно-массовых и оздоровительных мероприятий; активизация работы спортивных кружков и секций; увеличение охвата обучающихся спортивной работой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 акция «Здоровье – твое богатство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рук физвоспит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по рекомендации Министерства образования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здоровь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; январь; 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в соответствии с Положением о проведении Дня Здоровь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физ-минуток и физ-пауз на переменах и учебных занят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учающихся к занятиям в спортивных кружках и секц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;</w:t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рук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е кружки и секции на базе ОУ(для проживающих в общежитии) и по месту жительства обучающихся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портивных соревнований внутри структурных подразделений: </w:t>
            </w:r>
          </w:p>
          <w:p>
            <w:pPr>
              <w:pStyle w:val="Normal"/>
              <w:rPr/>
            </w:pPr>
            <w:r>
              <w:rPr/>
              <w:t>легкоатлетический кросс; футбол; настольный теннис; мини-футбол; лыжная подготовка и эстафета; баскетбол; волейбол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роведения спортивных соревнован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иться 100%-го охвата спортом обучающихся «Группы риска»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физическая подготовка обучающихся в соответствии с группой здоровь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нятиях по физической культур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физруками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7.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ых игр для обучающихся, проживающих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в общежити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; рук. спортивных кружков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привлечение активистов студенческого самоуправления в общежити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8.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дка для обучающихся, проживающих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днев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8.00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; рук. физвоспит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 в общежит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й праздник-конкурс   «Спортивная весн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уют все учебные группы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ний спортивный праздник «Лыжня Росс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ют все учебные групп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нний спортивный праздник для девушек «А ну-ка, девушки!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дминистрацией спортивного комплекса «Спарта» (п Красная Пойм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-спортивный праздник для юношей «Служу отечеству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; преподаватель-организатор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воинской частью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обучающихся и сдача  норм ГТ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ых соревнований между  командами  структурных подраздел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спортивных соревнован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зональных спортивных соревнований между  сборными командами  структурных подраздел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зональных спортивных соревнован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йонным отделом по делам молодежи, культуре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бучающихся в областной Спартакиаде среди обучающихся профессиональных образовательных организаций Московской области «Юность России» (10 соревнований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областных  спортивных соревнований Спартакиады «Юность России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 физической культур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бластным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спортивно-развлекательной игре «Большие гонк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, Мар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йонным 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турнире по мини-футболу «Луховицкий кожаный мяч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;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йонным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конкурсе спортивно-танцевальных коллективов «Фристайл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кружка «Сценическое искусство»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айонным 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военно-спортивной игре «Служу Отечеству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я допризывной молодеж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Спартакиаде «Осенний кросс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районным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районной летней Спартакиаде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физвоспитан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бластным комитетом  по делам молодежи, туризму  и спорт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портивных мероприятий для обучающихся, поживающих в общежит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 общежития; рук. спортивных кружков и секци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оветом общежит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спортивном Фестивале «Победа жизни», посвященном  здоровому образу жиз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 и волонтеров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й Олимпиаде по ОБЖ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-организатор 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ует победитель олимпиады по ОБЖ в техникум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обучающихся во Всероссийской Акции «Дарю тебе сердце!», направленной на профилактику сердечно-сосудистых заболе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й работник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методическими рекомендациями Министерства образования Московской обла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испансеризации обучающихся из категории детей-сирот и детей, оставшихся без попечения родителей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диспансеризации ЦРБ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работник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специалистами ЦРБ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32.   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цинских осмотров  врачами-узкими специалистами всех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огласованию с ЦРБ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работник; социальные педаг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специалистами ЦРБ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7. Профилактика асоциального поведения обучающихся, взаимодействие с субъектами социализации и воспитания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 устранение причин, способствующих проявлениям асоциального поведения обучающихся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взаимодействие со всеми субъектами профилактики по воспитанию обучающихся «группы риска»; уменьшение количества обучающихся, состоящих на профилактических учетах; разнообразие форм и методов работы с трудными подростка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 xml:space="preserve">Организация совместной деятельности и взаимного информирования   между  субъектами профилактики по всем направлениям рабо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зам.по безопасности; зам. дир. по У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Основные субъекты профилактики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Отдел опеки и попечительства; КДН и ЗП; ОДН ОМВД РФ; ЦРБ; ФСКН; ГИБДД; МЧС; сектор молодежи ДК «Старт»; молодежные  Центры «Апельсин», «Юнимакс»;  Районный отдел по делам молодежи, культуре, туризму и спорту; Реабилитационные центры; молодежные центры и объединения; ГОУ ДОД  МО «Центр развития творчества детей и юношества»; Центр занятости населения; Отдел профилактики асоциальных явлений</w:t>
            </w:r>
            <w:r>
              <w:rPr>
                <w:b/>
              </w:rPr>
              <w:t xml:space="preserve"> </w:t>
            </w:r>
            <w:r>
              <w:rPr/>
              <w:t>Министерства образования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ета профилактики правонарушений в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 (при необходимости внепланово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атриваются  персональные дела обучающихся «группы риска» - нарушителей дисциплины, уклоняющихся от учебы, правонарушителей; родителей, уклоняющихся от воспитания н/л подрост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сширенных заседаний Совета профилактики правонарушений в ОУ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убъектами профилактики (КДН и ЗП; ОДН ОМВД РФ; органы опеки и попечительства;  ЦРБ и др.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оциально-психологического анкетирования обучающихся  с целью выявления потребителей наркотических средств и психотропных вещест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 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методическими рекомендациями Министерства образования Московской области,  Центр медико-педагогической реабилитации и коррекции «Ариадн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обровольного  медицинского диагностического обследования обучающихся с целью выявления потребителей наркотических средств и психотропных вещест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 графику  медицинских учрежден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центральной районной больницей (далее ЦРБ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цинского сопровождения обучающихся, поставленных на профилактический учет в наркологический кабинет ЦР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ий работник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анонимно специалистами центральной районной больниц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сихолого-педагогического сопровождения обучающихся «группы риска», состоящих на профилактических учет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момента постановки на профилактический уче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; патронатные воспитатели; преподаватели; 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о с субъектами профилактики (КДН и ЗП; ОДН ОМВД РФ; органы опеки и попечительства;  ЦРБ и др.)</w:t>
            </w:r>
          </w:p>
          <w:p>
            <w:pPr>
              <w:pStyle w:val="Normal"/>
              <w:rPr/>
            </w:pPr>
            <w:r>
              <w:rPr/>
              <w:t>- по плану работы с обучающимися «группы риск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и  профилакти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о с субъектами профилактики - КДН и ЗП; ОДН ОМВД РФ; ЦРБ; православный медико-просветительский Центра «Жизнь»; Центр медико-педагогической реабилитации и коррекции «Ариадна»; ФСКН; районный уполномоченный по правам человека; общественные организации; районный отдел по делам молодежи, культуре и спорту и др.</w:t>
            </w:r>
          </w:p>
          <w:p>
            <w:pPr>
              <w:pStyle w:val="Normal"/>
              <w:rPr/>
            </w:pPr>
            <w:r>
              <w:rPr/>
              <w:t xml:space="preserve">- формы работы: лекции, беседы, круглый стол, дискуссионный клуб, демонстрация разрешенных видеоматериалов, тестирование и др.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ознаний и профилактических бесед с обучающимися, совершившими правонаруш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ДН; участковый инспекто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ические работники и др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ся представителем ОМВД РФ  в присутствии сотрудника техникум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и распространение среди обучающихся и родителей Памяток с информацией о реабилитационных Центрах, Программах восстановления личности; правовых Памяток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; декабрь; </w:t>
            </w:r>
          </w:p>
          <w:p>
            <w:pPr>
              <w:pStyle w:val="Normal"/>
              <w:jc w:val="center"/>
              <w:rPr/>
            </w:pPr>
            <w:r>
              <w:rPr/>
              <w:t>февраль; 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зам. директора по безопасност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распространяются на родительских собрания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рейдов в места скопления молодежи во внеурочное врем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раздничные, выходные и каникулярные дн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, участковым инспекторо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йды по обследованию жилищных условий детей, находящихся в трудной жизненной ситуации, состоящих на  профилактических учет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, участковым инспекторо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правовые и воспитательные  беседы с обучающимися «группы рис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, уполномоченным по правам реб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озыску несовершеннолетних, совершивших самовольный ух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атронатные воспитатели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мплекса воспитательных мероприятий по профилактике</w:t>
            </w:r>
            <w:r>
              <w:rPr>
                <w:b/>
              </w:rPr>
              <w:t xml:space="preserve"> </w:t>
            </w:r>
            <w:r>
              <w:rPr/>
              <w:t xml:space="preserve">наркомании, алкоголизма  </w:t>
            </w:r>
          </w:p>
          <w:p>
            <w:pPr>
              <w:pStyle w:val="Normal"/>
              <w:rPr/>
            </w:pPr>
            <w:r>
              <w:rPr/>
              <w:t>и формированию здорового образа жиз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плану мероприятий по профилактике</w:t>
            </w:r>
            <w:r>
              <w:rPr>
                <w:b/>
              </w:rPr>
              <w:t xml:space="preserve"> </w:t>
            </w:r>
            <w:r>
              <w:rPr/>
              <w:t>наркомании, алкоголизма</w:t>
            </w:r>
          </w:p>
          <w:p>
            <w:pPr>
              <w:pStyle w:val="Normal"/>
              <w:jc w:val="center"/>
              <w:rPr/>
            </w:pPr>
            <w:r>
              <w:rPr/>
              <w:t>и формированию здорового образа жизн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всеми субъектами профилак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комплекса  мероприятий по профилактике суицида среди детей </w:t>
            </w:r>
          </w:p>
          <w:p>
            <w:pPr>
              <w:pStyle w:val="Normal"/>
              <w:rPr/>
            </w:pPr>
            <w:r>
              <w:rPr/>
              <w:t>и подростк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плану мероприятий по профилактике суицида среди детей и подростк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ЦРБ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, направленных на профилактику ксенофобии, экстремизма и терроризм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молодежной сред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плану мероприятий, направленных на профилактику экстремизма и терроризма в молодежной среде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безопасност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представителями МЧС, ОДН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роприятий, направленных на профилактику наркомании, табакокурения, алкоголизма  и формированию здорового образа жизн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 по плану мероприятий, направленных на профилактику наркомании, табакокурения, алкоголизм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ДН ОМВД РФ, ЦРБ, органами опеки и попечительства, молодежных Центров и объедин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на родительских собраниях по профилактике асоциального поведения подростков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графику родительских собрани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ОДН ОМВД РФ, ЦРБ, органами опеки и попечительства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районной  комиссии по делам несовершеннолетних и защите их пра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месяц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плану работы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ДН и ЗП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УВР; мастера п/о; 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; патронатные воспит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провождение обучающихся, совершивших противоправные действия, на комиссию, представление их;</w:t>
            </w:r>
          </w:p>
          <w:p>
            <w:pPr>
              <w:pStyle w:val="Normal"/>
              <w:rPr/>
            </w:pPr>
            <w:r>
              <w:rPr/>
              <w:t>- предоставление по запросу необходимой информации о несовершеннолетних;</w:t>
            </w:r>
          </w:p>
          <w:p>
            <w:pPr>
              <w:pStyle w:val="Normal"/>
              <w:rPr/>
            </w:pPr>
            <w:r>
              <w:rPr/>
              <w:t>- участие в расширенных заседаниях комиссии с тематическими  выступлениями и докладами (по запросу КДН и ЗП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с кураторами учебных групп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ка: требования к  документации, ведению журналов  воспитательной работ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педагогических работников  по вопросам воспитательной дея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методических материалов Министерства образования Московской обла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с кураторами учебных групп по результатам воспитательной деятельности в первом полугод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вне администрации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ый стол с педагогическими работниками, работающими в  группах первого курса «Проблемы мотивации обучающихся  к учебному труду и получению професси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 дир. по У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рекомендаций педагога-психолог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для педагогических работников «Профилактика суицидов среди подростков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медицинский работник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отрудниками ЦРБ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среди  мастеров п/о «Моя професси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П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Показывают  мастера высшей категории</w:t>
            </w:r>
          </w:p>
          <w:p>
            <w:pPr>
              <w:pStyle w:val="Normal"/>
              <w:rPr/>
            </w:pPr>
            <w:r>
              <w:rPr/>
              <w:t>- Совместно со всеми структурными подразделениям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«Технологии воспитательной деятельности по развитию личностных и профессиональных компетенций обучающихс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 зам. директора по УВР, педагога-организатора, руководителей круж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Совет «Эффективные методы профилактики асоциального поведения подростков через профессиональное мастерство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ПР;</w:t>
            </w:r>
          </w:p>
          <w:p>
            <w:pPr>
              <w:pStyle w:val="Normal"/>
              <w:jc w:val="center"/>
              <w:rPr/>
            </w:pPr>
            <w:r>
              <w:rPr/>
              <w:t>старший масте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работы мастеров п/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ференция «Роль патронатного воспитания в работе с детьми «группы риска» из категории детей-сирот и детей, оставшихся без попечения родителей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участием педагогических работников всех структурных подразделений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взаимопосещения   воспитательных мероприятий между специалистами структурных подраздел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взаимопосещен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открытых культурно-массовых мероприятий, спортивных конкурсов, классных часов, дискуссий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уссионный клуб на тему «Нужно ли быть толерантным?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 и волонтеров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м конкурсе  видеороликов, посвященных здоровому образу жиз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проведения конкурс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спортивном Фестивале «Победа жизни», посвященном  здоровому образу жизн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 и волонтеров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Акции, пропагандирующей безопасность на дорог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ь-организатор ОБЖ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участием представителей всех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ции  «Один день без сигарет», </w:t>
            </w:r>
          </w:p>
          <w:p>
            <w:pPr>
              <w:pStyle w:val="Normal"/>
              <w:rPr/>
            </w:pPr>
            <w:r>
              <w:rPr/>
              <w:t xml:space="preserve">СТОП ВИЧ/СПИД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кварта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акции «Антинаркотический марафон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молодежным сектором ДК «Старт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м мероприятии, посвященном  международному Дню защиты от терроризм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нтябр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молодежным сектором ДК «Старт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трудных подростков для участия в летнем лагере труда и отдыха, трудовых бригадах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– авгус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молодежным сектором ДК «Старт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ованных в районе мероприятиях профилактической работе с подростками  и молодежью (предупреждение  наркотической и иных видов зависимости, асоциального поведения, насилия и экстремизма в молодежной среде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о всеми субъектами профилак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, изготовление и распространение среди студенческой  молодежи, родителей/законных представителей Памяток, иных информационно-аналитических, методических и агитационных материалов социальной направлен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ки и иные материалы распространяются среди обучающихся и родителей на родительских собраниях, классных часах, собраниях уче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сопровождение на официальном сайте ОУ  рубрик «Служба доверия», «Это важно знать!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убриках содержится информация по профилактике асоциального поведения, телефоны и адреса служб экстренной помощ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жение в нашей группе ВКонтакте и других социальных сетях достижений студентов, предложение студентам актуальных тем для обсужден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органами опеки и попечительства 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Развитие досуговой деятельности, волонтерского движени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организации досуга обучающихся, развития волонтерства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развитие творческой индивидуальности личности на основе интересов, развитие кружков и секций, увеличение охвата обучающихся досуговыми формами занятости, вовлечение молодежи в волонтерскую деятельность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ружков и секций на базе 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воспит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Направленность кружков:</w:t>
            </w:r>
          </w:p>
          <w:p>
            <w:pPr>
              <w:pStyle w:val="Normal"/>
              <w:rPr/>
            </w:pPr>
            <w:r>
              <w:rPr/>
              <w:t>- спортивная;</w:t>
            </w:r>
          </w:p>
          <w:p>
            <w:pPr>
              <w:pStyle w:val="Normal"/>
              <w:rPr/>
            </w:pPr>
            <w:r>
              <w:rPr/>
              <w:t>- патриотическая;</w:t>
            </w:r>
          </w:p>
          <w:p>
            <w:pPr>
              <w:pStyle w:val="Normal"/>
              <w:rPr/>
            </w:pPr>
            <w:r>
              <w:rPr/>
              <w:t>-духовно-нравственная;</w:t>
            </w:r>
          </w:p>
          <w:p>
            <w:pPr>
              <w:pStyle w:val="Normal"/>
              <w:rPr/>
            </w:pPr>
            <w:r>
              <w:rPr/>
              <w:t>- техническая;</w:t>
            </w:r>
          </w:p>
          <w:p>
            <w:pPr>
              <w:pStyle w:val="Normal"/>
              <w:rPr/>
            </w:pPr>
            <w:r>
              <w:rPr/>
              <w:t>- эстрадно-эстетическая;</w:t>
            </w:r>
          </w:p>
          <w:p>
            <w:pPr>
              <w:pStyle w:val="Normal"/>
              <w:rPr/>
            </w:pPr>
            <w:r>
              <w:rPr/>
              <w:t>- бытовая;</w:t>
            </w:r>
          </w:p>
          <w:p>
            <w:pPr>
              <w:pStyle w:val="Normal"/>
              <w:rPr/>
            </w:pPr>
            <w:r>
              <w:rPr/>
              <w:t>- литературно-художественна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овлечению в кружки и секции по месту жительств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УВР; воспитатели; 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кружков на базе клубов и ДК городских и сельских поселений Луховицкого и Зарайского районов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удентов в районных мероприятиях на базе клубов и ДК городских и сельских поселений Луховицкого и Зарайского районов МО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. дир. по УВР; воспитатели; 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 работы с молодежью клубов и ДК городских и сельских посел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обучающихся, проживающих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воспитательной работы в общежит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команды для систематических занятий на базе спортивного комплекса «Спарта» (п. Красная Пойма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расписанию занятий СК «Спарта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заимодействия с молодежными досуговыми Центр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Луховицы «Апельсин», «Юнимакс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содействии методистов  молодежных Центр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тематических акция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районным Комитетом по делам молодежи, культуре и туризм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узейно-краеведческой работы  по сбору материала о земляках - героях ВОВ и героях труд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. музе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для музеев ОУ –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Зарайская слобода», «Истоки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волонтерского движения «Дорога к Храму»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 Луховицким и Зарайским Благочиние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олонтерского отряда «Молодая Гварди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педагог-психол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лидерами организации «Молодая Гвардия Единой России» в г. Луховицы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олонтерского отряда «Чистая ре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, лето, осен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е педагоги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им волонтерским движением г. Зарайск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волонтерского отряда «Второе дыхани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, лето, осен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е педагоги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им волонтерским движением г. Зарайск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добровольческой акции «Молодежь – красоте и благоустройству родного кра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ень </w:t>
            </w:r>
          </w:p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районным Комитетом по делам молодежи, культуре и туризм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 волонтерской экологической акции «Чистый берег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ень </w:t>
            </w:r>
          </w:p>
          <w:p>
            <w:pPr>
              <w:pStyle w:val="Normal"/>
              <w:jc w:val="center"/>
              <w:rPr/>
            </w:pPr>
            <w:r>
              <w:rPr/>
              <w:t>Весн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районным Комитетом по делам молодежи, культуре и туризм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ческая Акция «Свет в окн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проводится в помощь людям пожилого возрас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ческая Акция «Белая кость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проводится в помощь людям-инвалида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вольческие патриотические Акции  «Георгиевская ленточка», «Бессмертный полк», «Вахта Памят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волонтерами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ой школе волонтеров социальной инклюз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циальные педагоги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обучение  педагогов и студен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ой добровольческой акции «День пожилого челове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октябр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м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программах   районных праздников, посвященных Дню молодежи, международному Дню защиты детей ,Дню города и района, Дню авиации и др.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психолог 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взаимодействии с районным Комитетом по делам молодежи, культуре и туризм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2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волонтерского отряда для осуществления историко-краеведческой деятельности в рамках работы музеев ОУ «Истоки», «Зарайская слобод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. Музеем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едческая бота по сбору материалов об истории родного края, героях войны и труда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</w:rPr>
              <w:t>9. Трудовое воспитание, формирование экологической культуры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sz w:val="16"/>
                <w:szCs w:val="16"/>
                <w:u w:val="single"/>
              </w:rPr>
            </w:pPr>
            <w:r>
              <w:rPr>
                <w:b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формирование трудовых навыков, экологической культуры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воспитание потребности в  труде,  формирование чувства ответственности за сохранение природы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десанты по уборке помещений и прилегающей территор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АХЧ;</w:t>
            </w:r>
          </w:p>
          <w:p>
            <w:pPr>
              <w:pStyle w:val="Normal"/>
              <w:jc w:val="center"/>
              <w:rPr/>
            </w:pPr>
            <w:r>
              <w:rPr/>
              <w:t>комендант общежит.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убботни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; июн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ПР; 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ластные экологические Акции </w:t>
            </w:r>
          </w:p>
          <w:p>
            <w:pPr>
              <w:pStyle w:val="Normal"/>
              <w:rPr/>
            </w:pPr>
            <w:r>
              <w:rPr/>
              <w:t>«Студенческий лес», «Лес Победы», «Посади дерево» и др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вместно с Лесным хозяйством</w:t>
            </w:r>
          </w:p>
          <w:p>
            <w:pPr>
              <w:pStyle w:val="Normal"/>
              <w:rPr/>
            </w:pPr>
            <w:r>
              <w:rPr/>
              <w:t>- Очистка леса, вырубка сухостоя  и посадка деревьев на закрепленной территор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саженцами «Аллеи Славы», высаженной ко Дню Побе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Акции «Возродим лес!»; «Больше кислорода»; «Зеленая волн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на; осен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по УВ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городской и поселковой администрацией, лесным хозяйством, компанией «Фаберлик»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-МАРАФОН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день Земл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волонтерского отряда «Чистая река», «Второе дыхани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яд работает в двух структурных подразделениях  г. Зарайск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на мемориале, посвященный Дню Побед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по УВР;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территорией рядом с памятниками героям В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на фотовыставку в КВЦ «Экология и мы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библиотекарям  в ремонте книг и учебников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. библиотекой;</w:t>
            </w:r>
          </w:p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труда и милосердия  «Свет в окн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бытовой помощи пожилым людя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с «Защитим Планету!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 экологического видеоролика плакат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Конференц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привлечение активистов студенческого самоу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>
                <w:b/>
              </w:rPr>
              <w:t>10. Развитие студенческого самоуправления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создание условий для активного  развития студенческого самоуправления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формирование в обучающихся активной жизненной позиции; воспитание качеств инициативности, ответственности, коммуникабельности, коллективизма; развитие взаимодействия обучающихся с общественными организациями; развитие волонтерского движе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става студенческого Совета  (в том числе в общежитиях ОУ), распределение обязанност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5 сентября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ческие Советы создаются в каждом структурном подразделении и Советы студенческого общежития в общежитиях ОУ (головное подразделение; СП №1; СП№3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я студенческого Совета и Совета общежи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месячно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шатся текущие вопросы по организации учебно-воспитательного процесса, общественно-хозяйственной деятельности;</w:t>
            </w:r>
          </w:p>
          <w:p>
            <w:pPr>
              <w:pStyle w:val="Normal"/>
              <w:rPr/>
            </w:pPr>
            <w:r>
              <w:rPr/>
              <w:t>- заслушиваются отчеты о проделанной работ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Дня Студенческого самоуправления </w:t>
            </w:r>
          </w:p>
          <w:p>
            <w:pPr>
              <w:pStyle w:val="Normal"/>
              <w:rPr/>
            </w:pPr>
            <w:r>
              <w:rPr/>
              <w:t>(ко Дню студента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ом директора ОУ осуществляется дублирование обучающимися всех инженерно-педагогических должностей в течение дня с отчетом о проделанной работе в конце дн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активистов студенческого самоуправления в составе Совета профилактики правонарушений, стипендиальной комиссии, комиссии по распределению материальной помощи, Совета ОУ, родительского комитет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бучающиеся участвуют в решении жизненно важных  вопросов ОУ, являются проводниками информации в ученические коллективы; </w:t>
            </w:r>
          </w:p>
          <w:p>
            <w:pPr>
              <w:pStyle w:val="Normal"/>
              <w:rPr/>
            </w:pPr>
            <w:r>
              <w:rPr/>
              <w:t xml:space="preserve">- представляют интересы обучающихся на различных уровнях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рейдов по проверке санитарного состояния комнат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общежития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и;</w:t>
            </w:r>
          </w:p>
          <w:p>
            <w:pPr>
              <w:pStyle w:val="Normal"/>
              <w:jc w:val="center"/>
              <w:rPr/>
            </w:pPr>
            <w:r>
              <w:rPr/>
              <w:t>комендант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туденческий и инженерно-педагогический соста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рейдов  в места скопления молодежи во внеурочное врем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 ОМВД РФ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овместных рейдов  по проверке посещаемости и успеваемости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педагогическими работниками 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и проведении внеклассных и спортивных мероприятий, конкурсов художественной самодеятельности, конкурсов плакатов и рисунков, экскурс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внеклассных мероприят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дагог-организатор; рук. физвоспитания; </w:t>
            </w:r>
          </w:p>
          <w:p>
            <w:pPr>
              <w:pStyle w:val="Normal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педагогическими работниками 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и проведении трудовых десантов и экологических акц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экологических и трудовых акц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АХЧ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 инженерно-педагогическими работниками  ОУ, лесным хозяйством район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молодежных листков «Студенческий  вестник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 знаменательным и памятным датам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библиотекарями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в организации музейных уроков, викторин, круглых столов, дискуссионных клубов, конференц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мероприят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в. библиотекой; библиотекари;</w:t>
            </w:r>
          </w:p>
          <w:p>
            <w:pPr>
              <w:pStyle w:val="Normal"/>
              <w:jc w:val="center"/>
              <w:rPr/>
            </w:pPr>
            <w:r>
              <w:rPr/>
              <w:t>Пред.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библиотекарями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роприятий в рамках работы молодежных патриотических клубов в г. Луховицы и г. Зарайск «Русь», «Факел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работы патриотических клуб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руководителями патриотических клуб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туденческой агитбригады по рекламе профессий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выступления агитбригады на День открытых двер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деятельности активистов студенческого самоуправления в профориентации  выпускников школ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:</w:t>
            </w:r>
          </w:p>
          <w:p>
            <w:pPr>
              <w:pStyle w:val="Normal"/>
              <w:rPr/>
            </w:pPr>
            <w:r>
              <w:rPr/>
              <w:t>- распространение рекламно-агитационной продукции;</w:t>
            </w:r>
          </w:p>
          <w:p>
            <w:pPr>
              <w:pStyle w:val="Normal"/>
              <w:rPr/>
            </w:pPr>
            <w:r>
              <w:rPr/>
              <w:t>- беседы с выпускниками школ;</w:t>
            </w:r>
          </w:p>
          <w:p>
            <w:pPr>
              <w:pStyle w:val="Normal"/>
              <w:rPr/>
            </w:pPr>
            <w:r>
              <w:rPr/>
              <w:t>- показ агитбригады с рекламой профессий ОУ в школах;</w:t>
            </w:r>
          </w:p>
          <w:p>
            <w:pPr>
              <w:pStyle w:val="Normal"/>
              <w:rPr/>
            </w:pPr>
            <w:r>
              <w:rPr/>
              <w:t>- посещение ярмарок вакансий учебных мест;</w:t>
            </w:r>
          </w:p>
          <w:p>
            <w:pPr>
              <w:pStyle w:val="Normal"/>
              <w:rPr/>
            </w:pPr>
            <w:r>
              <w:rPr/>
              <w:t>- помощь в организации Дня открытых дверей;</w:t>
            </w:r>
          </w:p>
          <w:p>
            <w:pPr>
              <w:pStyle w:val="Normal"/>
              <w:rPr/>
            </w:pPr>
            <w:r>
              <w:rPr/>
              <w:t>- помощь в создании рекламно-информационных проспект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штаба активистов МГЕР «Школа молодого политика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ждая пятниц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; педагог-психол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лидерами  МГЕР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молодежного парламента в г. Луховицы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запросу руководителей молодежного парламент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; педагог-психол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е выборного голосования в состав молодежного парламента  г. Луховицы вошли 2 студента техникум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оставе Совета администрации Луховицкого район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; педагог-психолог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ой администраци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в региональных молодежных Слетах, лагерях, форум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 организаторов Слетов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. Совета; педагог-психоло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еты и форумы организуются как в учебное время, так и в период летних каникул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команд для районного турнира  КВ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КВН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Студенческого Совета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ДК «Красная Пойм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рганизации команд для районных интеллектуальных игр «БРЕЙ-РИНГ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проведения  игр «БРЕЙ-РИНГ»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туденческого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библиотекарями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ь в организации и проведении мероприятий для проживающих в общежити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овета общежит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местно с Советом общежития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удентов во Всероссийском конкурсе «Студент СПО-2017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ое полугодие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туденческого Совет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администрацией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2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студентов в областном форуме «Я – гражданин Подмосковья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-ию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туденческого 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городской администрацией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</w:rPr>
              <w:t>11. Взаимодействие с семьей и общественностью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>Цель</w:t>
            </w:r>
            <w:r>
              <w:rPr>
                <w:b/>
                <w:i/>
              </w:rPr>
              <w:t>:  привлечение семьи и общественности к проблемам воспитания молодежи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систематическое взаимодействие с семьями каждого обучающегося; активизация работы родительского комитета; привлечение родителей и общественных представителей к совместной воспитательной работе с обучающимися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ветительская работа по вопросам воспитания, психологических особенностей, гражданских прав детей, прав и обязанностей родителей. Пропаганда здорового образа жизни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; кураторы учебных гру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одительских собраниях, классных часах, беседах, диспутах и др.</w:t>
            </w:r>
          </w:p>
          <w:p>
            <w:pPr>
              <w:pStyle w:val="Normal"/>
              <w:rPr/>
            </w:pPr>
            <w:r>
              <w:rPr/>
              <w:t>- совместно с КДН и ЗП, Уполномоченным по правам реб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социальной адаптации и внутрисемейных отношений, выявление трудных сем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-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аботы: анкетирование; опрос; беседа; сбор и обобщение данны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емьями, оказавшимися в социально опасном положен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; кураторы учебных гру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КДН и З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нформации и взаимодействие с педагогами школ,  откуда прибыл трудный подросто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кураторы учебных гру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нформации  от классных руководителей, социальных педагогов, заместителей директора по воспитательной работ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жилищно-бытовых условий жизни обучающихся в семье, беседа с родителями (законными представителями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;</w:t>
            </w:r>
          </w:p>
          <w:p>
            <w:pPr>
              <w:pStyle w:val="Normal"/>
              <w:jc w:val="center"/>
              <w:rPr/>
            </w:pPr>
            <w:r>
              <w:rPr/>
              <w:t>кураторы учебных гру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инспектором ОДН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социальной карты </w:t>
            </w:r>
          </w:p>
          <w:p>
            <w:pPr>
              <w:pStyle w:val="Normal"/>
              <w:rPr/>
            </w:pPr>
            <w:r>
              <w:rPr/>
              <w:t>и характеристики социально-психологической ситуации в семь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всестороннего обследования семь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психолого-педагогического и социального сопровождения трудных сем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социальные педагоги; педагоги-психологи; кураторы учебных гру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КДН и ЗП,  Уполномоченным по правам ребенк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родительского комитета в ОУ и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кураторы учебных гру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основании сведений кураторов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родительских дне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о с субъектами профилакти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стреч педагогов и администрации ОУ с родителями (законными представителями) обучающихс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случаях нарушения единых требований для обучающихся;</w:t>
            </w:r>
          </w:p>
          <w:p>
            <w:pPr>
              <w:pStyle w:val="Normal"/>
              <w:rPr/>
            </w:pPr>
            <w:r>
              <w:rPr/>
              <w:t>- при необходимости  консультирования или получения информ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родителей на Совет профилактики правонаруше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ях совершения обучающимся правонаруш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ых встреч родителей (законных представителей) с инспектором ОДН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лучаях совершения обучающимся правонаруше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дивидуальных встреч родителей (законных представителей) с уполномоченным по правам ребенка, социальной службо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удной жизненной ситу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щих родительских собр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выдачей Памяток для родителей по правовым вопросам, пропаганде здорового образа жизн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 родительских собраний в учебных группах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; декабрь; февраль; ма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торы учебных гру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ветительская работа по воспитательным вопросам;</w:t>
            </w:r>
          </w:p>
          <w:p>
            <w:pPr>
              <w:pStyle w:val="Normal"/>
              <w:rPr/>
            </w:pPr>
            <w:r>
              <w:rPr/>
              <w:t xml:space="preserve">- Рабочие вопросы учебной группы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заседаний родительского комитета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текущих и экстренных вопросов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родителей к проведению внеклассных мероприятий. </w:t>
            </w:r>
          </w:p>
          <w:p>
            <w:pPr>
              <w:pStyle w:val="Normal"/>
              <w:rPr/>
            </w:pPr>
            <w:r>
              <w:rPr/>
              <w:t>Праздник «День семьи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 кураторы учебных груп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участии родительского комитет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 общественной Палатой г. Луховицы, г. Зарайск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вместной работы по воспитанию молодеж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заимодействие с администрацией городских и сельских поселен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вместной работы по воспитанию молодежи, организации совместных мероприятий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12. Профориентационная  деятельность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92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Цель:</w:t>
            </w:r>
            <w:r>
              <w:rPr/>
              <w:t xml:space="preserve"> </w:t>
            </w:r>
            <w:r>
              <w:rPr>
                <w:b/>
                <w:i/>
              </w:rPr>
              <w:t>Повышение конкурентоспособности образовательного учреждения посредством выполнения комплекса мероприятий, направленных на достижение планируемого результата по набору обучающихся на новый учебный год.</w:t>
            </w:r>
          </w:p>
          <w:p>
            <w:pPr>
              <w:pStyle w:val="Normal"/>
              <w:ind w:left="92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Задачи:</w:t>
            </w:r>
            <w:r>
              <w:rPr/>
              <w:t xml:space="preserve"> </w:t>
            </w:r>
            <w:r>
              <w:rPr>
                <w:b/>
                <w:i/>
              </w:rPr>
              <w:t>Совершенствование форм и методов организации профессиональной ориентации, воспитания и социализации обучающихся, знакомство школьников с профессиями и специальностями образовательного учреждения</w:t>
            </w:r>
          </w:p>
          <w:p>
            <w:pPr>
              <w:pStyle w:val="Normal"/>
              <w:ind w:left="92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Приказа по ОУ «О проведении профориентации в 2018 году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нва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ункционал всех участников профориентаци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организации работы приемных комисс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– мар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места, времени работы, формирование материалов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авил приема абитуриентов в 2018 году в соответствии с новой Лицензией на ведение образовательной деятель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м. директора по У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менений в Правила Приема с учетом профессий набора 2018 г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тинг и рекламная деятельность (исследование рынка труда; разработка и изготовление рекламных проспектов; информационные объявления в газеты юго-восточного региона Московской области; участие в ярмарках вакансий юго-восточного региона Московской области; размещение объявлений в школах Луховицкого и Зарайского районов Московской области; размещение рекламных проспектов по новым специальностям и профессиям на официальном сайте ОУ в разделе «Абитуриент», в социальной  сети ВКонтакте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дека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астера п/о нового набора</w:t>
            </w:r>
          </w:p>
          <w:p>
            <w:pPr>
              <w:pStyle w:val="Normal"/>
              <w:jc w:val="center"/>
              <w:rPr/>
            </w:pPr>
            <w:r>
              <w:rPr/>
              <w:t>Преподавател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всеми участниками профориентационной работы, привлекается  студенческий актив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об образовательной организации и направлениях подготовки  в региональном Справочнике для поступающих;</w:t>
            </w:r>
          </w:p>
          <w:p>
            <w:pPr>
              <w:pStyle w:val="Normal"/>
              <w:rPr/>
            </w:pPr>
            <w:r>
              <w:rPr/>
              <w:t>публикации в газете «Луховицкие вести», «Ять», «Зарайская слобода»  о мероприятиях, проводимых в образовательном учреждении; др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- 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отражают конкурентоспособность образовательного учрежде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жение на официальном сайте ОУ всех достижений образовательного учрежд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T-</w:t>
            </w:r>
            <w:r>
              <w:rPr/>
              <w:t>специалист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ы официального сайта «Новости»; «Студенческая жизнь»; «Победители конкурсов»; «Виртуальная экскурсия» и др.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о школами юго-восточного региона Московской области (осуществление выездов в школы; беседы со школьниками, администрацией школ; выступления перед родителями на родительских собраниях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евраль – 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нового набор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ы осуществляются по графику, берутся предварительные Заявления со школьников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гиональном проекте «Выбираем профессию», направленном на популяризацию профессий сельскохозяйственного профил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Мастера нового набор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существляется под руководством общественной организации «Российский союз сельской молодежи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Дней  открытых дверей (встреча абитуриентов  с администрацией; проведение презентации по профессиям и специальностям нового набора; проведение мастер-классов в мастерских и лабораториях; экскурсии по ОУ; экскурсии на автодром, машинно-тракторный парк; предварительный прием заявлений на обучение)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Мастера нового набор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тся по план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с выпускниками шко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jc w:val="center"/>
              <w:rPr/>
            </w:pPr>
            <w:r>
              <w:rPr/>
              <w:t>Мастера нового набора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яется после предварительного выезд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риемных комисс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враль – 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ретари приемных комиссий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яется по Приказу директора ОУ«О работе приемной комиссии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недельное отражение на сайте ОУ информации о количестве абитуриен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– авгус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T-</w:t>
            </w:r>
            <w:r>
              <w:rPr/>
              <w:t>специалисты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размещается каждый четверг до 12.00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</w:rPr>
              <w:t>13. Организационно-методическая деятельность.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Цель: </w:t>
            </w:r>
            <w:r>
              <w:rPr>
                <w:b/>
                <w:i/>
              </w:rPr>
              <w:t>оказание методической помощи всем специалистам, ведущим воспитательную работу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b/>
                <w:i/>
                <w:u w:val="single"/>
              </w:rPr>
              <w:t xml:space="preserve">Задачи: </w:t>
            </w:r>
            <w:r>
              <w:rPr>
                <w:b/>
                <w:i/>
              </w:rPr>
              <w:t>руководство методической деятельностью сотрудников, ответственных за воспитательную работу; разработка модели личности выпускника, модели  воспитательной системы образовательного учреждения; разработка методических рекомендаций по ведению воспитательной работы в учебных группах; планирование воспитательной работы во всех структурных подразделениях техникума; подготовка педсоветов по проблемам воспитания  будущих профессионалов; организация курсов повышения квалификаци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методических рекомендаций по ведению журнала воспитательной работы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омощь кураторам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  методических рекомендаций по составлению плана воспитательной работы и анализа воспитательной деятельности в учебных группах  за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гус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кураторам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ировка  методических рекомендаций по ведению дневника патронатного воспитател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патронатным воспитателям обучающихся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методических рекомендаций по планированию  программы дополнительного образования воспитательной направлен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педагогам, реализующим программы дополнительного образования воспитательной направл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 социального паспорта обучающегося, учебной группы, образовательного учрежд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 осуществления продуктивной работы с социально неблагополучными семьями и обучающимис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6. 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методических рекомендаций по планированию организации воспитательного процесса на учебный год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омощь кураторам воспитательной работы в структурных подразделениях</w:t>
            </w:r>
          </w:p>
          <w:p>
            <w:pPr>
              <w:pStyle w:val="Normal"/>
              <w:rPr/>
            </w:pPr>
            <w:r>
              <w:rPr/>
              <w:t>- С использованием рекомендаций Министерства образования МО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 модели личности выпускника ОУ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основе анализа рынка труда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 модели  воспитательной системы образовательного</w:t>
            </w:r>
            <w:r>
              <w:rPr>
                <w:b/>
                <w:i/>
              </w:rPr>
              <w:t xml:space="preserve"> </w:t>
            </w:r>
            <w:r>
              <w:rPr/>
              <w:t>учрежд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продуктивного взаимодействия  всех субъектов системы воспитани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плана  коррекционно-развивающей работы с обучающимис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осуществления продуктивной работы с детьми «группы риска»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для поведения тематических классных часов, воспитательных бесед, уроков Зн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текар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помощь кураторам учебных групп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атериала для проведения педагогических советов воспитательной тематик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; 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>зав. библиотекой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омощь педагогам, выступающим на педагогических советах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сихолого-педагогическое просвещение преподавателей, воспитателей и других работников по проблемам  воспитани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кции, беседы, индивидуальное и групповое консультирование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ы по социальному проектированию в рамках областного конкурса социальных проектов  и инициатив образовательных организаций, направленных на профилактику  асоциального поведения  несовершеннолетних, в областного проекта Губернатора МО   «Наше Подмосковье»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- август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  <w:p>
            <w:pPr>
              <w:pStyle w:val="Normal"/>
              <w:jc w:val="center"/>
              <w:rPr/>
            </w:pPr>
            <w:r>
              <w:rPr/>
              <w:t>зам. по УПР;</w:t>
            </w:r>
          </w:p>
          <w:p>
            <w:pPr>
              <w:pStyle w:val="Normal"/>
              <w:jc w:val="center"/>
              <w:rPr/>
            </w:pPr>
            <w:r>
              <w:rPr/>
              <w:t>педагоги-психологи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целью  осуществления продуктивной работы воспитательной направленност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ой подготовки педагогических работников  по тематике воспитательной деятель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аттестующихся педагогов (не менее 8-ми человек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участия педагогов в конференциях, семинарах, совещаниях зонального и областного знач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сех категорий педагогических работников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14. Мероприятия по отслеживанию и контролю воспитательной деятельности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u w:val="single"/>
              </w:rPr>
              <w:t>Цель</w:t>
            </w:r>
            <w:r>
              <w:rPr>
                <w:b/>
                <w:i/>
              </w:rPr>
              <w:t>: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отслеживание  и контроль  деятельности ОУ по всем направлениям воспитательной работы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u w:val="single"/>
              </w:rPr>
              <w:t>Задачи</w:t>
            </w:r>
            <w:r>
              <w:rPr>
                <w:b/>
                <w:i/>
              </w:rPr>
              <w:t xml:space="preserve">: ведение базы данных по вопросам воспитательной направленности; осуществление мониторинга воспитательной деятельности; </w:t>
            </w:r>
            <w:r>
              <w:rPr/>
              <w:t xml:space="preserve"> </w:t>
            </w:r>
            <w:r>
              <w:rPr>
                <w:b/>
                <w:i/>
              </w:rPr>
              <w:t>проведение мероприятий по контролю субъектов воспитательной деятельности с последующим анализом, выводами и рекомендациями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базы данных по вопросам воспитательной направленно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;</w:t>
            </w:r>
          </w:p>
          <w:p>
            <w:pPr>
              <w:pStyle w:val="Normal"/>
              <w:jc w:val="center"/>
              <w:rPr/>
            </w:pPr>
            <w:r>
              <w:rPr/>
              <w:t>Зам. дир. по УМ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ормативно-правовая база воспитательной деятельности; </w:t>
            </w:r>
          </w:p>
          <w:p>
            <w:pPr>
              <w:pStyle w:val="Normal"/>
              <w:rPr/>
            </w:pPr>
            <w:r>
              <w:rPr/>
              <w:t>- планирование и анализ воспитательной деятельности;</w:t>
            </w:r>
          </w:p>
          <w:p>
            <w:pPr>
              <w:pStyle w:val="Normal"/>
              <w:rPr/>
            </w:pPr>
            <w:r>
              <w:rPr/>
              <w:t>- списки несовершеннолетних, состоящих на профилактических учетах (ОУ, КДН и ЗП, ОДН МВД РФ);</w:t>
            </w:r>
          </w:p>
          <w:p>
            <w:pPr>
              <w:pStyle w:val="Normal"/>
              <w:rPr/>
            </w:pPr>
            <w:r>
              <w:rPr/>
              <w:t>-протоколы Совета профилактики правонарушений;</w:t>
            </w:r>
          </w:p>
          <w:p>
            <w:pPr>
              <w:pStyle w:val="Normal"/>
              <w:rPr/>
            </w:pPr>
            <w:r>
              <w:rPr/>
              <w:t>- база данных по взаимодействию с мастерами п/о, родителями, педагогическим коллективом;</w:t>
            </w:r>
          </w:p>
          <w:p>
            <w:pPr>
              <w:pStyle w:val="Normal"/>
              <w:rPr/>
            </w:pPr>
            <w:r>
              <w:rPr/>
              <w:t>- база данных по мониторинговым исследованиям воспитательной деятельности;</w:t>
            </w:r>
          </w:p>
          <w:p>
            <w:pPr>
              <w:pStyle w:val="Normal"/>
              <w:rPr/>
            </w:pPr>
            <w:r>
              <w:rPr/>
              <w:t>- журнал контроля проведения индивидуальной воспитательной работы с обучающимися;</w:t>
            </w:r>
          </w:p>
          <w:p>
            <w:pPr>
              <w:pStyle w:val="Normal"/>
              <w:rPr/>
            </w:pPr>
            <w:r>
              <w:rPr/>
              <w:t>- журнал контроля посещаемости занятий;</w:t>
            </w:r>
          </w:p>
          <w:p>
            <w:pPr>
              <w:pStyle w:val="Normal"/>
              <w:rPr/>
            </w:pPr>
            <w:r>
              <w:rPr/>
              <w:t>- папка по работе с обучающимися «группы риска»;</w:t>
            </w:r>
          </w:p>
          <w:p>
            <w:pPr>
              <w:pStyle w:val="Normal"/>
              <w:rPr/>
            </w:pPr>
            <w:r>
              <w:rPr/>
              <w:t>- сценарии внеклассных мероприятий;</w:t>
            </w:r>
          </w:p>
          <w:p>
            <w:pPr>
              <w:pStyle w:val="Normal"/>
              <w:rPr/>
            </w:pPr>
            <w:r>
              <w:rPr/>
              <w:t>- база данных по добровольному диагностическому обследованию;</w:t>
            </w:r>
          </w:p>
          <w:p>
            <w:pPr>
              <w:pStyle w:val="Normal"/>
              <w:rPr/>
            </w:pPr>
            <w:r>
              <w:rPr/>
              <w:t>- база данных  педагогов-психологов;</w:t>
            </w:r>
          </w:p>
          <w:p>
            <w:pPr>
              <w:pStyle w:val="Normal"/>
              <w:rPr/>
            </w:pPr>
            <w:r>
              <w:rPr/>
              <w:t>- база данных социальных педагогов;</w:t>
            </w:r>
          </w:p>
          <w:p>
            <w:pPr>
              <w:pStyle w:val="Normal"/>
              <w:rPr/>
            </w:pPr>
            <w:r>
              <w:rPr/>
              <w:t>- база данных по работе в общежитиях ОУ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мониторинга воспитательной деятельности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Мониторинг правонарушений несовершеннолетних (ежемесячно);</w:t>
            </w:r>
          </w:p>
          <w:p>
            <w:pPr>
              <w:pStyle w:val="Normal"/>
              <w:rPr/>
            </w:pPr>
            <w:r>
              <w:rPr/>
              <w:t>- Мониторинг несовершеннолетних, состоящих на профилактических учета(1 раз в квартал)х;</w:t>
            </w:r>
          </w:p>
          <w:p>
            <w:pPr>
              <w:pStyle w:val="Normal"/>
              <w:rPr/>
            </w:pPr>
            <w:r>
              <w:rPr/>
              <w:t xml:space="preserve">- Мониторинг по исполнению законов РФ и МО по профилактике асоциального поведения несовершеннолетних в ОУ (1 раз в год); </w:t>
            </w:r>
          </w:p>
          <w:p>
            <w:pPr>
              <w:pStyle w:val="Normal"/>
              <w:rPr/>
            </w:pPr>
            <w:r>
              <w:rPr/>
              <w:t>- Мониторинг по профилактике суицидов среди подростков ( 1 раз в год);</w:t>
            </w:r>
          </w:p>
          <w:p>
            <w:pPr>
              <w:pStyle w:val="Normal"/>
              <w:rPr/>
            </w:pPr>
            <w:r>
              <w:rPr/>
              <w:t>- Мониторинг по противодействию идеологии терроризма (1 раз в год);</w:t>
            </w:r>
          </w:p>
          <w:p>
            <w:pPr>
              <w:pStyle w:val="Normal"/>
              <w:rPr/>
            </w:pPr>
            <w:r>
              <w:rPr/>
              <w:t>- Мониторинг состояния работы по профилактике ксенофобии и экстремизма в молодежной среде (1 раз в год);</w:t>
            </w:r>
          </w:p>
          <w:p>
            <w:pPr>
              <w:pStyle w:val="Normal"/>
              <w:rPr/>
            </w:pPr>
            <w:r>
              <w:rPr/>
              <w:t>- Мониторинг военно-патриотического воспитания(1 раз в год);</w:t>
            </w:r>
          </w:p>
          <w:p>
            <w:pPr>
              <w:pStyle w:val="Normal"/>
              <w:rPr/>
            </w:pPr>
            <w:r>
              <w:rPr/>
              <w:t xml:space="preserve">- Мониторинг эффективности реализации обучающих профилактических  программ (1 раз в год); </w:t>
            </w:r>
          </w:p>
          <w:p>
            <w:pPr>
              <w:pStyle w:val="Normal"/>
              <w:rPr/>
            </w:pPr>
            <w:r>
              <w:rPr/>
              <w:t>- Мониторинг летней занятости трудных подростков (в том числе детей-сирот и детей, оставшихся без попечения родителей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едением журналов воспитательной работы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юнь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итогам контроля </w:t>
            </w:r>
          </w:p>
          <w:p>
            <w:pPr>
              <w:pStyle w:val="Normal"/>
              <w:rPr/>
            </w:pPr>
            <w:r>
              <w:rPr/>
              <w:t>с выводами, рекомендациями и управленческим решение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реализацией программ дополнительного образования  (кружковая работа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итогам контроля </w:t>
            </w:r>
          </w:p>
          <w:p>
            <w:pPr>
              <w:pStyle w:val="Normal"/>
              <w:rPr/>
            </w:pPr>
            <w:r>
              <w:rPr/>
              <w:t>с выводами, рекомендациями и управленческим решением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м воспитательных  бесед, классных часов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бесед, сценарии классныхчасов</w:t>
            </w:r>
          </w:p>
        </w:tc>
      </w:tr>
      <w:tr>
        <w:trPr>
          <w:trHeight w:val="143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осуществлением индивидуальной работы с обучающимися, состоящими на профилактических учет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входящего контрол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осуществлением мероприятий, направленных на защиту личных и имущественных прав обучающихся из числа  детей-сирот и детей, оставшихся без попечения родител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е педагоги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ые дела обучающихся из числа  детей-сирот и детей, оставшихся без попечения родителе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роведением родительских собраний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  собраний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родительских собраний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9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контроля за посещаемостью обучающихся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проверки посещаемости обучающихся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0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спитательной деятельности педагогов-психолог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1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спитательной деятельности социальных педагог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спитательной деятельности руководителя физического воспита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3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воспитательной деятельности преподавателя-организатора ОБЖ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4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воспитательной деятельности  зав. библиотекой и библиотекаре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тически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5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оспитательной деятельностью в общежити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ая справка по итогам контроля </w:t>
            </w:r>
          </w:p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6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за воспитательной деятельностью педагога-организатора  внеклассных мероприятий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тический отчет о проделанной работе в конце учебного года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7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тогов воспитательной работы в учебных группах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ий отчет кураторов учебных групп о проделанной работе  за учебный год 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8.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ый контроль всех направлений воспитательной работы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дир. по УВР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организации воспитательного процесса ОУ за учебный год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7"/>
      <w:footerReference w:type="first" r:id="rId8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Мой заголовок Знак"/>
    <w:basedOn w:val="Style13"/>
    <w:qFormat/>
    <w:rPr>
      <w:rFonts w:ascii="Arial" w:hAnsi="Arial" w:eastAsia="MS Gothic;ＭＳ ゴシック" w:cs="Arial"/>
      <w:b/>
      <w:bCs/>
      <w:kern w:val="2"/>
      <w:sz w:val="32"/>
      <w:szCs w:val="32"/>
      <w:lang w:val="ru-RU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ой заголовок"/>
    <w:basedOn w:val="Heading1"/>
    <w:qFormat/>
    <w:pPr>
      <w:numPr>
        <w:ilvl w:val="0"/>
        <w:numId w:val="0"/>
      </w:numPr>
      <w:jc w:val="center"/>
      <w:outlineLvl w:val="9"/>
    </w:pPr>
    <w:rPr>
      <w:rFonts w:eastAsia="MS Gothic;ＭＳ ゴシック"/>
      <w:lang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pt-mo@mail.ru" TargetMode="External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08:00Z</dcterms:created>
  <dc:creator>Phoenix</dc:creator>
  <dc:description/>
  <cp:keywords/>
  <dc:language>en-US</dc:language>
  <cp:lastModifiedBy>phoenix</cp:lastModifiedBy>
  <cp:lastPrinted>2017-06-27T11:37:00Z</cp:lastPrinted>
  <dcterms:modified xsi:type="dcterms:W3CDTF">2017-09-02T15:56:00Z</dcterms:modified>
  <cp:revision>298</cp:revision>
  <dc:subject/>
  <dc:title/>
</cp:coreProperties>
</file>