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98565" cy="935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935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708"/>
        <w:jc w:val="both"/>
        <w:rPr>
          <w:bCs/>
        </w:rPr>
      </w:pPr>
      <w:r>
        <w:rPr>
          <w:bCs/>
        </w:rPr>
        <w:t>Введ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Цель и воспитательные задачи ГБПОУ МО «Луховицкий аграрно-промышленный техникум» на 2018 – 2019 учебный год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Модель личности выпускника ГБПОУ МО «Луховицкий аграрно-промышленный техникум»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Основные направления организации воспитательной деятельности ГБПОУ МО «Луховицкий аграрно-промышленный техникум» в 2018 – 2019 учебном году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Мероприятия по организации воспитательного процесса ГБПОУ МО «Луховицкий аграрно-промышленный техникум» в 2018 – 2019 учебном году: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4.1. Учебно-познавательная деятельность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4.2. Психолого-педагогическое сопровождение и социальная поддержка</w:t>
      </w:r>
    </w:p>
    <w:p>
      <w:pPr>
        <w:pStyle w:val="Normal"/>
        <w:ind w:left="1068" w:hanging="0"/>
        <w:jc w:val="both"/>
        <w:rPr/>
      </w:pPr>
      <w:r>
        <w:rPr>
          <w:bCs/>
        </w:rPr>
        <w:t>4.3. Гражданско-патриотическое воспитание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4.4. Правовое воспитание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4.5. Духовно-нравственное воспитание,  воспитание эстетической культуры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4.6. Физкультурно-оздоровительная деятельность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4.7. Профилактика асоциального поведения обучающихся, взаимодействие с субъектами социализации и воспитания</w:t>
      </w:r>
    </w:p>
    <w:p>
      <w:pPr>
        <w:pStyle w:val="Normal"/>
        <w:ind w:left="1068" w:hanging="0"/>
        <w:jc w:val="both"/>
        <w:rPr/>
      </w:pPr>
      <w:r>
        <w:rPr>
          <w:bCs/>
        </w:rPr>
        <w:t>4.8. Развитие досуговой деятельности, волонтерского движения</w:t>
      </w:r>
    </w:p>
    <w:p>
      <w:pPr>
        <w:pStyle w:val="Normal"/>
        <w:ind w:left="1068" w:hanging="0"/>
        <w:jc w:val="both"/>
        <w:rPr/>
      </w:pPr>
      <w:r>
        <w:rPr>
          <w:bCs/>
        </w:rPr>
        <w:t>4.9. Трудовое воспитание, формирование экологической культуры</w:t>
      </w:r>
    </w:p>
    <w:p>
      <w:pPr>
        <w:pStyle w:val="Normal"/>
        <w:ind w:left="1068" w:hanging="0"/>
        <w:jc w:val="both"/>
        <w:rPr/>
      </w:pPr>
      <w:r>
        <w:rPr>
          <w:bCs/>
        </w:rPr>
        <w:t>4.10. Развитие студенческого самоуправления</w:t>
      </w:r>
    </w:p>
    <w:p>
      <w:pPr>
        <w:pStyle w:val="Normal"/>
        <w:ind w:left="1068" w:hanging="0"/>
        <w:jc w:val="both"/>
        <w:rPr/>
      </w:pPr>
      <w:r>
        <w:rPr>
          <w:bCs/>
        </w:rPr>
        <w:t>4.11. Взаимодействие с семьей и общественностью</w:t>
      </w:r>
    </w:p>
    <w:p>
      <w:pPr>
        <w:pStyle w:val="Normal"/>
        <w:ind w:left="1068" w:hanging="0"/>
        <w:jc w:val="both"/>
        <w:rPr/>
      </w:pPr>
      <w:r>
        <w:rPr>
          <w:bCs/>
        </w:rPr>
        <w:t>4.12. Профессиональная ориентация</w:t>
      </w:r>
    </w:p>
    <w:p>
      <w:pPr>
        <w:pStyle w:val="Normal"/>
        <w:ind w:left="1068" w:hanging="0"/>
        <w:jc w:val="both"/>
        <w:rPr/>
      </w:pPr>
      <w:r>
        <w:rPr>
          <w:bCs/>
        </w:rPr>
        <w:t>4.13. Деятельность библиотек и музейно-краеведческая работа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4.14. Организационно-методическая воспитательная деятельность</w:t>
      </w:r>
    </w:p>
    <w:p>
      <w:pPr>
        <w:pStyle w:val="Normal"/>
        <w:ind w:left="1068" w:hanging="0"/>
        <w:jc w:val="both"/>
        <w:rPr/>
      </w:pPr>
      <w:r>
        <w:rPr>
          <w:bCs/>
        </w:rPr>
        <w:t>4.15. Мероприятия по отслеживанию и контролю воспитательной деятельности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риложения: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- План внеклассных мероприятий на 2018 – 2019 учебный год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- Направления профилактической работы по взаимодействию с субъектами профилактики безнадзорности и правонарушений в 2018 – 2019 учебном году</w:t>
      </w:r>
    </w:p>
    <w:p>
      <w:pPr>
        <w:pStyle w:val="Normal"/>
        <w:ind w:left="1068" w:hanging="0"/>
        <w:jc w:val="both"/>
        <w:rPr/>
      </w:pPr>
      <w:r>
        <w:rPr>
          <w:bCs/>
        </w:rPr>
        <w:t>- План совместных мероприятий ГБПОУ МО «Луховицкий аграрно-промышленный техникум» и ОДН ОМВД РФ, инспектором, закрепленным за образовательным учреждением в 2018 – 2019 учебном году</w:t>
      </w:r>
    </w:p>
    <w:p>
      <w:pPr>
        <w:pStyle w:val="Normal"/>
        <w:ind w:left="1068" w:hanging="0"/>
        <w:jc w:val="both"/>
        <w:rPr/>
      </w:pPr>
      <w:r>
        <w:rPr>
          <w:bCs/>
        </w:rPr>
        <w:t>- План работы по профилактике наркомании, алкоголизма и табакокурения в 2018 – 2019 учебном году</w:t>
      </w:r>
    </w:p>
    <w:p>
      <w:pPr>
        <w:pStyle w:val="Normal"/>
        <w:ind w:left="1068" w:hanging="0"/>
        <w:jc w:val="both"/>
        <w:rPr/>
      </w:pPr>
      <w:r>
        <w:rPr>
          <w:bCs/>
        </w:rPr>
        <w:t>- План мероприятий по профилактике суицидов среди детей и подростков в 2018 – 2019 учебном году</w:t>
      </w:r>
    </w:p>
    <w:p>
      <w:pPr>
        <w:pStyle w:val="Normal"/>
        <w:ind w:left="1068" w:hanging="0"/>
        <w:jc w:val="both"/>
        <w:rPr/>
      </w:pPr>
      <w:r>
        <w:rPr>
          <w:bCs/>
        </w:rPr>
        <w:t>- План работы Совета профилактики правонарушений на 2018 – 2019 учебный год</w:t>
      </w:r>
    </w:p>
    <w:p>
      <w:pPr>
        <w:pStyle w:val="Normal"/>
        <w:ind w:left="1068" w:hanging="0"/>
        <w:jc w:val="both"/>
        <w:rPr/>
      </w:pPr>
      <w:r>
        <w:rPr>
          <w:bCs/>
        </w:rPr>
        <w:t>- План психолого-педагогического сопровождения обучающихся в 2018 – 2019 учебном году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- План работы с обучающимися из категории детей-сирот и детей, оставшихся без попечения родителей</w:t>
      </w:r>
    </w:p>
    <w:p>
      <w:pPr>
        <w:pStyle w:val="Normal"/>
        <w:ind w:left="1068" w:hanging="0"/>
        <w:jc w:val="both"/>
        <w:rPr/>
      </w:pPr>
      <w:r>
        <w:rPr>
          <w:bCs/>
        </w:rPr>
        <w:t>- План работы студенческого Совета в 2018 – 2019 учебном году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- План работы библиотек ГБПОУ МО «Луховицкий аграрно-промышленный техникум» в 2018 – 2019 учебном году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  <w:t>- План работы музеев ГБПОУ МО «Луховицкий аграрно-промышленный техникум» в 2018 – 2019 учебном году</w:t>
      </w:r>
    </w:p>
    <w:p>
      <w:pPr>
        <w:pStyle w:val="Normal"/>
        <w:ind w:left="1068" w:hanging="0"/>
        <w:jc w:val="center"/>
        <w:rPr>
          <w:bCs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В 2018- 2019 учебном году   Государственное бюджетное образовательное учреждение Московской области  «Луховицкий аграрно-промышленный техникум» (далее ГБПОУ МО «Луховицкий аграрно-промышленный техникум»)  осуществляет  свою деятельность на основании  Устава  образовательного Учреждения, утвержденного  приказом министра образования Московской области от 03.07.2014 № 3069 и Изменениями в Устав образовательного Учреждения,  утвержденными  приказом министра образования Московской области от 26.01.2016 № 173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Организация воспитательного процесса в 2018 – 2019 учебном году планируется в соответствии комплексным планом работы на учебный год и настоящим планом воспитательной работы.  </w:t>
      </w:r>
      <w:r>
        <w:rPr/>
        <w:t>План воспитательной работы составлен в соответствии с Конституцией Российской Федерации с учетом поправок от 30.12.2008 N 6-ФКЗ и от 30.12.2008 N 7-ФКЗ, Федеральным законом об образовании в РФ № 273-ФЗ от 29.12.2012, Стратегией развития воспитания в РФ до 2025 г. (распоряжение Правительства РФ от 29.05.2015 № 996-Р), семейным кодексом РФ от 29.12.1995 N 223-ФЗ (ред. от 12.11.2012), Конвенцией о правах ребенка от 20 ноября 1989, Федеральным законом №120-ФЗ от 24.06.1999</w:t>
      </w:r>
      <w:r>
        <w:rPr>
          <w:b/>
        </w:rPr>
        <w:t xml:space="preserve"> </w:t>
      </w:r>
      <w:r>
        <w:rPr/>
        <w:t>«Об основах системы профилактики безнадзорности и правонарушений несовершеннолетних», Постановлением Губернатора Московской области от 11 июля 2014 года N 126-ПГ «Об организации деятельности комиссии по делам несовершеннолетних и защите их прав на территории Московской области», законом МО «О мерах по предупреждению вреда здоровью и развитию несовершеннолетних в Московской области</w:t>
      </w:r>
      <w:r>
        <w:rPr>
          <w:b/>
        </w:rPr>
        <w:t xml:space="preserve"> </w:t>
      </w:r>
      <w:r>
        <w:rPr/>
        <w:t>N 148/2009-ОЗ, Уставом ГБПОУ МО «Луховицкий аграрно-промышленный техникум», методическими рекомендациями Министерства образования Московской области, с учетом мнения родительской общественности, органов студенческого  самоуправл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бразовательное Учреждение  функционирует  в условиях продолжения процесса  оптимизации  образовательного пространства Московской области.  ГБПОУ МО «Луховицкий аграрно-промышленный техникум» в настоящее время объединяет 4 структурных подразделения,  находящихся на территориях  Луховицкого и Зарайского городских округов  Московской области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ГБПОУ МО «Луховицкий аграрно-промышленный техникум» осуществляет подготовку  профессиональных специалистов среднего звена и рабочих кадров для сельского хозяйства, автомобильного транспорта, легкой промышленности и сервиса в Московской области. Техникум  реализует  программы подготовки специалистов среднего звена и  программы  подготовки квалифицированных рабочих и служащих.  Лицензия  на право ведения образовательной деятельности № 75734 от  06.05.2016г.  Свидетельство государственной аккредитации № 3888 от 16.06.2016г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техникуме созданы условия безбарьерной среды для организации обучения студентов из категории инвалидов и лиц с ограниченными возможностями здоровь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сновные специальности и профессии, которым обучают в образовательном учреждении: «Механизация сельского хозяйства»; «Электрификация и автоматизация сельского хозяйства»; «Пожарная безопасность»; «Техническое обслуживание и ремонт автомобильного транспорта»; «Поварское и кондитерское дело»; «Мастер сельскохозяйственного производства»; «Автомеханик»; «Электромонтер по ремонту и обслуживанию электрооборудования в сельскохозяйственном производстве»; «Парикмахер»; «Повар, кондитер»; «Оператор швейного оборудования»; «Мастер по лесному хозяйству»; «Пожарный»; «Мастер по обработке цифровой информации»; «Сварщик»; «Водитель автотранспортных средств»; «Мастер ЖКХ»; «Сборщик обуви»; «Овощевод защищенного грунта»; «Штукатур»; «Швея»; «Маляр строительный»; «Художник по костюму»; «Газосварщик»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бразовательное учреждение существует более 30-ти лет.  За эти годы выпущено  свыше 5000 специалистов и рабочих для хозяйств и предприятий Московской области,  125 выпускников   -  с повышенным разрядом, около   150 выпускников -  с красным дипломом.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ехникум сотрудничает с ВУЗами, продуктивно взаимодействует с социальными партнерами (Технологии тепличного роста; Луховицкая зерновая компания; Луховицкий машиностроительный завод; ФГУП Пойма РОССЕЛЬХОЗАКАДЕМИИ; крестьянские и фермерские хозяйства Луховицкого и Зарайского районов МО; швейная и обувная фабрики г. Луховицы и г. Зарайск; ОАО Транснефть ЦТД «Диаскан» и др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Занятия в техникуме осуществляются  по очной форме обучения, бесплатно, успевающие студенты получают академическую  стипендию, все обеспечиваются  питанием, бесплатным или льготным  проездом к месту учебы, нуждающимся предоставляется общежитие. Для организации досуговой деятельности студентов, в образовательном учреждении функционируют кружки различной направленности. Обучающиеся, имеющие особые заслуги в учебном труде, культурно-творческой и общественной деятельности получают стипендию Губернатора Московской области и стипендию Правительства Российской Федерации. </w:t>
      </w:r>
    </w:p>
    <w:p>
      <w:pPr>
        <w:pStyle w:val="Normal"/>
        <w:ind w:firstLine="708"/>
        <w:jc w:val="both"/>
        <w:rPr/>
      </w:pPr>
      <w:r>
        <w:rPr>
          <w:bCs/>
        </w:rPr>
        <w:t>Приоритетными задачами ГБПОУ МО «Луховицкий аграрно-промышленный техникум в 2018 – 2019 учебном году являются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формирование качеств конкурентоспособного выпускника, умеющего  адаптироваться к современным условиям рынка труда, с личностными и профессиональными  компетенциями, востребованными  обществом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повышение мотивации студентов к профессиональному мастерству, участию в молодежных Чемпионатах «Молодые профессионалы»  </w:t>
      </w:r>
      <w:r>
        <w:rPr>
          <w:bCs/>
          <w:lang w:val="en-US"/>
        </w:rPr>
        <w:t>World</w:t>
      </w:r>
      <w:r>
        <w:rPr>
          <w:bCs/>
        </w:rPr>
        <w:t xml:space="preserve"> </w:t>
      </w:r>
      <w:r>
        <w:rPr>
          <w:bCs/>
          <w:lang w:val="en-US"/>
        </w:rPr>
        <w:t>Skills</w:t>
      </w:r>
      <w:r>
        <w:rPr>
          <w:bCs/>
        </w:rPr>
        <w:t xml:space="preserve"> </w:t>
      </w:r>
      <w:r>
        <w:rPr>
          <w:bCs/>
          <w:lang w:val="en-US"/>
        </w:rPr>
        <w:t>Russia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звитие дуального обучения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звитие доступной среды для обучения лиц с ограниченными возможностями здоровья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овершенствование кадровой политики, осуществление стажировок и переподготовок сотрудников на производстве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осуществление тесной взаимосвязи с работодателями, организация производственной практики студентов и трудоустройства выпускник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истемное осуществление повышения квалификации сотруд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и развитие личностных и профессиональных компетенций конкурентоспособного выпускника, ориентированного на здоровый образ жизни, саморазвитие и профессиональную самореализ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670685" cy="94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ль и воспитательные задачи ГБПОУ МО «Луховицкий аграрно-промышленный техникум» на 2018 – 2019 учебный год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Система воспитательной работы</w:t>
      </w:r>
      <w:r>
        <w:rPr>
          <w:b/>
        </w:rPr>
        <w:t xml:space="preserve"> – </w:t>
      </w:r>
      <w:r>
        <w:rPr/>
        <w:t>это комплексная система организации различных видов педагогической деятельности в учебно-воспитательном процессе, направленная на приобретение обучающимися и педагогами в ходе личностно-ориентированного взаимодействия опыта  гражданского поведения.</w:t>
      </w:r>
    </w:p>
    <w:p>
      <w:pPr>
        <w:pStyle w:val="Normal"/>
        <w:ind w:firstLine="708"/>
        <w:jc w:val="both"/>
        <w:rPr/>
      </w:pPr>
      <w:r>
        <w:rPr/>
        <w:t>В 2017 – 2018  учебном году: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ль воспитательной работы</w:t>
      </w:r>
      <w:r>
        <w:rPr>
          <w:b/>
          <w:i/>
        </w:rPr>
        <w:t xml:space="preserve"> </w:t>
      </w:r>
      <w:r>
        <w:rPr/>
        <w:t>–  создание оптимальных условий для формирования   личности будущего специалиста  с развитыми базовыми   и профессиональными компетенциями, позволяющими социально адаптироваться на рынке труда и в современном обществе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щая воспитательная проблема</w:t>
      </w:r>
      <w:r>
        <w:rPr>
          <w:b/>
        </w:rPr>
        <w:t xml:space="preserve"> – </w:t>
      </w:r>
      <w:r>
        <w:rPr/>
        <w:t>асоциальное поведение подростков, размытость нравственных ориентиров, их  правовая безграмотность, отсутствие гражданской позиции, низкий уровень социального интеллекта, профессионального самосознания, коммуникативных навыков.</w:t>
      </w:r>
    </w:p>
    <w:p>
      <w:pPr>
        <w:pStyle w:val="Normal"/>
        <w:ind w:firstLine="708"/>
        <w:jc w:val="both"/>
        <w:rPr/>
      </w:pPr>
      <w:r>
        <w:rPr>
          <w:u w:val="single"/>
        </w:rPr>
        <w:t>Стратегическая воспитательная задача</w:t>
      </w:r>
      <w:r>
        <w:rPr>
          <w:b/>
        </w:rPr>
        <w:t xml:space="preserve"> – </w:t>
      </w:r>
      <w:r>
        <w:rPr/>
        <w:t>формирование личностных и профессиональных компетенций конкурентоспособного выпускника, ориентированного на здоровый образ жизни, саморазвитие и профессиональную самореализацию.</w:t>
      </w:r>
    </w:p>
    <w:p>
      <w:pPr>
        <w:pStyle w:val="Normal"/>
        <w:ind w:firstLine="708"/>
        <w:jc w:val="both"/>
        <w:rPr/>
      </w:pPr>
      <w:r>
        <w:rPr>
          <w:u w:val="single"/>
        </w:rPr>
        <w:t>Концепция воспитательной работы</w:t>
      </w:r>
      <w:r>
        <w:rPr>
          <w:b/>
        </w:rPr>
        <w:t xml:space="preserve"> </w:t>
      </w:r>
      <w:r>
        <w:rPr/>
        <w:t>заключается в том, чтобы создать условия в образовательном учреждении для полноценного развития личности обучающегося, его социального интеллекта,  познавательной сферы, коммуникативных навыков, способствующих  профессиональному самоопределению,   адаптации на рынке труда и в обществе</w:t>
      </w:r>
    </w:p>
    <w:p>
      <w:pPr>
        <w:pStyle w:val="Normal"/>
        <w:ind w:firstLine="708"/>
        <w:jc w:val="both"/>
        <w:rPr/>
      </w:pPr>
      <w:r>
        <w:rPr>
          <w:u w:val="single"/>
        </w:rPr>
        <w:t>Воспитательные  задачи</w:t>
      </w:r>
      <w:r>
        <w:rPr>
          <w:b/>
          <w:i/>
        </w:rPr>
        <w:t xml:space="preserve">, </w:t>
      </w:r>
      <w:r>
        <w:rPr/>
        <w:t>предполагаемые для реализации поставленной цели:</w:t>
      </w:r>
    </w:p>
    <w:p>
      <w:pPr>
        <w:pStyle w:val="Normal"/>
        <w:ind w:firstLine="720"/>
        <w:jc w:val="both"/>
        <w:rPr/>
      </w:pPr>
      <w:r>
        <w:rPr/>
        <w:t>1. Изучение общих и профессиональных образовательно-познавательных потребностей, интересов, склонностей  и другие личностные характеристики воспитанников.</w:t>
      </w:r>
    </w:p>
    <w:p>
      <w:pPr>
        <w:pStyle w:val="Normal"/>
        <w:ind w:firstLine="708"/>
        <w:jc w:val="both"/>
        <w:rPr/>
      </w:pPr>
      <w:r>
        <w:rPr/>
        <w:t>2. Развитие  мотивации обучающихся  к учебному труду, освоению профессии, саморазвитию.</w:t>
      </w:r>
    </w:p>
    <w:p>
      <w:pPr>
        <w:pStyle w:val="Normal"/>
        <w:ind w:firstLine="708"/>
        <w:jc w:val="both"/>
        <w:rPr/>
      </w:pPr>
      <w:r>
        <w:rPr/>
        <w:t>3. Создание условий для личностной и профессиональной самореализации обучающихся.</w:t>
      </w:r>
    </w:p>
    <w:p>
      <w:pPr>
        <w:pStyle w:val="Normal"/>
        <w:ind w:firstLine="708"/>
        <w:jc w:val="both"/>
        <w:rPr/>
      </w:pPr>
      <w:r>
        <w:rPr/>
        <w:t>4. Развитие  внеурочной  деятельности, направленной на формирование духовно-нравственной культуры, социальной ответственности, патриотизма, гражданственности, позитивного отношения к здоровому образу жизни.</w:t>
      </w:r>
    </w:p>
    <w:p>
      <w:pPr>
        <w:pStyle w:val="Normal"/>
        <w:ind w:firstLine="708"/>
        <w:jc w:val="both"/>
        <w:rPr/>
      </w:pPr>
      <w:r>
        <w:rPr/>
        <w:t>5. Воспитание взаимоуважения, активной жизненной позиции, воспитание лидерских качеств студенческой молодежи;</w:t>
      </w:r>
    </w:p>
    <w:p>
      <w:pPr>
        <w:pStyle w:val="Normal"/>
        <w:ind w:firstLine="708"/>
        <w:jc w:val="both"/>
        <w:rPr/>
      </w:pPr>
      <w:r>
        <w:rPr/>
        <w:t xml:space="preserve">6. Развитие новых  эффективных форм ведения работы по профилактике асоциального поведения обучающихся. </w:t>
      </w:r>
    </w:p>
    <w:p>
      <w:pPr>
        <w:pStyle w:val="Normal"/>
        <w:ind w:firstLine="708"/>
        <w:jc w:val="both"/>
        <w:rPr/>
      </w:pPr>
      <w:r>
        <w:rPr/>
        <w:t>7. Совершенствование системы студенческого самоуправления, волонтерского движения, музейно-краеведческой работы.</w:t>
      </w:r>
    </w:p>
    <w:p>
      <w:pPr>
        <w:pStyle w:val="Normal"/>
        <w:ind w:firstLine="708"/>
        <w:jc w:val="both"/>
        <w:rPr/>
      </w:pPr>
      <w:r>
        <w:rPr/>
        <w:t>8. Утверждение отношений сотрудничества обучающихся и педагогов, развитие системы взаимодействия с семьей и общественностью.</w:t>
      </w:r>
    </w:p>
    <w:p>
      <w:pPr>
        <w:pStyle w:val="Normal"/>
        <w:ind w:firstLine="708"/>
        <w:jc w:val="both"/>
        <w:rPr/>
      </w:pPr>
      <w:r>
        <w:rPr/>
        <w:t>9. Развитие проектного способа мышления педагогических работников в осуществлении учебно-воспитательной деятельности.</w:t>
      </w:r>
    </w:p>
    <w:p>
      <w:pPr>
        <w:pStyle w:val="Normal"/>
        <w:ind w:firstLine="708"/>
        <w:jc w:val="both"/>
        <w:rPr/>
      </w:pPr>
      <w:r>
        <w:rPr/>
        <w:t>10. Формирование и развитие организационной культуры всех участников учебно-воспитательн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Модель личности выпускника  ГБПОУ МО «Луховицкий аграрно-промышленный техникум»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Организуя процесс воспитания будущего специалиста, необходимо учитывать, что профессиональное становление личности представляет собой процесс, состоящий из следующих четырёх стадий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формирование и укрепление профессиональных намерений, в ходе которых происходит отбор оптимальных способов получения профессионального образования в соответствии с избранной професси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получение профессионального образования, в ходе которой происходит адаптация обучающегося к учебному заведению, к новой социальной роли (обучающийся, студент), освоение системы профессиональных знаний, умений и навыков, формирование профессионально значимых качеств личности и позитивного отношения к осваиваемой профессии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профессионализации, в ходе которой происходит освоение профессии, приобретение профессионального опыта, дальнейшее развитие профессионально значимых качеств личности для квалифицированного осуществления профессиональной деятельности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формирование мастерства, в ходе которого происходит закрепление навыков качественного осуществления профессиональной деятельности на основе творческого отношения к работе, интеграции успешного опыта профессиональной деятельности, сформированной профессиональной компетентности в индивидуальный стиль профессиональной деятельност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Целью создания модели выпускника техникума  является разви</w:t>
        <w:softHyphen/>
        <w:t>тие личности и высокий профессионализм будущего специалиста. В современных социально-экономических условиях в содержании поня</w:t>
        <w:softHyphen/>
        <w:t>тия «профессия» приоритетным становится  не стандартный набор профессионально-технических умений и навыков, а готовность и способность человека самоутверждаться в профессии, уметь самокритично оценивать уровень своего профессионализма, оперативно обнаруживать и осваивать новые знания и профессиональные зоны в соответствии с меняющимися требованиями рынка труда.</w:t>
      </w:r>
    </w:p>
    <w:p>
      <w:pPr>
        <w:pStyle w:val="Normal"/>
        <w:ind w:firstLine="708"/>
        <w:jc w:val="both"/>
        <w:rPr/>
      </w:pPr>
      <w:r>
        <w:rPr/>
        <w:t xml:space="preserve">С целью развития личности и высокого профессионализма будущего специалиста в образовательном учреждении  разработана </w:t>
      </w:r>
    </w:p>
    <w:p>
      <w:pPr>
        <w:pStyle w:val="Normal"/>
        <w:ind w:firstLine="708"/>
        <w:jc w:val="both"/>
        <w:rPr/>
      </w:pPr>
      <w:r>
        <w:rPr>
          <w:u w:val="single"/>
        </w:rPr>
        <w:t>Модель личности выпускника Луховицкого аграрно-промышленного техникума,</w:t>
      </w:r>
      <w:r>
        <w:rPr>
          <w:b/>
          <w:i/>
        </w:rPr>
        <w:t xml:space="preserve"> </w:t>
      </w:r>
      <w:r>
        <w:rPr/>
        <w:t>которая отражает компетентностный подход в обучении и воспитании  и включает в себя следующие важнейшие требования к личности (компетенции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  <w:r>
        <w:rPr>
          <w:u w:val="single"/>
        </w:rPr>
        <w:t>1. Общие компетенции:</w:t>
      </w:r>
    </w:p>
    <w:p>
      <w:pPr>
        <w:pStyle w:val="Normal"/>
        <w:ind w:left="360" w:firstLine="348"/>
        <w:jc w:val="both"/>
        <w:rPr/>
      </w:pPr>
      <w:r>
        <w:rPr/>
        <w:t>1.1. Компетенция осознанного выбора</w:t>
      </w:r>
      <w:r>
        <w:rPr>
          <w:b/>
          <w:i/>
        </w:rPr>
        <w:t xml:space="preserve"> – </w:t>
      </w:r>
      <w:r>
        <w:rPr/>
        <w:t>готовность делать осознанный учебный, социальный и гражданский  выбор, выявлять проблему на основе анализа ситуации и принимать решения.</w:t>
      </w:r>
    </w:p>
    <w:p>
      <w:pPr>
        <w:pStyle w:val="Normal"/>
        <w:ind w:left="360" w:firstLine="348"/>
        <w:jc w:val="both"/>
        <w:rPr/>
      </w:pPr>
      <w:r>
        <w:rPr/>
        <w:t>1.2. Коммуникативная компетенция</w:t>
      </w:r>
      <w:r>
        <w:rPr>
          <w:b/>
          <w:i/>
        </w:rPr>
        <w:t xml:space="preserve"> –</w:t>
      </w:r>
      <w:r>
        <w:rPr/>
        <w:t xml:space="preserve"> умение работать в команде, влиять на принятие совместных решений на основе толерантности.</w:t>
      </w:r>
    </w:p>
    <w:p>
      <w:pPr>
        <w:pStyle w:val="Normal"/>
        <w:ind w:left="360" w:firstLine="348"/>
        <w:jc w:val="both"/>
        <w:rPr/>
      </w:pPr>
      <w:r>
        <w:rPr/>
        <w:t>1.3. Социальная компетенция</w:t>
      </w:r>
      <w:r>
        <w:rPr>
          <w:b/>
          <w:i/>
        </w:rPr>
        <w:t xml:space="preserve"> – </w:t>
      </w:r>
      <w:r>
        <w:rPr/>
        <w:t>социальная адаптация, готовность к самообразованию, саморазвитию и самореализации, владение необходимым уровнем общей, технологической, здоровьесберегающей и профессиональной культуры.</w:t>
      </w:r>
    </w:p>
    <w:p>
      <w:pPr>
        <w:pStyle w:val="Normal"/>
        <w:ind w:left="360" w:firstLine="348"/>
        <w:jc w:val="both"/>
        <w:rPr/>
      </w:pPr>
      <w:r>
        <w:rPr/>
        <w:t>1.4. Информационная компетенция</w:t>
      </w:r>
      <w:r>
        <w:rPr>
          <w:b/>
          <w:i/>
        </w:rPr>
        <w:t xml:space="preserve"> – </w:t>
      </w:r>
      <w:r>
        <w:rPr/>
        <w:t xml:space="preserve">способность выбирать и использовать необходимую информацию на основе критического анализа; компьютерная грамотность,  умение использовать современные  </w:t>
      </w:r>
      <w:r>
        <w:rPr>
          <w:lang w:val="en-US"/>
        </w:rPr>
        <w:t>IT</w:t>
      </w:r>
      <w:r>
        <w:rPr/>
        <w:t xml:space="preserve">- технологии в производственной деятельности. 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2. Профессиональные компетенции</w:t>
      </w:r>
      <w:r>
        <w:rPr>
          <w:b/>
          <w:i/>
        </w:rPr>
        <w:t xml:space="preserve"> – </w:t>
      </w:r>
      <w:r>
        <w:rPr/>
        <w:t>способность эффективно использовать современные технологии (в том числе предпринимательства) в своей профессиональной деятельности, профессиональная адаптац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новные направления организации воспитательной деятельности  ГБПОУ МО «Луховицкий аграрно-промышленный техникум» в 2018– 2019 учебном году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Cs/>
          <w:spacing w:val="-1"/>
        </w:rPr>
        <w:t xml:space="preserve">Организация воспитательной деятельности направлена на  оказание педагогической поддержки становлению </w:t>
      </w:r>
      <w:r>
        <w:rPr/>
        <w:t>личности будущего</w:t>
      </w:r>
      <w:r>
        <w:rPr>
          <w:b/>
          <w:i/>
          <w:sz w:val="28"/>
          <w:szCs w:val="28"/>
        </w:rPr>
        <w:t xml:space="preserve"> </w:t>
      </w:r>
      <w:r>
        <w:rPr>
          <w:bCs/>
        </w:rPr>
        <w:t>профессионала (в том числе - создание ситуации выбора для обучающегося на каждом этапе профессионального становления). Проектирование обобщенных целей, задач и содержания воспитания будущего специалиста на основе разработки и реализации индивидуальной программы профессионального самовоспитания, самореализации личности будущего специалиста, с учётом направленности образовательного процесса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решение задач профессиональной социализации и воспитания личности обучающего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построение системы учебно-профессиональных отношений, т.е на построение системы профессионального воспитания, установление субъект-субъектных отношений между преподавателями и обучающимися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на ориентацию обучающихся на ценности будущей профессиональной деятельности,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построение содержания образовательных программ в направлении создания условий для самовоспитания, самореализации личности, на основе самопознания, самоанализа, саморазвития личности обучающегося как будущего профессионала);</w:t>
      </w:r>
    </w:p>
    <w:p>
      <w:pPr>
        <w:pStyle w:val="Normal"/>
        <w:ind w:firstLine="708"/>
        <w:jc w:val="both"/>
        <w:rPr/>
      </w:pPr>
      <w:r>
        <w:rPr>
          <w:bCs/>
        </w:rPr>
        <w:t>- на гражданско-патриотическое воспитание;</w:t>
      </w:r>
    </w:p>
    <w:p>
      <w:pPr>
        <w:pStyle w:val="Normal"/>
        <w:ind w:firstLine="708"/>
        <w:jc w:val="both"/>
        <w:rPr/>
      </w:pPr>
      <w:r>
        <w:rPr>
          <w:bCs/>
        </w:rPr>
        <w:t>- на нравственно-правовое воспитание;</w:t>
      </w:r>
    </w:p>
    <w:p>
      <w:pPr>
        <w:pStyle w:val="Normal"/>
        <w:ind w:firstLine="708"/>
        <w:jc w:val="both"/>
        <w:rPr/>
      </w:pPr>
      <w:r>
        <w:rPr>
          <w:bCs/>
        </w:rPr>
        <w:t>- на трудовое воспитание;</w:t>
      </w:r>
    </w:p>
    <w:p>
      <w:pPr>
        <w:pStyle w:val="Normal"/>
        <w:ind w:firstLine="708"/>
        <w:jc w:val="both"/>
        <w:rPr/>
      </w:pPr>
      <w:r>
        <w:rPr>
          <w:bCs/>
        </w:rPr>
        <w:t>- на художественно-эстетическое воспитание;</w:t>
      </w:r>
    </w:p>
    <w:p>
      <w:pPr>
        <w:pStyle w:val="Normal"/>
        <w:ind w:firstLine="708"/>
        <w:jc w:val="both"/>
        <w:rPr/>
      </w:pPr>
      <w:r>
        <w:rPr>
          <w:bCs/>
        </w:rPr>
        <w:t>- на формирование здорового образа жизни и экологическое воспитание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педагогическую поддержку деятельности студенческого самоуправления (координация деятельности органов самоуправления, общественных студенческих организаций и объединений, обеспечение участия студентов в организации и управлении образовательным процессом в учреждении, представления интересов студентов на всех уровнях управления,  участие в поддержке студенческих семей, трудоустройство студентов,  профилактика асоциального поведения студентов, организация досуга, отдыха и оздоровления студентов, оказание помощи в  реализации социально значимых проектов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на социально-педагогическую поддержку студентов, имеющих социальные проблемы.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Определены следующие направления организации воспитательной деятельности  в 2018 – 2019 учебном году:</w:t>
      </w:r>
    </w:p>
    <w:p>
      <w:pPr>
        <w:pStyle w:val="Normal"/>
        <w:ind w:firstLine="709"/>
        <w:jc w:val="both"/>
        <w:rPr/>
      </w:pPr>
      <w:r>
        <w:rPr/>
        <w:t>1. Учебно-познавательная деятельность.</w:t>
      </w:r>
    </w:p>
    <w:p>
      <w:pPr>
        <w:pStyle w:val="Normal"/>
        <w:ind w:firstLine="709"/>
        <w:jc w:val="both"/>
        <w:rPr/>
      </w:pPr>
      <w:r>
        <w:rPr/>
        <w:t>2. Психолого-педагогическое сопровождение  и социальная поддержка.</w:t>
      </w:r>
    </w:p>
    <w:p>
      <w:pPr>
        <w:pStyle w:val="Normal"/>
        <w:ind w:firstLine="709"/>
        <w:jc w:val="both"/>
        <w:rPr/>
      </w:pPr>
      <w:r>
        <w:rPr/>
        <w:t>3. Гражданско-патриотическое воспитание.</w:t>
      </w:r>
    </w:p>
    <w:p>
      <w:pPr>
        <w:pStyle w:val="Normal"/>
        <w:ind w:firstLine="709"/>
        <w:jc w:val="both"/>
        <w:rPr/>
      </w:pPr>
      <w:r>
        <w:rPr/>
        <w:t>4. Правовое воспитание</w:t>
      </w:r>
    </w:p>
    <w:p>
      <w:pPr>
        <w:pStyle w:val="Normal"/>
        <w:ind w:firstLine="709"/>
        <w:jc w:val="both"/>
        <w:rPr/>
      </w:pPr>
      <w:r>
        <w:rPr/>
        <w:t>5. Духовно-нравственное воспитание, формирование эстетической культуры.</w:t>
      </w:r>
    </w:p>
    <w:p>
      <w:pPr>
        <w:pStyle w:val="Normal"/>
        <w:ind w:firstLine="709"/>
        <w:jc w:val="both"/>
        <w:rPr/>
      </w:pPr>
      <w:r>
        <w:rPr/>
        <w:t>6. Физкультурно-оздоровительная деятельность.</w:t>
      </w:r>
    </w:p>
    <w:p>
      <w:pPr>
        <w:pStyle w:val="Normal"/>
        <w:ind w:firstLine="709"/>
        <w:jc w:val="both"/>
        <w:rPr/>
      </w:pPr>
      <w:r>
        <w:rPr/>
        <w:t>7. Профилактика асоциального поведения обучающихся, взаимодействие  с субъектами социализации и воспитания.</w:t>
      </w:r>
    </w:p>
    <w:p>
      <w:pPr>
        <w:pStyle w:val="Normal"/>
        <w:ind w:firstLine="709"/>
        <w:jc w:val="both"/>
        <w:rPr/>
      </w:pPr>
      <w:r>
        <w:rPr/>
        <w:t>8. Развитие досуговой деятельности, волонтерского движения.</w:t>
      </w:r>
    </w:p>
    <w:p>
      <w:pPr>
        <w:pStyle w:val="Normal"/>
        <w:ind w:firstLine="709"/>
        <w:jc w:val="both"/>
        <w:rPr/>
      </w:pPr>
      <w:r>
        <w:rPr/>
        <w:t>9. Трудовое воспитание, формирование экологической культуры.</w:t>
      </w:r>
    </w:p>
    <w:p>
      <w:pPr>
        <w:pStyle w:val="Normal"/>
        <w:ind w:firstLine="709"/>
        <w:jc w:val="both"/>
        <w:rPr/>
      </w:pPr>
      <w:r>
        <w:rPr/>
        <w:t>10. Развитие студенческого самоуправления.</w:t>
      </w:r>
    </w:p>
    <w:p>
      <w:pPr>
        <w:pStyle w:val="Normal"/>
        <w:ind w:firstLine="709"/>
        <w:jc w:val="both"/>
        <w:rPr/>
      </w:pPr>
      <w:r>
        <w:rPr/>
        <w:t>11. Взаимодействие с семьей и общественностью.</w:t>
      </w:r>
    </w:p>
    <w:p>
      <w:pPr>
        <w:pStyle w:val="Normal"/>
        <w:ind w:firstLine="709"/>
        <w:jc w:val="both"/>
        <w:rPr/>
      </w:pPr>
      <w:r>
        <w:rPr/>
        <w:t>12. Профориентационная деятельность.</w:t>
      </w:r>
    </w:p>
    <w:p>
      <w:pPr>
        <w:pStyle w:val="Normal"/>
        <w:ind w:firstLine="709"/>
        <w:jc w:val="both"/>
        <w:rPr/>
      </w:pPr>
      <w:r>
        <w:rPr/>
        <w:t>13. Деятельность библиотек и музейно-краеведческая работа.</w:t>
      </w:r>
    </w:p>
    <w:p>
      <w:pPr>
        <w:pStyle w:val="Normal"/>
        <w:ind w:firstLine="709"/>
        <w:jc w:val="both"/>
        <w:rPr/>
      </w:pPr>
      <w:r>
        <w:rPr/>
        <w:t>14. Организационно-методическая деятельность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15. Мероприятия по отслеживанию и контролю воспитательной деятельност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ероприятия по организации   воспитательного процесса в 2018-2019 учебном год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228"/>
        <w:gridCol w:w="2152"/>
        <w:gridCol w:w="2828"/>
        <w:gridCol w:w="499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1. Учебно-познавательная деятельность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развитие познавательных интересов и способностей, мотивации к учебному труду и саморазвитию  обучающихся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подъем общей культуры личности; внедрение в учебно-воспитательный процесс современных образовательных технологий; разнообразие форм и методов работы с обучающими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Знаний» (торжественная линейка, урок знаний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ебных групп;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Урока знани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оссия, устремленная в будущее» (урок мужества, урок мира, урок Славы и защиты Отечества, урок безопасности, урок правовых знаний, урок ЗОЖ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недели </w:t>
            </w:r>
          </w:p>
          <w:p>
            <w:pPr>
              <w:pStyle w:val="Normal"/>
              <w:rPr/>
            </w:pPr>
            <w:r>
              <w:rPr/>
              <w:t>(по всем общеобразовательным дисциплинам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едметных недел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Р;</w:t>
            </w:r>
          </w:p>
          <w:p>
            <w:pPr>
              <w:pStyle w:val="Normal"/>
              <w:jc w:val="center"/>
              <w:rPr/>
            </w:pPr>
            <w:r>
              <w:rPr/>
              <w:t>методисты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-предметни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у предметных недель разрабатывают педагоги-предметники с учетом государственных праздников России , памятных дат и событий 2018-2019 гг., индивидуальных особенностей предме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 Интернет-олимпиада «Эрудиты планеты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дека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-предметни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обучающихся техникума играет в олимпиаде четвертый  год в составе Высшей лиг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 Интернет-олимпиада по общеобразовательным предметам «Фоксфорд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М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-предметни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-предметники формируют студенческие команды и курируют их участие в олимпиад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-предметни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обучающийся выбирает тематику проекта  по общеобразовательному предмету, под руководством педагога формулирует тему, работает над проектом, защищает проект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, посвященных памятным датам  Российской истор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;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и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.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темы классных часов:</w:t>
            </w:r>
          </w:p>
          <w:p>
            <w:pPr>
              <w:pStyle w:val="Normal"/>
              <w:rPr/>
            </w:pPr>
            <w:r>
              <w:rPr/>
              <w:t xml:space="preserve">76 лет Сталинградской битвы в ВОВ; </w:t>
            </w:r>
          </w:p>
          <w:p>
            <w:pPr>
              <w:pStyle w:val="Normal"/>
              <w:rPr/>
            </w:pPr>
            <w:r>
              <w:rPr/>
              <w:t xml:space="preserve">27.01 – международный  День памяти жертв Холокоста; 23.02 – День Защитника Отечества; 09.05 – День Победы; 19.04 – День науки; 01.06 – День северного флота России; 06.06. – Пушкинский день; 09.12 – День героев Отечества; 12.12 – день Конституции; 20.12. – международный День солидарности людей  </w:t>
            </w:r>
            <w:r>
              <w:rPr>
                <w:sz w:val="20"/>
                <w:szCs w:val="20"/>
              </w:rPr>
              <w:t>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культурно-выставочный Центр г. Луховицы, г. Коломна на открытие художественных выставок, литературно-музыкальных гостиных, встреч с интересными люди, почетными жителями города, ветеранами тру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мероприятий культурно-выставочных Центр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ериодичность мероприятий – 1 раз в 2  месяц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выставки на базе читальных залов и библиоте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 выставок:</w:t>
            </w:r>
          </w:p>
          <w:p>
            <w:pPr>
              <w:pStyle w:val="Normal"/>
              <w:rPr/>
            </w:pPr>
            <w:r>
              <w:rPr/>
              <w:t>Экология и мы; здоровый образ жизни; памятные даты Российской истории; правовое воспитание; семейные ценности; Российская патриотическая символика; экологическое воспитание; день космонавтики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уроки «Колокола нашей памяти», посвященные Дню Победы; «Моя малая Родина», посвященные знаниям о родном крае; «Наша история», посвященные истории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</w:t>
            </w:r>
          </w:p>
          <w:p>
            <w:pPr>
              <w:pStyle w:val="Normal"/>
              <w:jc w:val="center"/>
              <w:rPr/>
            </w:pPr>
            <w:r>
              <w:rPr/>
              <w:t>Февраль 2019</w:t>
            </w:r>
          </w:p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роводятся на базе исторического музея «Зарайская слобода» (СП №3), историко-краеведческого музея «Истоки» (головное подразделение), уголка и комнат Боевой Славы (СП №1, СП №2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интеллектуальных викторин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 викторин:</w:t>
            </w:r>
          </w:p>
          <w:p>
            <w:pPr>
              <w:pStyle w:val="Normal"/>
              <w:rPr/>
            </w:pPr>
            <w:r>
              <w:rPr/>
              <w:t>« Что такое вейпинг?»; «Здоровье – твое богатство»;  «Соблюдай закон»; «Россия – Великая держава»; «Конституция – основной закон нашей жизни»; «Герои Отечества»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-летие со дня рождения Д.И. Менделеева, русского ученого-хими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хим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блок в рамках недели хим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молодежных листков «Информационный вестник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сты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«Информационного вестника» посвящается интересной для молодежи информации, связанной с общественной жизнью, памятными датами, волонтерским движением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интеллектуальные игры «Брейн-ринг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отдела по делам молодеж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ые студенческие команд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по плану районного отдела по делам молодеж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акция «Час код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8 – 09.12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информати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урок информа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для обучающихся выпускных групп «Как стать предпринимателем?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 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П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работодателями юго-восточного региона Московской области, Центром занятост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. Гагаринский уро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в рамках недели физ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ия для обучающихся «Лучшие  проекты – в жизнь!», посвященная Дню наук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Р; преподаватели-предмет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день распространения грамот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, викторин, бесе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ко-краеведческая работ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музеев ОУ «Зарайская слобода», «Истоки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музе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бору и оформлению информации о родном крае, земляках, ветеранах войны и труд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конкурсы в рамках проекта «Юные таланты Москов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конкурс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мультимедийных проектов;</w:t>
            </w:r>
          </w:p>
          <w:p>
            <w:pPr>
              <w:pStyle w:val="Normal"/>
              <w:rPr/>
            </w:pPr>
            <w:r>
              <w:rPr/>
              <w:t>- Конкурс презентаций;</w:t>
            </w:r>
          </w:p>
          <w:p>
            <w:pPr>
              <w:pStyle w:val="Normal"/>
              <w:rPr/>
            </w:pPr>
            <w:r>
              <w:rPr/>
              <w:t>- Конкурс видеороли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родного язы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тотальных диктантов под руководством преподавателей русского языка и литератур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ский день Росс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, посвященный  А.С. Пушкину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сихолого-педагогическое сопровождение  и социальная поддержка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firstLine="348"/>
              <w:jc w:val="center"/>
              <w:rPr/>
            </w:pPr>
            <w:r>
              <w:rPr>
                <w:b/>
                <w:i/>
                <w:u w:val="single"/>
              </w:rPr>
              <w:t>Цель:</w:t>
            </w:r>
            <w:r>
              <w:rPr>
                <w:b/>
                <w:i/>
              </w:rPr>
              <w:t xml:space="preserve"> Обеспечение полноценного психического и личностного развития  подростков в соответствии с индивидуальными возможностями и особенностями, социальная поддержка обучающихся.</w:t>
            </w:r>
          </w:p>
          <w:p>
            <w:pPr>
              <w:pStyle w:val="Normal"/>
              <w:ind w:left="360" w:firstLine="348"/>
              <w:jc w:val="center"/>
              <w:rPr/>
            </w:pPr>
            <w:r>
              <w:rPr>
                <w:b/>
                <w:i/>
                <w:u w:val="single"/>
              </w:rPr>
              <w:t>Задачи:</w:t>
            </w:r>
            <w:r>
              <w:rPr>
                <w:b/>
                <w:i/>
              </w:rPr>
              <w:t xml:space="preserve">  Обеспечение индивидуального подхода к каждому обучающемуся; диагностика, профилактика и коррекция отклонений в поведении и личностном развитии обучающихся (в том числе детей «группы риска»); консультирование, оказание психологической помощи всем участникам образовательно-воспитательного процесса; помощь обучающимся в профильной ориентации и профессиональном самоопределении; защита личных и имущественных прав обучающихся из числа детей-сирот и детей, оставшихся без попечения родителей; использование всех форм социальной поддержки</w:t>
            </w:r>
          </w:p>
          <w:p>
            <w:pPr>
              <w:pStyle w:val="Normal"/>
              <w:ind w:left="360" w:firstLine="3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 том числе организация летней занятости).</w:t>
            </w:r>
          </w:p>
          <w:p>
            <w:pPr>
              <w:pStyle w:val="Normal"/>
              <w:ind w:left="360" w:firstLine="3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диагностическое исследование познавательной сферы и интересов обучающихся  первого  курс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: </w:t>
            </w:r>
          </w:p>
          <w:p>
            <w:pPr>
              <w:pStyle w:val="Normal"/>
              <w:rPr/>
            </w:pPr>
            <w:r>
              <w:rPr/>
              <w:t>тестирование; наблюдение; собеседование; выдача результатов и рекомендаций обучающимся, родителям, педагогам, воспитателя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диагностическое исследование по вопросу  профориентации абитуриентов и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; наблюдение; собеседование; выдача результатов и рекомендаций обучающимся, родителям, педагога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особенностей личности трудных подростков, включая  эмоционально-аффективную сфер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июнь  2018 -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стирование; наблюдение; собеседование; выдача результатов и рекомендаций обучающимся, родителям, педагогам, воспитателям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сихолого-педагогических характеристик на подростков «группы риска», состоящих на профилактических учетах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; наблюдение; собеседование; психолого-педагогический анализ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обучающихся, родителей, преподавателей, воспитателей, других участников воспитательного процесс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 индивидуальное собеседование; анализ и выдача рекомендац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коррекционно-развивающая работа с обучающими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: </w:t>
            </w:r>
          </w:p>
          <w:p>
            <w:pPr>
              <w:pStyle w:val="Normal"/>
              <w:rPr/>
            </w:pPr>
            <w:r>
              <w:rPr/>
              <w:t>Индивидуальное консультирование; психопрофилактические  и воспитательные бесед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коррекционно-развивающая работа с обучающими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 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: </w:t>
            </w:r>
          </w:p>
          <w:p>
            <w:pPr>
              <w:pStyle w:val="Normal"/>
              <w:rPr/>
            </w:pPr>
            <w:r>
              <w:rPr/>
              <w:t>Тренинги общения и ролевого поведения; тренинги мотивации достижений; тренинги личностного роста; сеансы психологической гимнас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нятия с обучающимися по различным психологическим проблемам с целью развития психосоциальной компетент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: </w:t>
            </w:r>
          </w:p>
          <w:p>
            <w:pPr>
              <w:pStyle w:val="Normal"/>
              <w:rPr/>
            </w:pPr>
            <w:r>
              <w:rPr/>
              <w:t>Групповое тестирование; беседы; индивидуальное и групповое консультир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чных дел первокурсников, определение правового статуса, наличие закрепленного жилья, денежных сбережений. Оформление социальных карт и личных дел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учебной части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карты оформляются на обучающихся из числа 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обучающихся 1-го курса с образовательным учреждением (далее ОУ), Уставом ОУ, устройство в общежити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комендант общежития; 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житие заселяются только нуждающиеся  (в том числе дети-сироты и дети, оставшихся без попечения родителе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становление постинтернатного воспитания обучающихся из числа  детей-сирот и детей, оставшихся без попечения родителей, передача детей семьи граждан РФ, оформление договор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ться 100%-ного охвата патронатным сопровождением обучающихся из числа  детей-сирот и детей, оставшихся без попечения родителей (совместно с отделом опеки и попечительств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воевременных социальных выплат категории малообеспеченных обучающихся и обучающихся из числа  детей-сирот и детей, оставшихся без попечения родителей (на питание, одежду, обувь, канц. Товары и др.), в том числе выпускных денежных пособ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гл. бухгалтер; патронатные воспитатели; 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е обучающиеся предоставляют документы из органов соцзащиты. Выпускные социальные пособия предоставляются выпускникам из числа 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медицинских карт обучающихся, организация медицинских осмотров и диспансеризац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работни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Центральной районной больниц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обучающихся, проживающих в общежитии, привлечение к кружковой работ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воспитатель; социальные педагоги; руководители кружк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по плану работы общежития, планам реализации программ дополнительного образования через кружковую рабо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ение обучающимся правовых  норм жизн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рганами опеки и попечительства, инспекторами ОДН ОМВД РФ,  Уполномоченным по правам ребенка в район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вовых и воспитательных бесед с обучающимися из категории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, органами опеки и попечительства, КДН и З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спитательно-информационных  мероприятий в области социальных знаний, этических норм жизни, гигиены, сохранения здоровья, культуры взаимодействия со средой проживания, финансово-денежными нормативами жизн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 патронатные воспит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юристами, экономистами, медицинскими работниками, по плану внеклассных мероприят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защите личных и имущественных прав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 патронатные воспит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рганами опеки и попечительств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-развивающих внеклассных мероприятий с обучающими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.педагоги; педагоги доп. образования; 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неклассных мероприят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профориентации выпускников в высшие и средне-специальные учебные заведения, посещение ярмарок вакансий, Дней открытых двер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тором полугод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 патронатные воспитатели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профориентации и трудоустройства выпускников  в новом учебном год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трудоустройству выпускни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тором полугод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ПР; социальные педагоги; патронатные воспитатели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профориентации и трудоустройства выпускников  в новом учебном году, в соответствии с контрактно-целевыми договорами с работодателям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 для всех обучающихся , для проживающих в общежитии, для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столово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рганизуется ежедневно для всех во время учебно-воспитательного процесса и в каникулярные дни только для детей-сирот и детей, оставшихся без попечения родителей, остающихся в общежит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типендиальных выплат успевающим обучающимся, повышенной стипендии для обучающихся на «5», стипендии Губернатора МО, стипендии Правительства РФ   обучающимся за особые успехи в учебной, общественной  и культурно-творческой дея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;</w:t>
            </w:r>
          </w:p>
          <w:p>
            <w:pPr>
              <w:pStyle w:val="Normal"/>
              <w:jc w:val="center"/>
              <w:rPr/>
            </w:pPr>
            <w:r>
              <w:rPr/>
              <w:t>гл. бухгалте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Губернатора МО выплачивается как единовременное денежное средство по итогам учебного года.</w:t>
            </w:r>
          </w:p>
          <w:p>
            <w:pPr>
              <w:pStyle w:val="Normal"/>
              <w:rPr/>
            </w:pPr>
            <w:r>
              <w:rPr/>
              <w:t>Стипендия Правительства РФ выплачивается согласно графику Министерства образования МО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ередаче обучающихся в семьи граждан РФ на выходные, праздничные дни, каникулярное и иное врем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-сиротами и детьми, оставшими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ичных дел  выпускников, оформление приказов на государственные выплаты выпускникам, передача личных дел выпускников в территориальные органы опеки и попечительства Министерства образования М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месяц до выпуск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 патронатные воспит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ыпускниками из категории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й занятости и трудоустройства обучающихся, состоящих на профилактических учет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администрациями городских и сельских поселений по месту пребывания обучающихся, Отделом по делам молодеж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психолого-педагогического сопровождения  и социальной поддержки  обучающихся, проживающих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атронатные воспитатели; педагоги-психологи; мастера п/о; коменданты общежит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в общежит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й занятости и, оздоровительного отдыха обучающихся из категории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атронатные воспит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рганами опеки и попечительства, администрациями санаториев и  лагерей отдыха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3. Гражданско-патриотическое воспитание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становления гражданского мировоззрения обучающихся и системы ценностных ориентаций, развитие патриотических чувств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формирование патриотического сознания, чувства любви, гордости и уважения к своей стране, культурным традициям, своему народу; формирование культуры межнационального общения; подготовка юношей к службе в рядах вооруженных сил РФ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 военно-патриотическим клубом «Русь» (г. Зарайск), организацией ДОСААФ (г. Луховицы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мероприятий в соответствии с планом работы клуба, ДОСАА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лонтерских отрядов помощи ветеранам, ухода за памятниками В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ект  «Память поколений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роведение музейных уроков патриотической направленности на базе музея «Зарайская слобода» (г. Зарайск»,  «Истоки», уголка боевой Славы (г. Луховицы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в. музеями;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ктивистами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сещений культурно-выставочных Центров в г. Луховицы, </w:t>
            </w:r>
          </w:p>
          <w:p>
            <w:pPr>
              <w:pStyle w:val="Normal"/>
              <w:rPr/>
            </w:pPr>
            <w:r>
              <w:rPr/>
              <w:t>г. Зарайск, г. Коломна в дни проведения исторически значимых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дминистрацией выставочных Центр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 в памятные исторические места Москов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места экскурсий:</w:t>
            </w:r>
          </w:p>
          <w:p>
            <w:pPr>
              <w:pStyle w:val="Normal"/>
              <w:rPr/>
            </w:pPr>
            <w:r>
              <w:rPr/>
              <w:t>Рязанский Кремль; Коломенский Кремль; Зарайский Кремль; Московский Крем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ых линеек, посвященных Дню Защитника Отечества, Дню Победы, Дню Росс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нуне памятных да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глашением ветеранов локальных войн, ветеранов ВОВ, почетных граждан Росс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, посвященных  100-летию революц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классных часов помогают готовить библиотекари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икторин, посвященных памятным датам и событиям Российской истории и культур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амятными датам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ари, воспитатели, </w:t>
            </w:r>
          </w:p>
          <w:p>
            <w:pPr>
              <w:pStyle w:val="Normal"/>
              <w:jc w:val="center"/>
              <w:rPr/>
            </w:pPr>
            <w:r>
              <w:rPr/>
              <w:t>рук. кружк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ят на базе читальных зал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бесед, приуроченных к государственным и национальным праздникам РФ: Дню народного единства (4 ноября); Дню воссоединения Крыма с Россией (18 марта); Дню России (12 июня); Всемирный день социальной справедливости (20 февраля); международный день памяти о Чернобыльской катастрофе (26 апреля); Всемирный День невинных людей-жертв агрессии (4 июня) и др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амятными датам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ят на базе читальных зал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мужества, посвященный Дню неизвестного солдат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глашением участников локальных вой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е столы  «Чтобы помнили», </w:t>
            </w:r>
          </w:p>
          <w:p>
            <w:pPr>
              <w:pStyle w:val="Normal"/>
              <w:rPr/>
            </w:pPr>
            <w:r>
              <w:rPr/>
              <w:t>«Сила России – в единстве народов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  <w:p>
            <w:pPr>
              <w:pStyle w:val="Normal"/>
              <w:jc w:val="center"/>
              <w:rPr/>
            </w:pPr>
            <w:r>
              <w:rPr/>
              <w:t>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глашением ветеранов локальных вой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й клуб на тему «Гражданский долг нашего времен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сотрудниками военкомат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бучающихся в патриотических Акциях:  «Георгиевская ленточка», «Открытка ветерану», «Бессмертный полк», «Свеча Памяти», «Стена Памят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ой и поселковой администрацией, районным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героев Отечеств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екабря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итинге, посвященному героям, погибшим в локальных войнах (165 лет со Дня победы русской эскадры под командованием П.С. Нахимова над турецкой эскадрой; 310 лет со Дня победы русской армии под командованием Петра </w:t>
            </w:r>
            <w:r>
              <w:rPr>
                <w:lang w:val="en-US"/>
              </w:rPr>
              <w:t>I</w:t>
            </w:r>
            <w:r>
              <w:rPr/>
              <w:t xml:space="preserve"> над шведами под Полтавой; 305 лет со Дня первой российской истории морской победы русского флота 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жертв Холокос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истор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ы на уроках истори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итингах, посвященных Дню Побе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ллее Славы г. Луховицы, у памятника героям ВОВ в г. Зарайск, п. Белоомут, п. Красная Пой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летие со Дня разгрома советскими войсками фашистских захватчиков на Курской дуг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пост в социальных сетя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ый праздник «Служу Отечеству», посвященный Дню Защитника Отече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БЖ;  рук. физвоспит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воинской частью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осенней и зимней Спартакиаде допризывной и призывной молодеж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; январ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БЖ;</w:t>
            </w:r>
          </w:p>
          <w:p>
            <w:pPr>
              <w:pStyle w:val="Normal"/>
              <w:jc w:val="center"/>
              <w:rPr/>
            </w:pPr>
            <w:r>
              <w:rPr/>
              <w:t>рук. физвоспит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районным 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военно-спортивной игре «Большие гонк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БЖ; рук. физвоспит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районным  отделом по делам молодежи, 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ветеранами ВОВ, участниками локальных вой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, февраль, 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ктивистами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втопробега  к местам памятников войны, посвященный Дню Побе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ой и поселковой администрацией, районным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и, посвященные Всероссийскому Дню призывника, Всемирному Дню гражданской обороны, Дню Памяти и  скор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оября 2018;</w:t>
            </w:r>
          </w:p>
          <w:p>
            <w:pPr>
              <w:pStyle w:val="Normal"/>
              <w:jc w:val="center"/>
              <w:rPr/>
            </w:pPr>
            <w:r>
              <w:rPr/>
              <w:t>01 марта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енческого самоуправле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ели – все сотрудники ОУ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отоконкурса, конкурса Боевых листков, плакатов, посвященных Дню Победы, 76-летию Сталинградской бит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8; </w:t>
            </w:r>
          </w:p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библиотека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ставки в фойе техникума, на базе читальных залов технику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оссоединения Крыма с Росси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сторических виктори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, посвященный  началу В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итинге у Вечного огня в Алее героев г.о. Луховиц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лного освобождения Ленинграда от фашистской блока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истор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блок в рамках уроков ист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Флеш-моб ко Дню Росс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ного един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бщественной организацией «Молодая Гвардия Единой России» (МГЕР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Дня призывника и военно-полевых сборов для обучающихся 2-го 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; 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воинской часть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Добровольца в Росс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8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Мы добровольцы»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4. Правовое воспитание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формирования законопослушного гражданина с чувством ответственности и социального долга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воспитание правовой культуры, нетерпимого отношения к противоправным действиям и поведению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нформац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вторни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5 мин до начала учебного процес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ча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информированию обучающихся о событиях на Украине, разъяснению исторического значения присоединения Крыма к Росс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истории; руководители учебных гру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уроков истории, политинформац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онных стендов «Закон и порядок»; «Подросток и закон»; «Толерантность»; «Пока не поздно»; «Панорама событий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действующие стенды и стенды со сменной актуальной информаци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молодежных листков «Информационный вестник» по правовым вопрос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2 месяц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вручение обучающимся и родителям Памяток по правовой культур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год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городской администраци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недели правовых зн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и прав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посвященная Дню прав челове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екабр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беседа, посвященная дню Конституции РФ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декабря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Уполномоченным по правам человек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Наши права – наши обязанности»; «Право на образование»; «Право на жизнь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, ноябрь 2018, </w:t>
            </w:r>
          </w:p>
          <w:p>
            <w:pPr>
              <w:pStyle w:val="Normal"/>
              <w:jc w:val="center"/>
              <w:rPr/>
            </w:pPr>
            <w:r>
              <w:rPr/>
              <w:t>Январ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с привлечением библиотекар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выставки «Права человека»; «Закон в твоей жизн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, февра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организуются на базе библиотек и читальных залов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лимпиады по обществознанию и праву, участие в зональной олимпиад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графику олимпиад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Р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обществознания, прав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роходит в рамках недели правовых зн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беседа-лекция в день Международного дня борьбы с коррупцией «Что такое коррупция? Проявления коррупции в образован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екабря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представителями правоохранительных органов городского округ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й клуб для выпускников «Право или обязанность?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ая беседа с обучающимися 1-го курса «Нужно ли быть толерантным?»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2018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,  по плану внеклассных мероприят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встреча с уполномоченным по правам ребенка городских округов Луховицы и Зарайск  Москов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учающихся второго кур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Права молодежи», посвященная международному Дню молодеж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ари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учающихся первого кур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беседа-лекция с обучающимися по правовым нормам несовершеннолетни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, февра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глашением сотрудника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трудничества с ЗАГС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8, апре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ездной экскурсии, день правовых знаний в ЗАГС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й клуб по теме «Что такое солидарность людей?», посвященный международному Дню солидарности люд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декабря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учающихся выпуск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Право на жизнь», посвященный противодействию идеологии терроризма и экстремиз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– представители каждой учебной групп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финансовой грамот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8;</w:t>
            </w:r>
          </w:p>
          <w:p>
            <w:pPr>
              <w:pStyle w:val="Normal"/>
              <w:rPr/>
            </w:pPr>
            <w:r>
              <w:rPr/>
              <w:t>Февра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Р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-предметни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редметных неде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толерантности, право на жизн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урок толерантного созн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естного самоуправления, политические права и свобо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студенческим Совето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Службы Доверия  на официальном сайте техникума  с доступностью телефонов и адресов  служб экстренной помощи (для обучающихся, родителей, сотрудников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мещена на сайте ОУ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5. Духовно-нравственное воспитание, формирование эстетической культуры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духовно-нравственного воспитания обучающихся, творческого развития личности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формирование духовно-нравственных идеалов, художественного вкуса; развитие творческих способностей; развитие внеклассных  форм деятельности молодеж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литературных гостиных, посвященных круглым датам великих писателей и поэто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библиоте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урок, посвященный жизни и творчеству А.И. Солженици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азе актовых залов структурных подразд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зейных уроков « Мое родное Подмосковье», «История техникума», «Ими можно гордитьс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библиоте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 по программе духовно-нравственного воспитания «Мой выбор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 классных час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инвалид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толерант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посвященные 75-летию битвы на Курской дуг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преподавателей ист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экскурсий на художественные выставки, в краеведческий музей г. Луховицы, Музей-заповедник г. Зарайс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декаб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отоконкурса и конкурса рисунков «Мой край родной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, 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зицию разместить в фойе технику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конкурсе поэтического творчества «Осенний перезвон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рук. кружка «Мой выбо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бучающихся, сочиняющих стих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для первокурсников «Посвящение в студенты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ки «Жизнь замечательных людей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в читальных залах технику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праздничного  мероприятия ко Дню Учите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Новогоднего представ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апустник ко Дню студен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енческого самоуправле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удентов в Российском конкурсе творческих работ «Моя малая Родин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, педагог-психол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оссийским союзом сельской молодежи (далее РССМ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я Россия» ко Дню Защитника Отече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февраля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жюри привлекаются специалисты ДК «Красная Пойм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уденческих команд во Всероссийском фестивале-конкурсе «Возрождаем традиц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фестивале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курсе участвуют студенты по профессии «Повар, кондитер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русской Масляницы «Проводы зимы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на территории одного из сельских поселений Луховицк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праздник-шоу «Я+ТЫ», посвященный Международному женскому Дню 8 мар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марта  2019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жюри – победитель конкурса прошл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чтецов, посвященный Всемирному дню поэз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арта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и литера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бучающихся с выразительной дикци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и показ на открытом Уроке Памяти литературно-музыкальной композиции, посвященной Дню Побед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енческого самоуправле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нравственности «Рецепты семейного счастья» ко дню семьи, ко дню матер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8</w:t>
            </w:r>
          </w:p>
          <w:p>
            <w:pPr>
              <w:pStyle w:val="Normal"/>
              <w:jc w:val="center"/>
              <w:rPr/>
            </w:pPr>
            <w:r>
              <w:rPr/>
              <w:t>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этики и психологии семейной жизн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обучающихся в рамках учебного процес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 турнире  КВ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афику КВН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ДК «Красная Пойм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дистанционный конкурс «Студент СПО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конкурс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курсе могут участвовать любое количество студентов по 5-ти направлениям (согласно Положению о конкурсе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ДК «Красная Пойма», ДК «Старт», ДК «Побед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мероприятий Д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методистами ДК и досуговых Центр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фестивале самодеятельного творчества «Зажги свою звезду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ое полугодие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художественным руководителем ДК «Старт» г. Луховиц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 и областном фестивале-конкурсе студенческого творчества «Студенческая весн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ой и поселковой администрацией, районным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неделя музы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9 – 30.03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Педагоги доп. образов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конкурсы и фестивал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лавянской письменности и культуры. День крещения Рус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литера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блок в рамках уроков литератур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ый фестиваль «Подари надежду», посвященный международному дню защиты дет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июня 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лаготворительного концерта, мастер-классов по профессиям, благотворительных выставок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 конкурсах художественной самодеятельности в рамках фестивале  «Юные таланты Москов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графику областных конкурсов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областным Центром развития детей и творчеств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конкурсе социальных проектов и инициатив образовательных организац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областного кон курс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ботодателями, активистами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Луховицким и Зарайским Благочиние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форуме-фестивале «Вектор развити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волонтеров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плакатов и рисунков к праздничным датам и актуальным события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кубков, грамот, медалей  победителей мероприятий в выставочной витрине  технику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6. Физкультурно-оздоровительная деятельность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формирование  потребности в  здоровом образе жизни, приобщение к спорту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сохранение  здоровья; разнообразие форм спортивно-массовых и оздоровительных мероприятий; активизация работы спортивных кружков и секций; увеличение охвата обучающихся спортивной работо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 акция «Здоровье – твое богатство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Рук. физвоспит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по рекомендации Министерства образования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здоровь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; январь; 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в соответствии с Положением о проведении Дня Здоровь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физ-минуток и физ-пауз на переменах и учебных занят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ебных групп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учающихся к занятиям в спортивных кружках и секц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;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рук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кружки и секции на базе ОУ(для проживающих в общежитии) и по месту жительства обучающихся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портивных соревнований внутри структурных подразделений: </w:t>
            </w:r>
          </w:p>
          <w:p>
            <w:pPr>
              <w:pStyle w:val="Normal"/>
              <w:rPr/>
            </w:pPr>
            <w:r>
              <w:rPr/>
              <w:t>легкоатлетический кросс; футбол; настольный теннис; мини-футбол; лыжная подготовка и эстафета; баскетбол; волейбо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оведения спортивных соревнова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ться 100%-го охвата спортом обучающихся «Группы риска»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физическая подготовка обучающихся в соответствии с группой здоровь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нятиях по физической культур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физруками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7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ых игр для обучающихся, проживающих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в общежит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; рук. спортивных кружк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влечение активистов студенческого самоуправления в общежити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8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для обучающихся, проживающих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8.00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; рук. физвоспит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 в общежит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-конкурс   «Спортивная весн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ют все учебные группы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спортивный праздник «Лыжня Росс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се учебные групп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спортивный праздник для девушек «А ну-ка, девушки!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дминистрацией спортивного комплекса «Спарта» (п. Красная Пойм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ый праздник для юношей «Служу отечеству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;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воинской часть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обучающихся и сдача  норм ГТ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ых соревнований между  командами  структурных подраздел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спортивных соревнова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ональных спортивных соревнований между  сборными командами  структурных подраздел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зональных спортивных соревнова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йонным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бучающихся в областной Спартакиаде среди обучающихся профессиональных образовательных организаций Московской области «Юность России» (10 соревнований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областных  спортивных соревнований Спартакиады «Юность России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бластным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спортивно-развлекательной игре «Большие гонк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, Мар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йонным 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турнире по мини-футболу «Луховицкий кожаный мяч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йонным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конкурсе спортивно-танцевальных коллективов «Фристайл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кружка «Сценическое искусство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йонным 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военно-спортивной игре «Служу Отечеству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допризывной молодеж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Спартакиаде «Осенний кросс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районным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ой летней Спартакиад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бластным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ых мероприятий для обучающихся, поживающих в общежит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общежития; рук. спортивных кружков и секц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оветом общежит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спортивном Фестивале «Победа жизни», посвященном  здоровому образу жиз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 и волонтеров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й Олимпиаде по ОБ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победитель олимпиады по ОБЖ в техникум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бучающихся во Всероссийской Акции «Дарю тебе сердце!», направленной на профилактику сердечно-сосудистых заболе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й работник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методическими рекомендациями Министерства образования Московской обла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испансеризации обучающихся из категории детей-сирот и детей, оставшихся без попечения родителей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диспансеризации ЦРБ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работник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специалистами ЦРБ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2.   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дицинских осмотров  всех обучающихся врачами - узкими специалистам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 с ЦРБ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работник; социальные педаг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специалистами ЦРБ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7. Профилактика асоциального поведения обучающихся, взаимодействие с субъектами социализации и воспитания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 устранение причин, способствующих проявлениям асоциального поведения обучающихся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взаимодействие со всеми субъектами профилактики по воспитанию обучающихся «группы риска»; просветительская работа против идей терроризма и экстремизма; уменьшение количества обучающихся, состоящих на профилактических учетах; разнообразие форм и методов работы с трудными подростк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овместной деятельности и взаимного информирования   между  субъектами профилактики по всем направлениям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зам.по безопасности; зам. дир. по У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новные субъекты профилактик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тдел опеки и попечительства; КДН и ЗП; ОДН ОМВД РФ; ЦРБ; ФСКН; ГИБДД; МЧС; сектор молодежи ДК «Старт»; молодежные  Центры «Апельсин», «Юнимакс»;  Районный отдел по делам молодежи, культуре, туризму и спорту; Реабилитационные центры; молодежные центры и объединения; ГОУ ДОД  МО «Центр развития творчества детей и юношества»; Центр занятости населения; Отдел профилактики асоциальных явлений</w:t>
            </w:r>
            <w:r>
              <w:rPr>
                <w:b/>
              </w:rPr>
              <w:t xml:space="preserve"> </w:t>
            </w:r>
            <w:r>
              <w:rPr/>
              <w:t>Министерства образования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та профилактики правонарушений в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 (при необходимости внепланово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ся  персональные дела обучающихся «группы риска» - нарушителей дисциплины, уклоняющихся от учебы, правонарушителей; родителей, уклоняющихся от воспитания н/л подрост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сширенных заседаний Совета профилактики правонарушений в ОУ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убъектами профилактики (КДН и ЗП; ОДН ОМВД РФ; органы опеки и попечительства;  ЦРБ и др.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о-психологического анкетирования обучающихся  с целью выявления потребителей наркотических средств и психотропных вещест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 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методическими рекомендациями Министерства образования Московской области,  Центр медико-педагогической реабилитации и коррекции «Ариадн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обровольного  медицинского диагностического обследования обучающихся с целью выявления потребителей наркотических средств и психотропных вещест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графику  медицинских учрежде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центральной районной больницей (далее ЦРБ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цинского сопровождения обучающихся, поставленных на профилактический учет в наркологический кабинет ЦР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работни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анонимно специалистами центральной районной больниц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сихолого-педагогического сопровождения обучающихся «группы риска», состоящих на профилактических учет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момента постановки на профилактический учет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; патронатные воспитатели; преподаватели; руководители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о с субъектами профилактики (КДН и ЗП; ОДН ОМВД РФ; органы опеки и попечительства;  ЦРБ и др.)</w:t>
            </w:r>
          </w:p>
          <w:p>
            <w:pPr>
              <w:pStyle w:val="Normal"/>
              <w:rPr/>
            </w:pPr>
            <w:r>
              <w:rPr/>
              <w:t>- по плану работы с обучающимися «группы риск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 профилакти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о с субъектами профилактики - КДН и ЗП; ОДН ОМВД РФ; ЦРБ; православный медико-просветительский Центра «Жизнь»; Центр медико-педагогической реабилитации и коррекции «Ариадна»; ФСКН; районный уполномоченный по правам человека; общественные организации; районный отдел по делам молодежи, культуре и спорту и др.</w:t>
            </w:r>
          </w:p>
          <w:p>
            <w:pPr>
              <w:pStyle w:val="Normal"/>
              <w:rPr/>
            </w:pPr>
            <w:r>
              <w:rPr/>
              <w:t xml:space="preserve">- формы работы: лекции, беседы, круглый стол, дискуссионный клуб, демонстрация разрешенных видеоматериалов, тестирование и др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олидарности в борьбе с терроризм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отделом по делам молодеж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безопас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 – 09.09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отрудниками ОДН ОМВД РФ, МЧ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гражданской оборон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штаба Г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отрудниками ОДН ОМВД РФ, МЧС, пожарной ча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урок безопасности в сети Интер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урок в актовых залах всех структурных подразд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борьбы с наркоманией и наркобизнес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беседы совместно с инспектором ОД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знаний и профилактических бесед с обучающимися, совершившими правонаруш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ДН; участковый инспекто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е работники и др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ся представителем ОМВД РФ  в присутствии сотрудника техникум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 распространение среди обучающихся и родителей Памяток с информацией о реабилитационных Центрах, Программах восстановления личности; правовых Памяток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; декабрь 2018; </w:t>
            </w:r>
          </w:p>
          <w:p>
            <w:pPr>
              <w:pStyle w:val="Normal"/>
              <w:jc w:val="center"/>
              <w:rPr/>
            </w:pPr>
            <w:r>
              <w:rPr/>
              <w:t>февраль; апрель 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зам. директора по безопас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распространяются на родительских собрания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рейдов в места скопления молодежи во внеурочное врем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аздничные, выходные и каникулярные дн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, участковым инспекторо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по обследованию жилищных условий детей, находящихся в трудной жизненной ситуации, состоящих на  профилактических учет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, участковым инспекторо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правовые и воспитательные  беседы с обучающимися «группы рис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, уполномоченным по правам реб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озыску несовершеннолетних, совершивших самовольный ух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атронатные воспитател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а воспитательных мероприятий по профилактике</w:t>
            </w:r>
            <w:r>
              <w:rPr>
                <w:b/>
              </w:rPr>
              <w:t xml:space="preserve"> </w:t>
            </w:r>
            <w:r>
              <w:rPr/>
              <w:t xml:space="preserve">наркомании, алкоголизма  </w:t>
            </w:r>
          </w:p>
          <w:p>
            <w:pPr>
              <w:pStyle w:val="Normal"/>
              <w:rPr/>
            </w:pPr>
            <w:r>
              <w:rPr/>
              <w:t>и формированию здорового образа жиз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плану мероприятий по профилактике</w:t>
            </w:r>
            <w:r>
              <w:rPr>
                <w:b/>
              </w:rPr>
              <w:t xml:space="preserve"> </w:t>
            </w:r>
            <w:r>
              <w:rPr/>
              <w:t>наркомании, алкоголизма</w:t>
            </w:r>
          </w:p>
          <w:p>
            <w:pPr>
              <w:pStyle w:val="Normal"/>
              <w:jc w:val="center"/>
              <w:rPr/>
            </w:pPr>
            <w:r>
              <w:rPr/>
              <w:t>и формированию здорового образа жизн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всеми субъектами профилак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мплекса  мероприятий по профилактике суицида среди детей </w:t>
            </w:r>
          </w:p>
          <w:p>
            <w:pPr>
              <w:pStyle w:val="Normal"/>
              <w:rPr/>
            </w:pPr>
            <w:r>
              <w:rPr/>
              <w:t>и подрост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плану мероприятий по профилактике суицида среди детей и подростк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ЦРБ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профилактику ксенофобии, экстремизма и террориз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олодежной сред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плану мероприятий, направленных на профилактику экстремизма и терроризма в молодежной сред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представителями МЧС, ОДН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, направленных на профилактику наркомании, табакокурения, алкоголизма  и формированию здорового образа жизн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плану мероприятий, направленных на профилактику наркомании, табакокурения, алкоголизм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ДН ОМВД РФ, ЦРБ, органами опеки и попечительства, молодежных Центров и объедин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родительских собраниях по профилактике асоциального поведения подростко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графику родительских собраний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ДН ОМВД РФ, ЦРБ, органами опеки и попечительств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районной  комиссии по делам несовершеннолетних и защите их пра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месяц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плану работы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ДН и З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УВР; мастера п/о; 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; патронатные воспит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провождение обучающихся, совершивших противоправные действия, на комиссию, представление их;</w:t>
            </w:r>
          </w:p>
          <w:p>
            <w:pPr>
              <w:pStyle w:val="Normal"/>
              <w:rPr/>
            </w:pPr>
            <w:r>
              <w:rPr/>
              <w:t>- предоставление по запросу необходимой информации о несовершеннолетних;</w:t>
            </w:r>
          </w:p>
          <w:p>
            <w:pPr>
              <w:pStyle w:val="Normal"/>
              <w:rPr/>
            </w:pPr>
            <w:r>
              <w:rPr/>
              <w:t>- участие в расширенных заседаниях комиссии с тематическими  выступлениями и докладами (по запросу КДН и ЗП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кураторами учебных груп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: требования к  документации, ведению журналов  воспитательной рабо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педагогических работников  по вопросам воспитательной дея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етодических материалов Министерства образования Московской обла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кураторами учебных групп по результатам воспитательной деятельности в первом полугод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администрации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с педагогическими работниками, работающими в  группах первого курса «Проблемы мотивации обучающихся  к учебному труду и получению професс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 дир. по У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екомендаций педагога-психолог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для педагогических работников «Профилактика суицидов среди подростков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й работни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отрудниками ЦРБ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среди  мастеров п/о «Моя професси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П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азывают  мастера высшей категории</w:t>
            </w:r>
          </w:p>
          <w:p>
            <w:pPr>
              <w:pStyle w:val="Normal"/>
              <w:rPr/>
            </w:pPr>
            <w:r>
              <w:rPr/>
              <w:t>- Совместно со всеми структурными подразделениям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«Технологии воспитательной деятельности по развитию личностных и профессиональных компетенций обучающихс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 зам. директора по УВР, педагога-организатора, руководителей круж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«Эффективные методы профилактики асоциального поведения подростков через профессиональное мастерство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старший масте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 мастеров п/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«Роль патронатного воспитания в работе с детьми «группы риска» из категории детей-сирот и детей, оставшихся без попечения родителей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участием педагогических работников всех структурных подразделений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взаимопосещения   воспитательных мероприятий между специалистами структурных подраздел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взаимопосеще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ткрытых культурно-массовых мероприятий, спортивных конкурсов, классных часов, дискуссий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уссионный клуб на тему «Нужно ли быть толерантным?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 и волонтеров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конкурсе  видеороликов, посвященных здоровому образу жиз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проведения конкурса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спортивном Фестивале «Победа жизни», посвященном  здоровому образу жиз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 и волонтеров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Акции, пропагандирующей безопасность на дорог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астием представителей всех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и  «Один день без сигарет», </w:t>
            </w:r>
          </w:p>
          <w:p>
            <w:pPr>
              <w:pStyle w:val="Normal"/>
              <w:rPr/>
            </w:pPr>
            <w:r>
              <w:rPr/>
              <w:t xml:space="preserve">СТОП ВИЧ/СПИД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квартал </w:t>
            </w:r>
          </w:p>
          <w:p>
            <w:pPr>
              <w:pStyle w:val="Normal"/>
              <w:jc w:val="center"/>
              <w:rPr/>
            </w:pPr>
            <w:r>
              <w:rPr/>
              <w:t>1 декабря 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акции «Антинаркотический марафон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молодежным сектором ДК «Старт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мероприятии, посвященном  международному Дню защиты от террориз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нтября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молодежным сектором ДК «Старт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ных подростков для участия в летнем лагере труда и отдыха, трудовых бригадах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авгус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молодежным сектором ДК «Старт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профилактической работе с подростками  и молодежью (предупреждение  наркотической и иных видов зависимости, асоциального поведения, насилия и экстремизма в молодежной среде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всеми субъектами профилактики</w:t>
            </w:r>
          </w:p>
          <w:p>
            <w:pPr>
              <w:pStyle w:val="Normal"/>
              <w:rPr/>
            </w:pPr>
            <w:r>
              <w:rPr/>
              <w:t>По плану мероприятий отдела по делам молодеж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, изготовление и распространение среди студенческой  молодежи, родителей/законных представителей Памяток, иных информационно-аналитических, методических и агитационных материалов социальной направлен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и иные материалы распространяются среди обучающихся и родителей на родительских собраниях, классных часах, собраниях уче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сопровождение на официальном сайте ОУ  рубрик «Служба доверия», «Это важно знать!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убриках содержится информация по профилактике асоциального поведения, телефоны и адреса служб экстренной помощ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ие в нашей группе ВКонтакте и других социальных сетях достижений студентов, предложение студентам актуальных тем для обсужден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органами опеки и попечительства 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Развитие досуговой деятельности, волонтерского движ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организации досуга обучающихся, развития волонтерства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развитие творческой индивидуальности личности на основе интересов, развитие кружков и секций, увеличение охвата обучающихся досуговыми формами занятости, вовлечение молодежи в волонтерскую деятельност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ружков и секций на базе 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воспит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правленность кружков:</w:t>
            </w:r>
          </w:p>
          <w:p>
            <w:pPr>
              <w:pStyle w:val="Normal"/>
              <w:rPr/>
            </w:pPr>
            <w:r>
              <w:rPr/>
              <w:t>- спортивная;</w:t>
            </w:r>
          </w:p>
          <w:p>
            <w:pPr>
              <w:pStyle w:val="Normal"/>
              <w:rPr/>
            </w:pPr>
            <w:r>
              <w:rPr/>
              <w:t>- патриотическая;</w:t>
            </w:r>
          </w:p>
          <w:p>
            <w:pPr>
              <w:pStyle w:val="Normal"/>
              <w:rPr/>
            </w:pPr>
            <w:r>
              <w:rPr/>
              <w:t>-духовно-нравственная;</w:t>
            </w:r>
          </w:p>
          <w:p>
            <w:pPr>
              <w:pStyle w:val="Normal"/>
              <w:rPr/>
            </w:pPr>
            <w:r>
              <w:rPr/>
              <w:t>- техническая;</w:t>
            </w:r>
          </w:p>
          <w:p>
            <w:pPr>
              <w:pStyle w:val="Normal"/>
              <w:rPr/>
            </w:pPr>
            <w:r>
              <w:rPr/>
              <w:t>- эстрадно-эстетическая;</w:t>
            </w:r>
          </w:p>
          <w:p>
            <w:pPr>
              <w:pStyle w:val="Normal"/>
              <w:rPr/>
            </w:pPr>
            <w:r>
              <w:rPr/>
              <w:t>- бытовая;</w:t>
            </w:r>
          </w:p>
          <w:p>
            <w:pPr>
              <w:pStyle w:val="Normal"/>
              <w:rPr/>
            </w:pPr>
            <w:r>
              <w:rPr/>
              <w:t>- литературно-художественна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овлечению в кружки и секции по месту житель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УВР; воспитатели; 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ружков на базе клубов и ДК городских и сельских поселений Луховицкого и Зарайского районов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удентов в районных мероприятиях на базе клубов и ДК городских и сельских поселений Луховицкого и Зарайского районов М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УВР; воспитатели; 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работы с молодежью клубов и ДК городских и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обучающихся, проживающих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оспитательной работы в общежит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анды для систематических занятий на базе спортивного комплекса «Спарта» (п. Красная Пойма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писанию занятий СК «Спарта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молодежными досуговыми Центр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Луховицы «Апельсин», «Юнимакс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одействии методистов  молодежных Центр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тематических акц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районным Комитетом по делам молодежи, культуре и туризм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зейно-краеведческой работы  по сбору материала о земляках - героях ВОВ и героях тру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музе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для музеев ОУ –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райская слобода», «Истоки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лонтерского движения «Дорога к Храму»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 Луховицким и Зарайским Благочиние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олонтерского отряда «Молодая Гварди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педагог-психол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лидерами организации «Молодая Гвардия Единой России» в г. Луховиц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олонтерского отряда «Чистая ре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, лето, осен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е педагоги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им волонтерским движением г. Зарайск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олонтерского отряда «Второе дыхани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, лето, осен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е педагоги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им волонтерским движением г. Зарайск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добровольческой акции «Молодежь – красоте и благоустройству родн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 2018</w:t>
            </w:r>
          </w:p>
          <w:p>
            <w:pPr>
              <w:pStyle w:val="Normal"/>
              <w:jc w:val="center"/>
              <w:rPr/>
            </w:pPr>
            <w:r>
              <w:rPr/>
              <w:t>Весна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районным Комитетом по делам молодежи, культуре и туризм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 волонтерской экологической акции «Чистый берег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 2018</w:t>
            </w:r>
          </w:p>
          <w:p>
            <w:pPr>
              <w:pStyle w:val="Normal"/>
              <w:jc w:val="center"/>
              <w:rPr/>
            </w:pPr>
            <w:r>
              <w:rPr/>
              <w:t>Весна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районным Комитетом по делам молодежи, культуре и туризм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ческая Акция «Свет в окн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проводится в помощь людям пожилого возрас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ческая Акция «Белая кость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проводится в помощь людям-инвалида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ческие патриотические Акции  «Георгиевская ленточка», «Бессмертный полк», «Вахта Памят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  <w:p>
            <w:pPr>
              <w:pStyle w:val="Normal"/>
              <w:jc w:val="center"/>
              <w:rPr/>
            </w:pPr>
            <w:r>
              <w:rPr/>
              <w:t>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волонтерами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й школе волонтеров социальной инклюз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е педагоги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обучение  педагогов и студен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добровольческой акции «День пожилого челове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ктября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программах   районных праздников, посвященных Дню молодежи, международному Дню защиты детей ,Дню города и района, Дню авиации и др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районным Комитетом по делам молодежи, культуре и туризм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лонтерского отряда для осуществления историко-краеведческой деятельности в рамках работы музеев ОУ «Истоки», «Зарайская слобод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. Музеем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ая бота по сбору материалов об истории родного края, героях войны и труда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</w:rPr>
              <w:t>9. Трудовое воспитание, формирование экологической культуры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формирование трудовых навыков, экологической культуры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воспитание потребности в  труде,  формирование чувства ответственности за сохранение природ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по уборке помещений и прилегающей территор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АХЧ;</w:t>
            </w:r>
          </w:p>
          <w:p>
            <w:pPr>
              <w:pStyle w:val="Normal"/>
              <w:jc w:val="center"/>
              <w:rPr/>
            </w:pPr>
            <w:r>
              <w:rPr/>
              <w:t>комендант общежит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убботни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; 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ПР; 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ые экологические Акции </w:t>
            </w:r>
          </w:p>
          <w:p>
            <w:pPr>
              <w:pStyle w:val="Normal"/>
              <w:rPr/>
            </w:pPr>
            <w:r>
              <w:rPr/>
              <w:t>«Студенческий лес», «Лес Победы», «Посади дерево» и др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;</w:t>
            </w:r>
          </w:p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о с Лесным хозяйством</w:t>
            </w:r>
          </w:p>
          <w:p>
            <w:pPr>
              <w:pStyle w:val="Normal"/>
              <w:rPr/>
            </w:pPr>
            <w:r>
              <w:rPr/>
              <w:t>- Очистка леса, вырубка сухостоя  и посадка деревьев на закрепленной террит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саженцами «Аллеи Славы», высаженной ко Дню Побе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Акции «Возродим лес!»; «Больше кислорода»; «Зеленая волн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2018</w:t>
            </w:r>
          </w:p>
          <w:p>
            <w:pPr>
              <w:pStyle w:val="Normal"/>
              <w:jc w:val="center"/>
              <w:rPr/>
            </w:pPr>
            <w:r>
              <w:rPr/>
              <w:t>Весна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по УВ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городской и поселковой администрацией, лесным хозяйством, компанией «Фаберлик»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-МАРАФОН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ень Земл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волонтерского отряда «Чистая река», «Второе дыхани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 работает в двух структурных подразделениях  г. Зарайск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на мемориале, посвященный Дню Побе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по УВ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территорией рядом с памятниками героям В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фотовыставку в КВЦ «Экология и мы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библиотекарям  в ремонте книг и учебнико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труда и милосердия  «Свет в окн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бытовой помощи пожилым людя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с «Защитим Планету!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экологического видеоролика плакат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  <w:p>
            <w:pPr>
              <w:pStyle w:val="Normal"/>
              <w:jc w:val="center"/>
              <w:rPr/>
            </w:pPr>
            <w:r>
              <w:rPr/>
              <w:t>Апре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урок «Экология и энергосбережение» в рамках Всероссийского фестиваля энергосбережения «Вместе Ярч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10.2018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экологии</w:t>
            </w:r>
          </w:p>
          <w:p>
            <w:pPr>
              <w:pStyle w:val="Normal"/>
              <w:jc w:val="center"/>
              <w:rPr/>
            </w:pPr>
            <w:r>
              <w:rPr/>
              <w:t>Мастера по профессии «Электромонте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уроков экологии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</w:rPr>
              <w:t>10. Развитие студенческого самоуправления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активного  развития студенческого самоуправления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формирование в обучающихся активной жизненной позиции; воспитание качеств инициативности, ответственности, коммуникабельности, коллективизма; развитие взаимодействия обучающихся с общественными организациями; развитие волонтерского движ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става студенческого Совета  (в том числе в общежитиях ОУ), распределение обязанност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сентября 2018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е Советы создаются в каждом структурном подразделении и Советы студенческого общежития в общежитиях ОУ (головное подразделение; СП №1; СП№3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туденческого Совета и Совета общежи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атся текущие вопросы по организации учебно-воспитательного процесса, общественно-хозяйственной деятельности;</w:t>
            </w:r>
          </w:p>
          <w:p>
            <w:pPr>
              <w:pStyle w:val="Normal"/>
              <w:rPr/>
            </w:pPr>
            <w:r>
              <w:rPr/>
              <w:t>- заслушиваются отчеты о проделан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ня Студенческого самоуправления </w:t>
            </w:r>
          </w:p>
          <w:p>
            <w:pPr>
              <w:pStyle w:val="Normal"/>
              <w:rPr/>
            </w:pPr>
            <w:r>
              <w:rPr/>
              <w:t>(ко Дню студента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м директора ОУ осуществляется дублирование обучающимися всех инженерно-педагогических должностей в течение дня с отчетом о проделанной работе в конце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ктивистов студенческого самоуправления в составе Совета профилактики правонарушений, стипендиальной комиссии, комиссии по распределению материальной помощи, Совета ОУ, родительского комите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учающиеся участвуют в решении жизненно важных  вопросов ОУ, являются проводниками информации в ученические коллективы; </w:t>
            </w:r>
          </w:p>
          <w:p>
            <w:pPr>
              <w:pStyle w:val="Normal"/>
              <w:rPr/>
            </w:pPr>
            <w:r>
              <w:rPr/>
              <w:t xml:space="preserve">- представляют интересы обучающихся на различных уровнях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рейдов по проверке санитарного состояния комнат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общежит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;</w:t>
            </w:r>
          </w:p>
          <w:p>
            <w:pPr>
              <w:pStyle w:val="Normal"/>
              <w:jc w:val="center"/>
              <w:rPr/>
            </w:pPr>
            <w:r>
              <w:rPr/>
              <w:t>комендант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туденческий и инженерно-педагогический соста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рейдов  в места скопления молодежи во внеурочное врем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рейдов  по проверке посещаемости и успеваемости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педагогическими работниками 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и проведении внеклассных и спортивных мероприятий, конкурсов художественной самодеятельности, конкурсов плакатов и рисунков, экскурс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внеклассных мероприят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организатор; рук. физвоспитания; </w:t>
            </w:r>
          </w:p>
          <w:p>
            <w:pPr>
              <w:pStyle w:val="Normal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педагогическими работниками 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и проведении трудовых десантов и экологических акц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экологических и трудовых акц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АХЧ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инженерно-педагогическими работниками  ОУ, лесным хозяйством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молодежных листков «Студенческий  вестник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знаменательным и памятным дата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библиотекарями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музейных уроков, викторин, круглых столов, дискуссионных клубов, конференц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мероприят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в. библиотекой; библиотекари;</w:t>
            </w:r>
          </w:p>
          <w:p>
            <w:pPr>
              <w:pStyle w:val="Normal"/>
              <w:jc w:val="center"/>
              <w:rPr/>
            </w:pPr>
            <w:r>
              <w:rPr/>
              <w:t>Пред.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библиотекарями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в рамках работы молодежных патриотических клубов в г. Луховицы и г. Зарайск «Русь», «Факел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патриотических клуб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уководителями патриотических клуб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уденческой агитбригады по рекламе профессий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выступления агитбригады на День открытых двер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активистов студенческого самоуправления в профориентации  выпускников школ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:</w:t>
            </w:r>
          </w:p>
          <w:p>
            <w:pPr>
              <w:pStyle w:val="Normal"/>
              <w:rPr/>
            </w:pPr>
            <w:r>
              <w:rPr/>
              <w:t>- распространение рекламно-агитационной продукции;</w:t>
            </w:r>
          </w:p>
          <w:p>
            <w:pPr>
              <w:pStyle w:val="Normal"/>
              <w:rPr/>
            </w:pPr>
            <w:r>
              <w:rPr/>
              <w:t>- беседы с выпускниками школ;</w:t>
            </w:r>
          </w:p>
          <w:p>
            <w:pPr>
              <w:pStyle w:val="Normal"/>
              <w:rPr/>
            </w:pPr>
            <w:r>
              <w:rPr/>
              <w:t>- показ агитбригады с рекламой профессий ОУ в школах;</w:t>
            </w:r>
          </w:p>
          <w:p>
            <w:pPr>
              <w:pStyle w:val="Normal"/>
              <w:rPr/>
            </w:pPr>
            <w:r>
              <w:rPr/>
              <w:t>- посещение ярмарок вакансий учебных мест;</w:t>
            </w:r>
          </w:p>
          <w:p>
            <w:pPr>
              <w:pStyle w:val="Normal"/>
              <w:rPr/>
            </w:pPr>
            <w:r>
              <w:rPr/>
              <w:t>- помощь в организации Дня открытых дверей;</w:t>
            </w:r>
          </w:p>
          <w:p>
            <w:pPr>
              <w:pStyle w:val="Normal"/>
              <w:rPr/>
            </w:pPr>
            <w:r>
              <w:rPr/>
              <w:t>- помощь в создании рекламно-информационных проспек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штаба активистов МГЕР «Школа молодого полити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ая пятниц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; педагог-психол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лидерами 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олодежного парламента в г. Луховиц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запросу руководителей молодежного парламента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; педагог-психол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выборного голосования в состав молодежного парламента  г. Луховицы вошли 2 студента технику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ставе Совета администрации Луховицк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; педагог-психолог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ой администраци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региональных молодежных Слетах, лагерях, форумах (Я – гражданин Подмосковья, Вектор развития, Роса, Амур и др.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 организаторов Слет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; 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ты и форумы организуются как в учебное время, так и в период летних каникул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команд для районного турнира  КВ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КВН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Студенческого Совета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ДК «Красная Пойм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команд для районных интеллектуальных игр «БРЕЙ-РИНГ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 игр «БРЕЙ-РИНГ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туденческого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библиотекарям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в организации и проведении мероприятий для проживающих в общежит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общежит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Советом общежити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удентов во Всероссийском конкурсе «Студент СПО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е полугодие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туденческого 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дминистрацией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в составе стипендиальной комиссии, совета профилактики правонарушений, студенческого Сове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Сове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проведения комиссий и заседаний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и проведении всех внеклассных мероприятий в техникум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студенческого Сове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по подведению итогов  годового конкурса на лучшую учебную групп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Совета; активисты студенческого самоуправле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ожению о конкурсе на лучшую группу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</w:rPr>
              <w:t>11. Взаимодействие с семьей и общественностью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>Цель</w:t>
            </w:r>
            <w:r>
              <w:rPr>
                <w:b/>
                <w:i/>
              </w:rPr>
              <w:t>:  привлечение семьи и общественности к проблемам воспитания молодежи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систематическое взаимодействие с семьями каждого обучающегося; активизация работы родительского комитета; привлечение родителей и общественных представителей к совместной воспитательной работе с обучающимися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работа по вопросам воспитания, психологических особенностей, гражданских прав детей, прав и обязанностей родителей. Пропаганда здорового образа жизн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; кураторы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одительских собраниях, классных часах, беседах, диспутах и др.</w:t>
            </w:r>
          </w:p>
          <w:p>
            <w:pPr>
              <w:pStyle w:val="Normal"/>
              <w:rPr/>
            </w:pPr>
            <w:r>
              <w:rPr/>
              <w:t>- совместно с КДН и ЗП, Уполномоченным по правам реб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социальной адаптации и внутрисемейных отношений, выявление трудных сем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 анкетирование; опрос; беседа; сбор и обобщение данны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емьями, оказавшимися в социально опасном положе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; кураторы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КДН и З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и взаимодействие с педагогами школ,  откуда прибыл трудный подросто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кураторы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нформации  от классных руководителей, социальных педагогов, заместителей директора по воспитательной работ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ищно-бытовых условий жизни обучающихся в семье, беседа с родителями (законными представителями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кураторы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оциальной карты </w:t>
            </w:r>
          </w:p>
          <w:p>
            <w:pPr>
              <w:pStyle w:val="Normal"/>
              <w:rPr/>
            </w:pPr>
            <w:r>
              <w:rPr/>
              <w:t>и характеристики социально-психологической ситуации в семь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всестороннего обследования семь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сихолого-педагогического и социального сопровождения трудных сем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; кураторы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КДН и ЗП,  Уполномоченным по правам реб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одительского комитета в ОУ и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кураторы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сведений кураторов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родительских дне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убъектами профилак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педагогов и администрации ОУ с родителями (законными представителями)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случаях нарушения единых требований для обучающихся;</w:t>
            </w:r>
          </w:p>
          <w:p>
            <w:pPr>
              <w:pStyle w:val="Normal"/>
              <w:rPr/>
            </w:pPr>
            <w:r>
              <w:rPr/>
              <w:t>- при необходимости  консультирования или получения информ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на Совет профилактики право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ях совершения обучающимся правонаруш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ых встреч родителей (законных представителей) с инспектором ОД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ях совершения обучающимся правонаруш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ых встреч родителей (законных представителей) с уполномоченным по правам ребенка, социальной службо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удной жизненной ситу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их родительских собр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;</w:t>
            </w:r>
          </w:p>
          <w:p>
            <w:pPr>
              <w:pStyle w:val="Normal"/>
              <w:jc w:val="center"/>
              <w:rPr/>
            </w:pPr>
            <w:r>
              <w:rPr/>
              <w:t>февра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дачей Памяток для родителей по правовым вопросам, пропаганде здорового образа жизн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 родительских собраний в учебных группах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; декабрь 2018; февраль; 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торы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ветительская работа по воспитательным вопросам;</w:t>
            </w:r>
          </w:p>
          <w:p>
            <w:pPr>
              <w:pStyle w:val="Normal"/>
              <w:rPr/>
            </w:pPr>
            <w:r>
              <w:rPr/>
              <w:t xml:space="preserve">- Рабочие вопросы учебной группы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родительского комитет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ущих и экстренных вопросов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родителей к проведению внеклассных мероприятий. </w:t>
            </w:r>
          </w:p>
          <w:p>
            <w:pPr>
              <w:pStyle w:val="Normal"/>
              <w:rPr/>
            </w:pPr>
            <w:r>
              <w:rPr/>
              <w:t>Праздник «День семь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19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кураторы учеб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участии родительского комите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ой Палатой г. Луховицы, г. Зарайс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вместной работы по воспитанию молодеж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администрацией городских и сельских поселе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вместной работы по воспитанию молодежи, организации совместных мероприятий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12. Профориентационная  деятельность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28" w:hanging="0"/>
              <w:jc w:val="both"/>
              <w:rPr/>
            </w:pPr>
            <w:r>
              <w:rPr>
                <w:b/>
                <w:i/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b/>
                <w:i/>
              </w:rPr>
              <w:t>Повышение конкурентоспособности образовательного учреждения посредством выполнения комплекса мероприятий, направленных на достижение планируемого результата по набору обучающихся на новый учебный год.</w:t>
            </w:r>
          </w:p>
          <w:p>
            <w:pPr>
              <w:pStyle w:val="Normal"/>
              <w:ind w:left="92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Задачи:</w:t>
            </w:r>
            <w:r>
              <w:rPr/>
              <w:t xml:space="preserve"> </w:t>
            </w:r>
            <w:r>
              <w:rPr>
                <w:b/>
                <w:i/>
              </w:rPr>
              <w:t>Совершенствование форм и методов организации профессиональной ориентации, воспитания и социализации обучающихся, знакомство школьников с профессиями и специальностями образовательного учреждения</w:t>
            </w:r>
          </w:p>
          <w:p>
            <w:pPr>
              <w:pStyle w:val="Normal"/>
              <w:ind w:left="92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риказа по ОУ «О проведении профориентации в 2019 году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ункционал всех участников профориент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работы приемных комисс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мар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места, времени работы, формирование материалов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авил приема абитуриентов в 2019 году в соответствии с новой Лицензией на ведение образовательной деятель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авила Приема с учетом профессий набора 2019 г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и рекламная деятельность (исследование рынка труда; разработка и изготовление рекламных проспектов; информационные объявления в газеты юго-восточного региона Московской области; участие в ярмарках вакансий юго-восточного региона Московской области; размещение объявлений в школах Луховицкого и Зарайского районов Московской области; размещение рекламных проспектов по новым специальностям и профессиям на официальном сайте ОУ в разделе «Абитуриент», в социальной  сети ВКонтакте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дека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 нового набора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всеми участниками профориентационной работы, привлекается  студенческий актив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об образовательной организации и направлениях подготовки  в региональном Справочнике для поступающих;</w:t>
            </w:r>
          </w:p>
          <w:p>
            <w:pPr>
              <w:pStyle w:val="Normal"/>
              <w:rPr/>
            </w:pPr>
            <w:r>
              <w:rPr/>
              <w:t>публикации в газете «Луховицкие вести», «Ять», «Зарайская слобода»  о мероприятиях, проводимых в образовательном учреждении; др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 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экономики и развитию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отражают конкурентоспособность образовательного учрежд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на официальном сайте ОУ всех достижений образовательного учрежд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T-</w:t>
            </w:r>
            <w:r>
              <w:rPr/>
              <w:t>специалист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официального сайта «Новости»; «Студенческая жизнь»; «Победители конкурсов»; «Виртуальная экскурсия»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трансляции видеоматериалов о техникум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экономики и развитию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 отражают конкурентоспособность образовательного учрежд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неров и наружной рекламы по профессиям и специальностям технику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экономики и развитию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структурных подразд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школами юго-восточного региона Московской области (осуществление выездов в школы; беседы со школьниками, администрацией школ; выступления перед родителями на родительских собраниях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нового набор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ы осуществляются по графику, берутся предварительные Заявления со школьни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проекте «Выбираем профессию», направленном на популяризацию профессий сельскохозяйственного профил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Мастера нового набор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существляется под руководством общественной организации «Российский союз сельской молодежи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ней  открытых дверей (встреча абитуриентов  с администрацией; проведение презентации по профессиям и специальностям нового набора; проведение мастер-классов в мастерских и лабораториях; экскурсии по ОУ; экскурсии на автодром, машинно-тракторный парк; предварительный прием заявлений на обучение)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  <w:p>
            <w:pPr>
              <w:pStyle w:val="Normal"/>
              <w:jc w:val="center"/>
              <w:rPr/>
            </w:pPr>
            <w:r>
              <w:rPr/>
              <w:t>Апрел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астера нового набор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по план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выпускниками шко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jc w:val="center"/>
              <w:rPr/>
            </w:pPr>
            <w:r>
              <w:rPr/>
              <w:t>Мастера нового набор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осле предварительного выезд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нги по профессиональной ориентации  обучающихс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кампанией ИНКОТЕЛЕКОМ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работодателями региона по трудоустройству выпускни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jc w:val="center"/>
              <w:rPr/>
            </w:pPr>
            <w:r>
              <w:rPr/>
              <w:t>Мастера выпускных груп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азе техникума и на территории работодате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Дети - наше будуще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кампанией ИНКОТЕЛЕКО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и акциях профориетационной направлен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на выпускной вечер представителей ВУЗов и рабочих мест в регион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выпускных вечер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П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о сотрудничеств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иемных комисс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 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ретари приемных комиссий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по Приказу директора ОУ«О работе приемной комиссии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е отражение на сайте ОУ информации о количестве абитуриен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 авгус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T-</w:t>
            </w:r>
            <w:r>
              <w:rPr/>
              <w:t>специалист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размещается каждый четверг до 12.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одели профориентации для лиц  из числа инвалидов и ОВ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ьюторы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методических рекомендаций Министерства образования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фессионального отбор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профессиональной  ориентации </w:t>
            </w:r>
          </w:p>
          <w:p>
            <w:pPr>
              <w:pStyle w:val="Normal"/>
              <w:rPr/>
            </w:pPr>
            <w:r>
              <w:rPr/>
              <w:t>«Шаг в будуще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участники учебно-воспитательного процесс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повышения конкурентоспособности образовательного учреждения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Деятельность библиотек и музейно-краевед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Формирование общей культуры личности обучающихся, адаптация к жизни в обществе, воспитание гражданственности, трудолюбия, уважения к правам и свободам человека, формирование здорового образа жизни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обеспечение участникам учебно-воспитательного процесса к информации, формирование навыков независимого библиотечного пользователя, расширение ассортимента библиотечных услуг, формирование комфортной библиотечной среды, ведение музейно-краеведческой работы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книжным фонд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структурных подразделения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учету и сохранности  объектов библиоте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структурных подразделения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тования объектов библиоте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структурных подразделения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светительской работы библиоте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библиоте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, литературных гостиных, выставок, литературных вечер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но-познавательной деятель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работы библиоте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запросу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викторин, классных часов, круглых столов.</w:t>
            </w:r>
          </w:p>
          <w:p>
            <w:pPr>
              <w:pStyle w:val="Normal"/>
              <w:rPr/>
            </w:pPr>
            <w:r>
              <w:rPr/>
              <w:t>Помощь  в подборе материала для рефератов, докладов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оведении внеклассных мероприятий и радиопереда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 внеклассных мероприят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студенческого актив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буклетов и информационных листков, организация публикац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библиоте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ы книгам-юбилярам, памятным датам Российской  истории, великим деятелям культуры. Публикации в изданиях, газетах, социальных сетях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Центральными городскими библиотек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библиоте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вечеров, акций, диспутов, гостиных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интересными людь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библиотек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общественными деятелями, ветеранами, педагогами, выпускниками, представителями Духовенства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ной деятель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 проведения конкурсов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 историко-архивной, патриотической, духовно-нравственной направл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зейно-краеведческой работ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музеев техникум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студенческого актив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недели детской и юношеской книг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9 – 30.03.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а юбилейным датам знаменитых писа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 работников библиотек технику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овышения квалификац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Вед. 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, посещение семинаров, вебинаров, совещаний. Обмен опытом работы.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</w:rPr>
              <w:t>14. Организационно-методическая деятельность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оказание методической помощи всем специалистам, ведущим воспитательную работу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руководство методической деятельностью сотрудников, ответственных за воспитательную работу; разработка модели личности выпускника, модели  воспитательной системы образовательного учреждения; разработка методических рекомендаций по ведению воспитательной работы в учебных группах; планирование воспитательной работы во всех структурных подразделениях техникума; подготовка педсоветов по проблемам воспитания  будущих профессионалов; организация курсов повышения квалификац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методических рекомендаций по ведению журнала воспитательной работы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мощь кураторам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  методических рекомендаций по составлению плана воспитательной работы и анализа воспитательной деятельности в учебных группах  за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кураторам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 методических рекомендаций по ведению дневника патронатного воспитате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патронатным воспитателям обучающихся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рекомендаций по планированию  программы дополнительного образования воспитательной направлен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педагогам, реализующим программы дополнительного образования воспитательной направл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социального паспорта обучающегося, учебной группы, образовательного учрежд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 осуществления продуктивной работы с социально неблагополучными семьями и обучающимис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6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етодических рекомендаций по планированию организации воспитательного процесса на учебный год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омощь кураторам воспитательной работы в структурных подразделениях</w:t>
            </w:r>
          </w:p>
          <w:p>
            <w:pPr>
              <w:pStyle w:val="Normal"/>
              <w:rPr/>
            </w:pPr>
            <w:r>
              <w:rPr/>
              <w:t>- С использованием рекомендаций Министерства образования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 модели личности выпускника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е анализа рынка труд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модели  воспитательной системы образовательного</w:t>
            </w:r>
            <w:r>
              <w:rPr>
                <w:b/>
                <w:i/>
              </w:rPr>
              <w:t xml:space="preserve"> </w:t>
            </w:r>
            <w:r>
              <w:rPr/>
              <w:t>учрежд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продуктивного взаимодействия  всех субъектов системы воспит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плана  коррекционно-развивающей работы с обучающимис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продуктивной работы с детьми «группы риск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для поведения тематических классных часов, воспитательных бесед, уроков Зн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помощь кураторам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для проведения педагогических советов воспитательной темати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2018; </w:t>
            </w:r>
          </w:p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педагогам, выступающим на педагогических совета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сихолого-педагогическое просвещение преподавателей, воспитателей и других работников по проблемам  воспитан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и, беседы, индивидуальное и групповое консультирование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ы по социальному проектированию в рамках областного конкурса социальных проектов  и инициатив образовательных организаций, направленных на профилактику  асоциального поведения  несовершеннолетних, в областного проекта Губернатора МО   «Наше Подмосковь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 август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  <w:p>
            <w:pPr>
              <w:pStyle w:val="Normal"/>
              <w:jc w:val="center"/>
              <w:rPr/>
            </w:pPr>
            <w:r>
              <w:rPr/>
              <w:t>зам. по УПР;</w:t>
            </w:r>
          </w:p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 осуществления продуктивной работы воспитательной направл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ой подготовки педагогических работников  по тематике воспитательной деятель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аттестующихся педагогов (не менее 8-ми человек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педагогов в конференциях, семинарах, совещаниях зонального и областного знач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категорий педагогических работников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5. Мероприятия по отслеживанию и контролю воспитатель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Цель</w:t>
            </w:r>
            <w:r>
              <w:rPr>
                <w:b/>
                <w:i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тслеживание  и контроль  деятельности ОУ по всем направлениям воспитательной работ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Задачи</w:t>
            </w:r>
            <w:r>
              <w:rPr>
                <w:b/>
                <w:i/>
              </w:rPr>
              <w:t xml:space="preserve">: ведение базы данных по вопросам воспитательной направленности; осуществление мониторинга воспитательной деятельности; </w:t>
            </w:r>
            <w:r>
              <w:rPr/>
              <w:t xml:space="preserve"> </w:t>
            </w:r>
            <w:r>
              <w:rPr>
                <w:b/>
                <w:i/>
              </w:rPr>
              <w:t>проведение мероприятий по контролю субъектов воспитательной деятельности с последующим анализом, выводами и рекомендациям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азы данных по вопросам воспитательной направлен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ормативно-правовая база воспитательной деятельности; </w:t>
            </w:r>
          </w:p>
          <w:p>
            <w:pPr>
              <w:pStyle w:val="Normal"/>
              <w:rPr/>
            </w:pPr>
            <w:r>
              <w:rPr/>
              <w:t>- планирование и анализ воспитательной деятельности;</w:t>
            </w:r>
          </w:p>
          <w:p>
            <w:pPr>
              <w:pStyle w:val="Normal"/>
              <w:rPr/>
            </w:pPr>
            <w:r>
              <w:rPr/>
              <w:t>- списки несовершеннолетних, состоящих на профилактических учетах (ОУ, КДН и ЗП, ОДН МВД РФ);</w:t>
            </w:r>
          </w:p>
          <w:p>
            <w:pPr>
              <w:pStyle w:val="Normal"/>
              <w:rPr/>
            </w:pPr>
            <w:r>
              <w:rPr/>
              <w:t>-протоколы Совета профилактики правонарушений;</w:t>
            </w:r>
          </w:p>
          <w:p>
            <w:pPr>
              <w:pStyle w:val="Normal"/>
              <w:rPr/>
            </w:pPr>
            <w:r>
              <w:rPr/>
              <w:t>- база данных по взаимодействию с мастерами п/о, родителями, педагогическим коллективом;</w:t>
            </w:r>
          </w:p>
          <w:p>
            <w:pPr>
              <w:pStyle w:val="Normal"/>
              <w:rPr/>
            </w:pPr>
            <w:r>
              <w:rPr/>
              <w:t>- база данных по мониторинговым исследованиям воспитательной деятельности;</w:t>
            </w:r>
          </w:p>
          <w:p>
            <w:pPr>
              <w:pStyle w:val="Normal"/>
              <w:rPr/>
            </w:pPr>
            <w:r>
              <w:rPr/>
              <w:t>- журнал контроля проведения индивидуальной воспитательной работы с обучающимися;</w:t>
            </w:r>
          </w:p>
          <w:p>
            <w:pPr>
              <w:pStyle w:val="Normal"/>
              <w:rPr/>
            </w:pPr>
            <w:r>
              <w:rPr/>
              <w:t>- журнал контроля посещаемости занятий;</w:t>
            </w:r>
          </w:p>
          <w:p>
            <w:pPr>
              <w:pStyle w:val="Normal"/>
              <w:rPr/>
            </w:pPr>
            <w:r>
              <w:rPr/>
              <w:t>- папка по работе с обучающимися «группы риска»;</w:t>
            </w:r>
          </w:p>
          <w:p>
            <w:pPr>
              <w:pStyle w:val="Normal"/>
              <w:rPr/>
            </w:pPr>
            <w:r>
              <w:rPr/>
              <w:t>- сценарии внеклассных мероприятий;</w:t>
            </w:r>
          </w:p>
          <w:p>
            <w:pPr>
              <w:pStyle w:val="Normal"/>
              <w:rPr/>
            </w:pPr>
            <w:r>
              <w:rPr/>
              <w:t>- база данных по добровольному диагностическому обследованию;</w:t>
            </w:r>
          </w:p>
          <w:p>
            <w:pPr>
              <w:pStyle w:val="Normal"/>
              <w:rPr/>
            </w:pPr>
            <w:r>
              <w:rPr/>
              <w:t>- база данных  педагогов-психологов;</w:t>
            </w:r>
          </w:p>
          <w:p>
            <w:pPr>
              <w:pStyle w:val="Normal"/>
              <w:rPr/>
            </w:pPr>
            <w:r>
              <w:rPr/>
              <w:t>- база данных социальных педагогов;</w:t>
            </w:r>
          </w:p>
          <w:p>
            <w:pPr>
              <w:pStyle w:val="Normal"/>
              <w:rPr/>
            </w:pPr>
            <w:r>
              <w:rPr/>
              <w:t>- база данных по работе в общежитиях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ониторинга воспитательной дея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ниторинг правонарушений несовершеннолетних (ежемесячно);</w:t>
            </w:r>
          </w:p>
          <w:p>
            <w:pPr>
              <w:pStyle w:val="Normal"/>
              <w:rPr/>
            </w:pPr>
            <w:r>
              <w:rPr/>
              <w:t>- Мониторинг несовершеннолетних, состоящих на профилактических учета(1 раз в квартал)х;</w:t>
            </w:r>
          </w:p>
          <w:p>
            <w:pPr>
              <w:pStyle w:val="Normal"/>
              <w:rPr/>
            </w:pPr>
            <w:r>
              <w:rPr/>
              <w:t xml:space="preserve">- Мониторинг по исполнению законов РФ и МО по профилактике асоциального поведения несовершеннолетних в ОУ (1 раз в год); </w:t>
            </w:r>
          </w:p>
          <w:p>
            <w:pPr>
              <w:pStyle w:val="Normal"/>
              <w:rPr/>
            </w:pPr>
            <w:r>
              <w:rPr/>
              <w:t>- Мониторинг по профилактике суицидов среди подростков ( 1 раз в год);</w:t>
            </w:r>
          </w:p>
          <w:p>
            <w:pPr>
              <w:pStyle w:val="Normal"/>
              <w:rPr/>
            </w:pPr>
            <w:r>
              <w:rPr/>
              <w:t>- Мониторинг по противодействию идеологии терроризма (1 раз в год);</w:t>
            </w:r>
          </w:p>
          <w:p>
            <w:pPr>
              <w:pStyle w:val="Normal"/>
              <w:rPr/>
            </w:pPr>
            <w:r>
              <w:rPr/>
              <w:t>- Мониторинг состояния работы по профилактике ксенофобии и экстремизма в молодежной среде (1 раз в год);</w:t>
            </w:r>
          </w:p>
          <w:p>
            <w:pPr>
              <w:pStyle w:val="Normal"/>
              <w:rPr/>
            </w:pPr>
            <w:r>
              <w:rPr/>
              <w:t>- Мониторинг военно-патриотического воспитания(1 раз в год);</w:t>
            </w:r>
          </w:p>
          <w:p>
            <w:pPr>
              <w:pStyle w:val="Normal"/>
              <w:rPr/>
            </w:pPr>
            <w:r>
              <w:rPr/>
              <w:t xml:space="preserve">- Мониторинг эффективности реализации обучающих профилактических  программ (1 раз в год); </w:t>
            </w:r>
          </w:p>
          <w:p>
            <w:pPr>
              <w:pStyle w:val="Normal"/>
              <w:rPr/>
            </w:pPr>
            <w:r>
              <w:rPr/>
              <w:t>- Мониторинг летней занятости трудных подростков (в том числе детей-сирот и детей, оставшихся без попечения родителе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ием журналов воспитательной работы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2018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2019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итогам контроля </w:t>
            </w:r>
          </w:p>
          <w:p>
            <w:pPr>
              <w:pStyle w:val="Normal"/>
              <w:rPr/>
            </w:pPr>
            <w:r>
              <w:rPr/>
              <w:t>с выводами, рекомендациями и управленческим решение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 дополнительного образования  (кружковая работа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 20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2019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итогам контроля </w:t>
            </w:r>
          </w:p>
          <w:p>
            <w:pPr>
              <w:pStyle w:val="Normal"/>
              <w:rPr/>
            </w:pPr>
            <w:r>
              <w:rPr/>
              <w:t>с выводами, рекомендациями и управленческим решение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м воспитательных  бесед, классных часов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8;</w:t>
            </w:r>
          </w:p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бесед, сценарии классных часов</w:t>
            </w:r>
          </w:p>
        </w:tc>
      </w:tr>
      <w:tr>
        <w:trPr>
          <w:trHeight w:val="14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осуществлением индивидуальной работы с обучающимися, состоящими на профилактических учет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ходящего контро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осуществлением мероприятий, направленных на защиту личных и имущественных прав обучающихся из числа 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обучающихся из числа 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м родительских собраний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 собран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родительских собр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контроля за посещаемостью обучающихс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оверки посещаемости обучающихс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спитательной деятельности педагогов-психолог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спитательной деятельности социальных педагог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спитательной деятельности руководителя физического воспит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воспитательной деятельности преподавателя-организатора ОБЖ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спитательной деятельности  зав. библиотекой и библиотекар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оспитательной деятельностью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</w:t>
            </w:r>
          </w:p>
          <w:p>
            <w:pPr>
              <w:pStyle w:val="Normal"/>
              <w:jc w:val="center"/>
              <w:rPr/>
            </w:pPr>
            <w:r>
              <w:rPr/>
              <w:t>Май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итогам контроля </w:t>
            </w:r>
          </w:p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оспитательной деятельностью педагога-организатора  внеклассных мероприят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тогов воспитательной работы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ий отчет кураторов учебных групп о проделанной работе  за учебный год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контроль всех направлений воспитательной работ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рганизации воспитательного процесса ОУ за учебный год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Мой заголовок Знак"/>
    <w:basedOn w:val="Style13"/>
    <w:qFormat/>
    <w:rPr>
      <w:rFonts w:ascii="Arial" w:hAnsi="Arial" w:eastAsia="MS Gothic;ＭＳ ゴシック" w:cs="Arial"/>
      <w:b/>
      <w:bCs/>
      <w:kern w:val="2"/>
      <w:sz w:val="32"/>
      <w:szCs w:val="32"/>
      <w:lang w:val="ru-RU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сноски Знак"/>
    <w:basedOn w:val="Style13"/>
    <w:qFormat/>
    <w:rPr>
      <w:rFonts w:ascii="Calibri" w:hAnsi="Calibri" w:cs="Calibri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Мой заголовок"/>
    <w:basedOn w:val="Heading1"/>
    <w:qFormat/>
    <w:pPr>
      <w:numPr>
        <w:ilvl w:val="0"/>
        <w:numId w:val="0"/>
      </w:numPr>
      <w:jc w:val="center"/>
      <w:outlineLvl w:val="9"/>
    </w:pPr>
    <w:rPr>
      <w:rFonts w:eastAsia="MS Gothic;ＭＳ ゴシック"/>
      <w:lang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08:00Z</dcterms:created>
  <dc:creator>Phoenix</dc:creator>
  <dc:description/>
  <cp:keywords/>
  <dc:language>en-US</dc:language>
  <cp:lastModifiedBy>phoenix</cp:lastModifiedBy>
  <cp:lastPrinted>2018-08-13T10:26:00Z</cp:lastPrinted>
  <dcterms:modified xsi:type="dcterms:W3CDTF">2018-08-20T12:00:00Z</dcterms:modified>
  <cp:revision>352</cp:revision>
  <dc:subject/>
  <dc:title/>
</cp:coreProperties>
</file>