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МОСКОВСКОЙ ОБЛАСТИ</w:t>
      </w:r>
    </w:p>
    <w:p>
      <w:pPr>
        <w:pStyle w:val="Normal"/>
        <w:rPr>
          <w:rFonts w:ascii="Times New Roman" w:hAnsi="Times New Roman" w:cs="Times New Roman"/>
          <w:b/>
          <w:b/>
          <w:color w:val="960000"/>
          <w:sz w:val="32"/>
          <w:szCs w:val="32"/>
        </w:rPr>
      </w:pPr>
      <w:r>
        <w:rPr>
          <w:rFonts w:cs="Times New Roman" w:ascii="Times New Roman" w:hAnsi="Times New Roman"/>
          <w:b/>
          <w:color w:val="960000"/>
          <w:sz w:val="32"/>
          <w:szCs w:val="32"/>
        </w:rPr>
        <w:t>ГБПОУ МО «Луховицкий аграрно-промышленный техникум»</w:t>
      </w:r>
    </w:p>
    <w:p>
      <w:pPr>
        <w:pStyle w:val="Normal"/>
        <w:rPr>
          <w:rFonts w:ascii="Times New Roman" w:hAnsi="Times New Roman" w:cs="Times New Roman"/>
          <w:b/>
          <w:b/>
          <w:color w:val="960000"/>
          <w:sz w:val="20"/>
          <w:szCs w:val="20"/>
        </w:rPr>
      </w:pPr>
      <w:r>
        <w:rPr>
          <w:rFonts w:cs="Times New Roman" w:ascii="Times New Roman" w:hAnsi="Times New Roman"/>
          <w:b/>
          <w:color w:val="96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2E0FB1"/>
          <w:sz w:val="36"/>
          <w:szCs w:val="36"/>
        </w:rPr>
      </w:pPr>
      <w:r>
        <w:rPr>
          <w:rFonts w:cs="Times New Roman" w:ascii="Times New Roman" w:hAnsi="Times New Roman"/>
          <w:b/>
          <w:color w:val="2E0FB1"/>
          <w:sz w:val="36"/>
          <w:szCs w:val="36"/>
        </w:rPr>
        <w:t>КОНКУРС СОЦИАЛЬНЫХ ПРОЕКТОВ                                                и инициатив  образовательных организаций,                                      общественных  организаций и объединений,                                          направленный на  профилактику безнадзорности,                                   преступлений и иных правонарушений                                                  несовершеннолетних, в 2018 году</w:t>
      </w:r>
    </w:p>
    <w:p>
      <w:pPr>
        <w:pStyle w:val="Normal"/>
        <w:rPr>
          <w:rFonts w:ascii="Times New Roman" w:hAnsi="Times New Roman" w:cs="Times New Roman"/>
          <w:b/>
          <w:b/>
          <w:color w:val="960000"/>
          <w:sz w:val="28"/>
          <w:szCs w:val="28"/>
        </w:rPr>
      </w:pPr>
      <w:r>
        <w:rPr>
          <w:rFonts w:cs="Times New Roman" w:ascii="Times New Roman" w:hAnsi="Times New Roman"/>
          <w:b/>
          <w:color w:val="960000"/>
          <w:sz w:val="28"/>
          <w:szCs w:val="28"/>
        </w:rPr>
        <w:drawing>
          <wp:inline distT="0" distB="0" distL="0" distR="0">
            <wp:extent cx="6062980" cy="2505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960000"/>
          <w:sz w:val="28"/>
          <w:szCs w:val="28"/>
        </w:rPr>
      </w:pPr>
      <w:r>
        <w:rPr>
          <w:rFonts w:cs="Times New Roman" w:ascii="Times New Roman" w:hAnsi="Times New Roman"/>
          <w:b/>
          <w:color w:val="960000"/>
          <w:sz w:val="28"/>
          <w:szCs w:val="28"/>
        </w:rPr>
      </w:r>
    </w:p>
    <w:p>
      <w:pPr>
        <w:pStyle w:val="Normal"/>
        <w:spacing w:before="0" w:after="200"/>
        <w:ind w:left="426" w:hanging="0"/>
        <w:contextualSpacing/>
        <w:rPr>
          <w:rFonts w:ascii="Times New Roman" w:hAnsi="Times New Roman" w:cs="Times New Roman"/>
          <w:b/>
          <w:b/>
          <w:color w:val="2E0FB1"/>
          <w:sz w:val="28"/>
          <w:szCs w:val="28"/>
        </w:rPr>
      </w:pPr>
      <w:r>
        <w:rPr>
          <w:rFonts w:cs="Times New Roman" w:ascii="Times New Roman" w:hAnsi="Times New Roman"/>
          <w:b/>
          <w:color w:val="2E0FB1"/>
          <w:sz w:val="28"/>
          <w:szCs w:val="28"/>
        </w:rPr>
        <w:t>Номинация конкурса:</w:t>
      </w:r>
    </w:p>
    <w:p>
      <w:pPr>
        <w:pStyle w:val="Normal"/>
        <w:spacing w:before="0" w:after="200"/>
        <w:ind w:left="426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оциальные проекты, направленные на  гражданско-патриотическое воспитание, профилактику проявлений ксенофобии, экстремизма  и национализма в детско-подростковой среде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before="0" w:after="200"/>
        <w:ind w:left="426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2E0FB1"/>
          <w:sz w:val="28"/>
          <w:szCs w:val="28"/>
        </w:rPr>
      </w:pPr>
      <w:r>
        <w:rPr>
          <w:rFonts w:cs="Times New Roman" w:ascii="Times New Roman" w:hAnsi="Times New Roman"/>
          <w:b/>
          <w:color w:val="2E0FB1"/>
          <w:sz w:val="28"/>
          <w:szCs w:val="28"/>
        </w:rPr>
        <w:t>Руководитель проек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иновьев Алексей Константинович</w:t>
      </w:r>
      <w:r>
        <w:rPr>
          <w:rFonts w:cs="Times New Roman" w:ascii="Times New Roman" w:hAnsi="Times New Roman"/>
          <w:sz w:val="28"/>
          <w:szCs w:val="28"/>
        </w:rPr>
        <w:t>, директор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2E0FB1"/>
          <w:sz w:val="28"/>
          <w:szCs w:val="28"/>
        </w:rPr>
        <w:t xml:space="preserve">Авторы проект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ванова Ирина Николаевна</w:t>
      </w:r>
      <w:r>
        <w:rPr>
          <w:rFonts w:cs="Times New Roman" w:ascii="Times New Roman" w:hAnsi="Times New Roman"/>
          <w:sz w:val="28"/>
          <w:szCs w:val="28"/>
        </w:rPr>
        <w:t>,                                                                                          заместитель  директора по учебно-воспитательной работ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карев Вячеслав Алексеевич</w:t>
      </w:r>
      <w:r>
        <w:rPr>
          <w:rFonts w:cs="Times New Roman" w:ascii="Times New Roman" w:hAnsi="Times New Roman"/>
          <w:sz w:val="28"/>
          <w:szCs w:val="28"/>
        </w:rPr>
        <w:t xml:space="preserve">, преподаватель-организатор ОБЖ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Луховицы  Московская область 2018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СОЦИАЛЬНОГО ПРОЕКТА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основание актуальности проблемы, на решение которой направлен социальный проект «Служу Отечеству»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Цели и задачи социального проекта «Служу Отечеству»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лан реализации социального проекта «Служу Отечеству»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Механизмы реализации социального проекта «Служу Отечеству»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Схема управления проектом«Служу Отечеству», порядок осуществления контроля за его реализацией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Кадровое обеспечение социального проекта«Служу Отечеству»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Ожидаемый результат социального проекта «Служу Отечеству»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>. Прогноз дальнейшего развития проекта «Служу Отечеству»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sz w:val="28"/>
          <w:szCs w:val="28"/>
        </w:rPr>
        <w:t>. Литература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X. Приложения: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идеоролик «Проект «Служу Отечеству»»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CD-презентация проекта «Служу Отечеству»</w:t>
      </w:r>
    </w:p>
    <w:p>
      <w:pPr>
        <w:pStyle w:val="Normal"/>
        <w:numPr>
          <w:ilvl w:val="0"/>
          <w:numId w:val="0"/>
        </w:numPr>
        <w:spacing w:before="0" w:after="0"/>
        <w:ind w:left="70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дель патриотического воспитания ГБПОУ МО «Луховицкий </w:t>
      </w:r>
    </w:p>
    <w:p>
      <w:pPr>
        <w:pStyle w:val="Normal"/>
        <w:numPr>
          <w:ilvl w:val="0"/>
          <w:numId w:val="0"/>
        </w:numPr>
        <w:spacing w:before="0" w:after="0"/>
        <w:ind w:left="708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грарно-промышленный техникум»</w:t>
      </w:r>
    </w:p>
    <w:p>
      <w:pPr>
        <w:pStyle w:val="Normal"/>
        <w:numPr>
          <w:ilvl w:val="0"/>
          <w:numId w:val="0"/>
        </w:numPr>
        <w:spacing w:before="0" w:after="0"/>
        <w:ind w:left="70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правления проекта «Служу Отечеству»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Мероприятия проекта «Служу Отечеству»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999615" cy="7854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6" r="-1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актуальности проблемы, на решение которой                            направлен социальный проект «Служу Отечеству»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«Служу Отечеству», направленный на гражданско-патриотическое воспитание   студенческой молодежи техникума, составлен в соответствии с запросом общества, отраженным в государственной  программе  «Патриотическое воспитание граждан Российской Федерации на 2016–2020 годы». Проект  включает комплекс правовых, нормативных, организационных, методических, исследовательских и информационных  мероприятий по дальнейшему развитию и совершенствованию системы патриотического воспитания студентов, направленных на становление патриотизма в качестве нравственной основы формирования их активной жизненной позици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Актуальность пробле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я  патриотического воспитания возросла как никогда. Низкий уровень патриотического сознания молодежи, иждивенческое настроение, нежелание отдавать долг Родине, служить в рядах вооруженных сил РФ является  неоспоримым фактом. Поэтому, сохранение мировоззренческих ценностей молодых людей, возобновление военно-патриотических традиций, развитие положительной мотивации к прохождению военной службы,   ставится во главу угла. Использование различных форм работы, тесное межведомственное взаимодействие позволили, в рамках реализации проекта  «Служу Отечеству», повысить уровень проводимых мероприятий и степень их влияния на подростков.  Возобновилось проведение военно-спортивных игр и других мероприятий, направленных на военно-патриотическое воспитание наших студентов. Возрождаются традиционные, хорошо зарекомендовавшие себя в прошлом,  формы воспитательной работы. Для проведения мероприятий патриотической направленности используется потенциал центров традиционной народной культуры, театров, библиотек и музеев. В результате  работы в данном направлении, уровень патриотического сознания  студентов  повышается, активизируется лозунг «Что я сделал для страны, а не что страна сделала для меня!?»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 Цель и задачи социального проекта  «Служу Отечеству»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ой целью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 «Служу Отечеству»  является развитие патриотического сознания молодежи, подготовка юношей к службе в армии, формирование мировоззрения, ценностных ориентаций, определяющих направленность личности с целостным, разносторонним отношением к жизн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 цели решаются  следующие </w:t>
      </w:r>
      <w:r>
        <w:rPr>
          <w:rFonts w:cs="Times New Roman" w:ascii="Times New Roman" w:hAnsi="Times New Roman"/>
          <w:b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роли государственных и общественных структур в формировании у обучающейся  молодежи  высокого патриотического созна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нормативно-правового, методического и информационного обеспечения функционирования системы патриотического воспитания в образовательном учреждени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атриотических убеждений и  взгляд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озитивного отношения подростков  к военной службе и положительной мотивации у молодых людей относительно прохождения военной службы по контракту и по призыву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в деятельность организаторов и специалистов патриотического воспитания современных форм, методов и средств воспитательной работы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профессионализма организаторов и специалистов патриотического воспитания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материально-технической базы патриотического воспитания в образовательном учреждени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оенно-исторической подготовки и подготовки по основам безопасности жизнедеятельност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подготовки по основам военной службы и физической подготовки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авовой культур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еализации социального проекта «Служу Отечеству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548"/>
        <w:gridCol w:w="1920"/>
        <w:gridCol w:w="379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этап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актуальности проблемы, формулирование целей и задач проек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  201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диагностирования, социального опроса</w:t>
            </w:r>
          </w:p>
        </w:tc>
      </w:tr>
      <w:tr>
        <w:trPr>
          <w:trHeight w:val="132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лана и содержания проекта с учетом межведомственного взаимодейств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 2016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о с социальными партнерами и общественными организациям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нормативно-правовой базы проек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 2016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в рамках правового поля РФ и М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участников и субъектов по реализации проек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ровое обеспечение проек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и мотивирование участников проек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социальные сети, собрания, тренинги, квест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механизма реализации проект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201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 на консолидации всех участников проекта по осуществлению политики патриотического воспит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ка модели патриотического воспитания в техникуме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2016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учетом содержательной основы проекта «Служу Отечеству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роекта совместно с субъектами юго-восточного региона Московской област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- 2018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ловий для успешного включения студенческой молодежи в мероприятия гражданско-патриотической направленности, подготовке к службе в рядах вооруженных сил РФ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единого информационного пространства проект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нформационного сопровождения проекта в СМИ, социальных сетя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 по каждому мероприятию проект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чески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ажение итогов в СМИ, награждение активистов и победителей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ование дальнейшего развития проект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срочно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альнейшего развития проекта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социального проекта  «Служу Отечеству»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ханизм реализации</w:t>
      </w:r>
      <w:r>
        <w:rPr>
          <w:rFonts w:cs="Times New Roman" w:ascii="Times New Roman" w:hAnsi="Times New Roman"/>
          <w:sz w:val="28"/>
          <w:szCs w:val="28"/>
        </w:rPr>
        <w:t xml:space="preserve"> проекта  основывается на дальнейшем совершенствовании форм и методов взаимодействия структурных подразделений образовательного учреждения, общественных и государственных организаций по осуществлению  политики в области патриотического воспитания молодежи, пропаганды патриотизма в средствах массовой информации и консолидации деятельности всех участников воспитательного процесс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е сопровождение проекта  осуществляется администрацией образовательного учреждения. Исполнителями проекта  являются студенты, педагоги, молодежные Центры и объединения,  военно-патриотические клубы и объединения, музеи, другие субъекты взаимодействи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екта  используются </w:t>
      </w:r>
      <w:r>
        <w:rPr>
          <w:rFonts w:cs="Times New Roman" w:ascii="Times New Roman" w:hAnsi="Times New Roman"/>
          <w:b/>
          <w:i/>
          <w:sz w:val="28"/>
          <w:szCs w:val="28"/>
        </w:rPr>
        <w:t>поддерживающие технологи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работка комплекса военно-патриотических  мероприятий с учетом межведомственного взаимодейств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ние научно-методического сопровождения программ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ация студенческого самоуправления для реализации  задач проек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ение продуктивного  руководства организацией военно-патриотического воспита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олидация  всех участников процесса для реализации поставленных задач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нансовое обеспеч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роприятий по реализации мероприятий проекта «Служу Отечеству»  осуществляется в пределах бюджетных средств, а также  использования средств внебюджетной деятельности образовательного учреждения, привлечения волонтеров и спонсорских средств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спользуемые ресурсы реализации проекта:</w:t>
      </w:r>
    </w:p>
    <w:p>
      <w:pPr>
        <w:pStyle w:val="Style19"/>
        <w:widowControl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вленческий и педагогический состав  образовательного учреждения</w:t>
      </w:r>
    </w:p>
    <w:p>
      <w:pPr>
        <w:pStyle w:val="Style19"/>
        <w:widowControl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сты студенческого самоуправления</w:t>
      </w:r>
    </w:p>
    <w:p>
      <w:pPr>
        <w:pStyle w:val="Style19"/>
        <w:widowControl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щественные и военно-патриотические организации </w:t>
      </w:r>
    </w:p>
    <w:p>
      <w:pPr>
        <w:pStyle w:val="Style19"/>
        <w:widowControl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атериально-техническая база по военно-патриотическому воспитанию </w:t>
      </w:r>
    </w:p>
    <w:p>
      <w:pPr>
        <w:pStyle w:val="Style19"/>
        <w:widowControl w:val="fals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ормативно-правовая база проекта  </w:t>
      </w:r>
    </w:p>
    <w:p>
      <w:pPr>
        <w:pStyle w:val="Style19"/>
        <w:widowControl w:val="fals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Интернет-ресурсы</w:t>
      </w:r>
    </w:p>
    <w:p>
      <w:pPr>
        <w:pStyle w:val="Style19"/>
        <w:widowControl w:val="false"/>
        <w:spacing w:lineRule="auto" w:line="360"/>
        <w:ind w:left="-113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6964680" cy="92284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680" cy="922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Кадровое обеспечение социального проекта «Служу Отечеству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адровыми ресурсами по реализации проекта «Служу Отечеству» являются студенческий и педагогический коллективы техникума, социальные партнеры, руководители общественных организаций, военно-патриотического клуба «Русь», воинской  части, военкомата,  движения Юнарм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о проектом осуществляю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иректор техникума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новьев А.К., пед. стаж 7 лет, председатель Совета Учреждения, педагогического Совета (управление, утверждение планов, меры по материально-техническому  обеспечению, обучению кадров).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меститель директора по учебно-воспитательной работе:</w:t>
      </w:r>
    </w:p>
    <w:p>
      <w:pPr>
        <w:pStyle w:val="Style19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ванова И.Н., пед. стаж 34 года, заслуженный работник образования МО, член педагогического Совета, Совета профилактики правонарушений (разработка проекта, координация деятельности педагогов, родителей, взаимодействие с общественными молодежными организациями, организация и проведение мероприятий проекта).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подаватель-организатор по ОБЖ:</w:t>
      </w:r>
    </w:p>
    <w:p>
      <w:pPr>
        <w:pStyle w:val="Normal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карев В.А., пед. стаж 26 лет, Почетный работник профессионального образования РФ, член педагогического Совета (разработка проекта, организация  взаимодействия с военкоматом, штабом ГО и ЧС, шефствующей воинской частью, военно-спортивными клубами и объединениями, профориентация по военным специальностям, планирование,  координация и осуществление военно-патриотической работы).</w:t>
      </w:r>
    </w:p>
    <w:p>
      <w:pPr>
        <w:pStyle w:val="Style19"/>
        <w:spacing w:lineRule="auto" w:line="360" w:before="0" w:after="0"/>
        <w:ind w:left="0" w:hanging="0"/>
        <w:contextualSpacing/>
        <w:jc w:val="lef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меститель директора по безопасности:</w:t>
      </w:r>
    </w:p>
    <w:p>
      <w:pPr>
        <w:pStyle w:val="Style19"/>
        <w:spacing w:lineRule="auto" w:line="360" w:before="0" w:after="0"/>
        <w:ind w:lef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иридович Д.В., пед. стаж 10 лет, член Совета профилактики правонарушений (практическая помощь в проведении военно-патриотических мероприятий, взаимодействие с военкоматом).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едседатель студенческого Совета: </w:t>
      </w:r>
    </w:p>
    <w:p>
      <w:pPr>
        <w:pStyle w:val="Style19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офимова Ирина, студентка 2-го курса по профессии «Автомеханик», студенческий лидер, активист, участник молодежных форумов и общественного движения (организует студенческую молодежь техникума для мероприятий проекта).</w:t>
      </w:r>
    </w:p>
    <w:p>
      <w:pPr>
        <w:pStyle w:val="Style19"/>
        <w:spacing w:lineRule="auto" w:line="360"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проекта осуществляют:</w:t>
      </w:r>
    </w:p>
    <w:p>
      <w:pPr>
        <w:pStyle w:val="Style19"/>
        <w:spacing w:lineRule="auto" w:line="360" w:before="0" w:after="0"/>
        <w:ind w:lef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уденты техникума </w:t>
      </w:r>
      <w:r>
        <w:rPr>
          <w:rFonts w:cs="Times New Roman" w:ascii="Times New Roman" w:hAnsi="Times New Roman"/>
          <w:sz w:val="28"/>
          <w:szCs w:val="28"/>
        </w:rPr>
        <w:t xml:space="preserve"> в количестве 400 человек.</w:t>
      </w:r>
    </w:p>
    <w:p>
      <w:pPr>
        <w:pStyle w:val="Style19"/>
        <w:spacing w:lineRule="auto" w:line="360" w:before="0" w:after="0"/>
        <w:ind w:left="0" w:hanging="0"/>
        <w:contextualSpacing/>
        <w:jc w:val="lef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едагог-психолог:</w:t>
      </w:r>
    </w:p>
    <w:p>
      <w:pPr>
        <w:pStyle w:val="Style19"/>
        <w:spacing w:lineRule="auto" w:line="360" w:before="0" w:after="0"/>
        <w:ind w:lef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итвиненко Е.А., пед. стаж  10 лет,  член педагогического Совета, Совета профилактики правонарушений, куратор студенческого Совета (организация информационного  сопровождения  проекта в СМИ, социальных сетях, создание видеоролика  проекта, помощь в проведении мероприятий). </w:t>
      </w:r>
    </w:p>
    <w:p>
      <w:pPr>
        <w:pStyle w:val="Style19"/>
        <w:spacing w:lineRule="auto" w:line="360" w:before="0" w:after="0"/>
        <w:ind w:left="0" w:hanging="0"/>
        <w:contextualSpacing/>
        <w:jc w:val="lef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оциальный педагог:</w:t>
      </w:r>
    </w:p>
    <w:p>
      <w:pPr>
        <w:pStyle w:val="Style19"/>
        <w:spacing w:lineRule="auto" w:line="360" w:before="0" w:after="0"/>
        <w:ind w:lef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былкина О.П., пед. стаж 16 лет, член педагогического Совета, Совета профилактики правонарушений, патронатной комиссии   (социологические исследования, помощь в проведении мероприятий). </w:t>
      </w:r>
    </w:p>
    <w:p>
      <w:pPr>
        <w:pStyle w:val="Style19"/>
        <w:spacing w:lineRule="auto" w:line="360" w:before="0" w:after="0"/>
        <w:ind w:left="0" w:hanging="0"/>
        <w:contextualSpacing/>
        <w:jc w:val="lef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уководители учебных групп:</w:t>
      </w:r>
    </w:p>
    <w:p>
      <w:pPr>
        <w:pStyle w:val="Style19"/>
        <w:spacing w:lineRule="auto" w:line="360" w:before="0" w:after="0"/>
        <w:ind w:left="0" w:hanging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оличестве 15 человек, пед. стаж от 7 до 35 лет, члены педагогического Совета (руководство военно-патриотической работой в группе и обеспечение  мотивации студентов для  активного участия в  мероприятиях проекта, планирование и координирование работы с родителями  по военно-патриотическому воспитанию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подаватели-предметник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личестве 5 человек, пед. стаж от 10 до 35 лет, члены педагогического Совета (военно-историческая подготовка в рамках обучения по своему предмету, факультативу, кружку). </w:t>
      </w:r>
    </w:p>
    <w:p>
      <w:pPr>
        <w:pStyle w:val="Normal"/>
        <w:spacing w:lineRule="auto" w:line="360" w:before="0" w:after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Руководитель по взаимодействию                                                                                                                             с военно-патриотическим клубом «Русь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оров Е.Е., педагог-психолог, пед. стаж 15 лет, член  педагогического Совета, Совета профилактики правонарушений (организация совместных мероприятий с военно-патриотическим клубом «Русь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чальник Луховицкой школы РО ДОСААФ России по М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анян З.М.   (организация совместных мероприятий проекта, спонсорская помощь).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чальник отдела военного комиссариата МО                                                                          по городским округам  Луховицы и Зарайск М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онов Д.В. (организация совместных мероприятий по военно-спортивной подготовке допризывной молодежи).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чальник штаба Юнармия                                                                                                          Луховицкого муниципального района М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гичаев Георгий (совместная работа по гражданско-патриотическому воспитанию студенческой молодежи, участие во Всероссийских  слетах «ЯЮНАРМИЯ»).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уководитель МОРО ВОО                                                                                                               «Молодая Гвардия Единой России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единова Л.Р. (организация совместных мероприятий по гражданско-патриотическому воспитанию молодежи, спонсорская помощь).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Начальник отдела молодежи администрации                                                                                    городского округа Луховицы М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олев А.Н. (организация совместных мероприятий по гражданско-патриотическому воспитанию молодежи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уководитель молодежного Центра «Юнимакс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ородского округа Луховицы М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лохова К.К. (организация совместных мероприятий по гражданско-патриотическому воспитанию молодежи, помощь с транспортом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Директор Центра досуга и развития детей и юношеств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ородского округа Луховицы МО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инаева Г.М. (организация совместных мероприятий по гражданско-патриотическому воспитанию подростков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одители (законные представители) обучающихс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влечение спонсоров для совместных мероприятий).</w:t>
      </w:r>
    </w:p>
    <w:p>
      <w:pPr>
        <w:pStyle w:val="Normal"/>
        <w:spacing w:lineRule="auto" w:line="360" w:before="0" w:after="0"/>
        <w:ind w:left="37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Ожидаемый результат социального проекта «Служу Отечеству»</w:t>
      </w:r>
    </w:p>
    <w:p>
      <w:pPr>
        <w:pStyle w:val="Normal"/>
        <w:spacing w:lineRule="auto" w:line="360" w:before="0" w:after="0"/>
        <w:ind w:firstLine="3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ым критерием оценивания результата  реализации проекта является высокий уровень подготовленности юношей к службе в армии, снижение уровня правонарушений среди подростков, положительная динамика патриотического сознания студентов, возрождение духовности и военных традиций.</w:t>
      </w:r>
    </w:p>
    <w:p>
      <w:pPr>
        <w:pStyle w:val="Normal"/>
        <w:spacing w:lineRule="auto" w:line="360" w:before="0" w:after="0"/>
        <w:ind w:firstLine="3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111"/>
        <w:gridCol w:w="478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полагаемы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ый результат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рицательный результа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военно-спортивной подготов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достаточный уровень военно-спортивной подготов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ительная динамика подготовки по ОБЖ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ая подготовка по ОБЖ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военно-исторической подготов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достаточный уровень военно-исторической подготов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ое  патриотическое сознани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о развитые патриотические чувств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а правовая культур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достаточные правовые зн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ы установки на важность и престиж военной службы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ая мотивация к военной служб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о количество правонарушени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авонарушений осталось на прежнем уровн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а общественная активность 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ой процент студентов, не проявляющих интереса к общественной работ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о единое информационное пространство  коллективной деятельно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своевременного информирования о планах, мероприятиях и результатах деятель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ы к проблеме  социальные партнеры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бая социальная заинтересованность партнеров в решении проблемы</w:t>
            </w:r>
          </w:p>
        </w:tc>
      </w:tr>
    </w:tbl>
    <w:p>
      <w:pPr>
        <w:pStyle w:val="Normal"/>
        <w:spacing w:lineRule="auto" w:line="360" w:before="0" w:after="0"/>
        <w:ind w:left="37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7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>. Прогноз дальнейшего развития проекта «Служу Отечеству»</w:t>
      </w:r>
    </w:p>
    <w:p>
      <w:pPr>
        <w:pStyle w:val="Normal"/>
        <w:spacing w:lineRule="auto" w:line="360" w:before="0" w:after="0"/>
        <w:ind w:firstLine="3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«Служу Отечеству» реализуется с 2016 года и предполагает дальнейшее бессрочное развитие, так как проблема возрождения духовности, патриотизма и военных традиций стоит во главе угла укрепления  России. </w:t>
      </w:r>
    </w:p>
    <w:p>
      <w:pPr>
        <w:pStyle w:val="Normal"/>
        <w:spacing w:lineRule="auto" w:line="360" w:before="0" w:after="0"/>
        <w:ind w:firstLine="3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льнейшем предполагается развивать студенческое самоуправления с целью привлечения наибольшего числа обучающихся к мероприятиям проекта. А также использование потенциала родительского комитета для привлечения спонсорских средств для совместной деятельности. </w:t>
      </w:r>
    </w:p>
    <w:p>
      <w:pPr>
        <w:pStyle w:val="Normal"/>
        <w:spacing w:lineRule="auto" w:line="360" w:before="0" w:after="0"/>
        <w:ind w:firstLine="3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жайшая цель: расширение возможностей по использованию уникальных технологий патриотического воспитания молодежи и подростков такими организациями, как ВПК «Русь», военно-патриотический парк г. Москва «Патриот», МООСРС «Федерация  страйкбола», военкомат, детско-юношеская военно-патриотическая организация «Юнармия».</w:t>
      </w:r>
    </w:p>
    <w:p>
      <w:pPr>
        <w:pStyle w:val="Normal"/>
        <w:spacing w:lineRule="auto" w:line="360" w:before="0" w:after="0"/>
        <w:ind w:firstLine="37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37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b/>
          <w:sz w:val="28"/>
          <w:szCs w:val="28"/>
        </w:rPr>
        <w:t>. Литература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917" w:leader="none"/>
          <w:tab w:val="left" w:pos="2310" w:leader="none"/>
        </w:tabs>
        <w:spacing w:lineRule="auto" w:line="360" w:before="24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Государственная программа «Патриотическое воспитание  граждан Российской Федерации на 2016-2020 годы»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917" w:leader="none"/>
          <w:tab w:val="left" w:pos="2310" w:leader="none"/>
        </w:tabs>
        <w:spacing w:lineRule="auto" w:line="360" w:before="24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Программа мероприятий по гражданско-патриотическому воспитанию граждан городского округа Луховицы Московской области на 2016 – 2020 годы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893" w:leader="none"/>
          <w:tab w:val="left" w:pos="2310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АванесовН.Ю., ХайдароваС.Х. Военно-патриотическое воспитание школьников. Ташкент,1988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893" w:leader="none"/>
          <w:tab w:val="left" w:pos="2310" w:leader="none"/>
        </w:tabs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Баден-Пауэлл Р. Настольная книга скаута.М.,2001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893" w:leader="none"/>
          <w:tab w:val="left" w:pos="2310" w:leader="none"/>
        </w:tabs>
        <w:autoSpaceDE w:val="false"/>
        <w:spacing w:lineRule="auto" w:line="360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елянкова Н.Игра? Не только// Воспитание школьников. 2002.№7.С.19-20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893" w:leader="none"/>
          <w:tab w:val="left" w:pos="2310" w:leader="none"/>
        </w:tabs>
        <w:autoSpaceDE w:val="false"/>
        <w:spacing w:lineRule="auto" w:line="360" w:before="0" w:after="0"/>
        <w:jc w:val="lef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ерои русской истории. Изд-во "Белый город". -   М., 2006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893" w:leader="none"/>
          <w:tab w:val="left" w:pos="2310" w:leader="none"/>
        </w:tabs>
        <w:autoSpaceDE w:val="false"/>
        <w:spacing w:lineRule="auto" w:line="360" w:before="0" w:after="0"/>
        <w:jc w:val="left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аленковский П.А. Воспитание юношества в прошлом. СПб., 1904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893" w:leader="none"/>
          <w:tab w:val="left" w:pos="2310" w:leader="none"/>
        </w:tabs>
        <w:autoSpaceDE w:val="false"/>
        <w:spacing w:lineRule="auto" w:line="360" w:before="0" w:after="0"/>
        <w:jc w:val="left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удкин О. Основа основ—«первичка». Военно-патриотическое воспитание допризывников и призывной молодежи  в г. Волгограде// Патриот Отечества.2004.№1. С.32-33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941" w:leader="none"/>
          <w:tab w:val="left" w:pos="2310" w:leader="none"/>
        </w:tabs>
        <w:autoSpaceDE w:val="false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9. Дубова О.Н.  "Солдаты России", очерк.   Журнал "Наш современник", № 10, М., 2003.</w:t>
      </w:r>
    </w:p>
    <w:sectPr>
      <w:footerReference w:type="defaul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 2" w:hAnsi="Wingdings 2" w:cs="Wingdings 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LineNumbering">
    <w:name w:val="Line Number"/>
    <w:basedOn w:val="Style14"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44"/>
      <w:szCs w:val="4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Схема документа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52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1:52:00Z</dcterms:created>
  <dc:creator>Admin</dc:creator>
  <dc:description/>
  <cp:keywords/>
  <dc:language>en-US</dc:language>
  <cp:lastModifiedBy>phoenix</cp:lastModifiedBy>
  <cp:lastPrinted>2018-07-08T16:22:00Z</cp:lastPrinted>
  <dcterms:modified xsi:type="dcterms:W3CDTF">2018-08-18T07:26:00Z</dcterms:modified>
  <cp:revision>195</cp:revision>
  <dc:subject/>
  <dc:title/>
</cp:coreProperties>
</file>