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пект НОД в старшей группе на тему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23 февраля — День защитника Отечеств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Дать представление о государственном празднике Дне защитника Отечества, о его назначен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дачи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Образовательны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ать детям представление о воинах, которые охраняют нашу Родину; уточнить понятие "защитники отечества" (воины, которые охраняют, защищают свой народ, свою Родину; у каждого народа, в каждой стране, в том числе и в России, есть армия. Российская армия не раз защищала свой народ от захватчиков).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ширить представления детей о военных профессиях</w:t>
      </w:r>
      <w:r>
        <w:rPr>
          <w:rFonts w:cs="Times New Roman" w:ascii="Times New Roman" w:hAnsi="Times New Roman"/>
          <w:sz w:val="24"/>
          <w:szCs w:val="24"/>
        </w:rPr>
        <w:t xml:space="preserve"> (моряки, танкисты, летчики, пограничники, подводники, десантники), военной технике. Вызвать желание быть похожими на сильных, смелых российских воинов. Формировать волевые качества (целеустремлённость, выдержку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Развивающие: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вать внимание, речь, память, двигательные навыки; чувство взаимопомощи, поддерж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оспитательны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Воспитывать уважение и любовь к Родине, </w:t>
      </w:r>
      <w:r>
        <w:rPr>
          <w:rFonts w:cs="Times New Roman" w:ascii="Times New Roman" w:hAnsi="Times New Roman"/>
          <w:sz w:val="24"/>
          <w:szCs w:val="24"/>
        </w:rPr>
        <w:t>чувство гордости за свою армию, уважение к представителям военных професси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Предварительная работ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еседы о Родине и ее защитниках; рассматривание альбомов с иллюстрациями воинов и техники Российской Армии; чтение книг о Российской Армии, заучивание четверостиший, пословиц и поговорок с отдельными деть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атериалы и оборудование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езентация, </w:t>
      </w:r>
      <w:r>
        <w:rPr>
          <w:rFonts w:cs="Times New Roman" w:ascii="Times New Roman" w:hAnsi="Times New Roman"/>
          <w:sz w:val="24"/>
          <w:szCs w:val="24"/>
        </w:rPr>
        <w:t>головные уборы: бескозырка, шлем танкиста, пилотка, фуражки военного летчика и пограничника; иллюстрации военной техники и военных професс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Ход занятия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Показ слайда -  праздничая открытка 23 февраля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            Дуют ветры в феврале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оют в трубах громко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мейкой мчится по земле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Лёгкая позёмка.</w:t>
      </w:r>
    </w:p>
    <w:p>
      <w:pPr>
        <w:pStyle w:val="Style16"/>
        <w:ind w:firstLine="25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нимаясь, мчатся вдаль</w:t>
      </w:r>
    </w:p>
    <w:p>
      <w:pPr>
        <w:pStyle w:val="Style16"/>
        <w:ind w:firstLine="25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лётов звенья.</w:t>
      </w:r>
    </w:p>
    <w:p>
      <w:pPr>
        <w:pStyle w:val="Style16"/>
        <w:ind w:firstLine="25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празднует февраль</w:t>
      </w:r>
    </w:p>
    <w:p>
      <w:pPr>
        <w:pStyle w:val="Style16"/>
        <w:ind w:firstLine="25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мии рождень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скоро вся страна будет отмечать большой праздник. А что это за праздник? Почему он так называется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23 февраля наш народ будет отмечать праздник День защитника Отчеств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Что значит защитник? Что значит Отечество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ети: Защитники Отечества — это солдаты, которые защищают свой народ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Правильно, защитники Отечества — это воины, которые защищают свой народ, свою Родину, Отечество от врагов. Поэтому Днем защитника Отечества называется праздник всех военных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т день совсем особы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мальчишек и мужчин –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ь защитника Отечеств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ет каждый гражданин!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то из вас знает, что такое Отечество? Слово Отечество произошло от слова отец, Отчизна, отчий дом, отчий край. Отечество – это наша страна. Что защищают наши военные?  Как называется наша Родина?  Россия – страна, где мы с вами родились и живём. А наши военные её защищают.  У каждого народа, в каждой стране есть армия. В России тоже есть армия. И она не раз защищала свой народ от захватчиков. Вы тоже будущие защитники своей Родины. Давайте представим, что мы солдаты, маршем пройдём с флажками по групповой комнате. А чтобы нам было веселее маршировать, исполним знакомую песню «Мы – солдаты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ети маршируют)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мотрите на эти картинки. Кто на них изображён? Обратите внимание,  что форма у военных различается в зависимости от рода войск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го вы здесь видите? Кто это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Воспитатель показывает на экране иллюстрации с изображением различных родов войск и техник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Танкист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танкиста на танке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Ребята, а вы знаете, какая техника помогает ему на служб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:   Везде, как будто вездеход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гусеницах танк пройд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вол орудийный впереди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пасно, враг, не подходи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анк прочно защищен броней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 сможет встретить бой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Ребята, а это кто? Какая у него техник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Летчик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летчик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Они одеты в тёплые куртки на головах шлемы. Парадная форма лётчиков зеленого цвета, на пилотках – кокарды с крылышками. Лётчики летают на самолёт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:     Он металлическую птицу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нимет в облак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Теперь воздушная граница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дежна и крепка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 Молодцы! А теперь мы с вами поиграем. Мы превращаемся в лётчиков и полетели!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водитс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вижная игра «Самолеты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 Ребята, посмотрите, а это кто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 Пограничник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пограничника с собако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Правильно, пограничники. Они так называются потому, что охраняют границу. Граница – это черта отделяющая территорию одного государства от другого. Кто  помогает пограничникам охранять границу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:     Пограничник на границе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шу землю стережет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б работать и учиться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Мог спокойно наш народ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Дети слушают «Песню о пограничнике» муз.С.Богуславского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Кто служит на военных кораблях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Моряки: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моряк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У моряков черная форма, полосатые тельняшки, матросские воротники – гюйсы, на голове бескозырки с ленточками. Матросы служат на кораблях, плавают в открытом мор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:    На мачте наш трехцветный флаг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палубе стоит моряк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 знает, что моря страны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ницы океанов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И днем, и ночью быть должн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 бдительной охраной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Как называется человек, прыгающий с самолета с парашюто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 Парашютист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парашютист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:    Десантники в минут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ускаются с небес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Распутав парашюты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чешут темный лес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враги, горы и луг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йдут опасного враг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 Ребята, а вот солдат, у которого нет военной техники, только оружие и снаряжение. Кто это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 Пехотинец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пехотинц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 А это кто? Где служит? Какая у него техник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: Подводник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подводника у подводной лодк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:           Вот дивная картина- выходит из глубин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тальная субмарина, как будто бы дельфин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водники в ней служат- они и там, и ту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 водной гладью кружат, границу берегу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</w:rPr>
        <w:t>А зачем нужно столько родов войск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 Если в армии есть различные рода войск-такая армия сильная; она может защитить свою страну и на море, и на суше, и в воздух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а вы знаете, какая техника помогает нашим солдатам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Самолеты, корабли, вездеходы, пушки, ракеты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Это все- военная техника. Давайте рассмотрим    иллюстрации военной техники и расставим   её в соответствии с ее назначением:  синий цвет - море, зеленый - суша, голубой - небо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Дети выполняют задание)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еперь   поставьте фигурки военных к соответствующей военной техник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 самолету подошел …  (летчик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 танка встал … (танкист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арашюте спускается … (парашютист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оло кораблей стоят …  (моряк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машине едут …  (солдаты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ницу охраняют …  (пограничник с собакой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рмия всегда должна быть готова к тому, чтобы отразить нападение врагов. Что же делают солдаты в армии в мирное время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Солдаты тренируютс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равильно, они занимаются в спортивном зале, подтягиваются на турнике. Зачем это нужно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Чтобы быть сильны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А </w:t>
      </w:r>
      <w:r>
        <w:rPr>
          <w:rFonts w:cs="Times New Roman" w:ascii="Times New Roman" w:hAnsi="Times New Roman"/>
          <w:sz w:val="24"/>
          <w:szCs w:val="24"/>
        </w:rPr>
        <w:t xml:space="preserve"> какими качествами должен обладать российский воин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Защитники должны быть сильными, мужественными и выносливыми.  А для этого надо тренироваться, обучаться военному делу: уметь метко стрелять, преодолевать препятствие, развивать силу, ловкость, сноровку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 хотите быть похожими на солдат? Тогда я предлагаю вам поучаствовать в играх-эстафетах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оводятся </w:t>
      </w:r>
      <w:r>
        <w:rPr>
          <w:rFonts w:cs="Times New Roman" w:ascii="Times New Roman" w:hAnsi="Times New Roman"/>
          <w:b/>
          <w:i/>
          <w:sz w:val="24"/>
          <w:szCs w:val="24"/>
        </w:rPr>
        <w:t>игры-эстафеты «Ловкий маневр пилота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Кто быстрее»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«Перетягивание каната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ак вы это понимаете эту пословицу:  «Нет земли краше, чем Родина наша!»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Высказывания детей)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спитатель: «Для Родины своей ни сил, ни жизни не жалей»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слайд Родина)  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они учат нас добру, любви к Родине, умению её защищать от врагов. Вы, сейчас, ещё очень малы, но тоже можете многое сделать для того, чтобы наша Родина стала ещё краше. Не мусорить на улице, не ломать кусты и деревья, не топтать газоны. А самое главное – любить близких, дружить с ребятами в детском саду, расти умными, сильными, здоровым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слайд «Красота земли русской»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 Итак, ребята, скажите, о каком празднике мы сегодня говорили? Кто такие «Защитники отечества»? Кто служит в Российской Армии? А почему у нас так много защитников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Дети перечисляют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Молодцы, ребята! Вы замечательно отвечали на мои вопросы, справились со всеми заданиями, показали, что вы сильные, ловкие, умелые, что сможете служить в армии и станете достойными защитниками нашей Родины, которую будете беречь и люби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хочу, чтоб все смеялись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мечты всегда сбывалис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детям снились радостные сны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 утро добрым было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мама не грустила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не было войны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тель: А сейчас девочки поздравят мальчиков с «Днем Защитника Отечества» и вручат им подар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9:49:00Z</dcterms:created>
  <dc:creator>XXX</dc:creator>
  <dc:description/>
  <cp:keywords/>
  <dc:language>en-US</dc:language>
  <cp:lastModifiedBy>XXX</cp:lastModifiedBy>
  <cp:lastPrinted>2016-05-04T21:29:00Z</cp:lastPrinted>
  <dcterms:modified xsi:type="dcterms:W3CDTF">2018-08-20T08:31:00Z</dcterms:modified>
  <cp:revision>10</cp:revision>
  <dc:subject/>
  <dc:title/>
</cp:coreProperties>
</file>