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>
          <w:rFonts w:cs="Times New Roman"/>
          <w:szCs w:val="24"/>
        </w:rPr>
      </w:pPr>
      <w:r>
        <w:rPr>
          <w:rFonts w:eastAsia="Times New Roman" w:cs="Times New Roman"/>
          <w:b/>
          <w:szCs w:val="24"/>
        </w:rPr>
        <w:t xml:space="preserve"> </w:t>
      </w:r>
      <w:r>
        <w:rPr>
          <w:rFonts w:cs="Times New Roman"/>
          <w:b/>
          <w:szCs w:val="24"/>
        </w:rPr>
        <w:t>Экологическая викторина в подготовительной группе «Знатоки природы»</w:t>
      </w:r>
    </w:p>
    <w:p>
      <w:pPr>
        <w:pStyle w:val="Style18"/>
        <w:spacing w:lineRule="atLeast" w:line="270" w:before="75" w:after="75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8"/>
        <w:spacing w:lineRule="atLeast" w:line="270" w:before="75" w:after="75"/>
        <w:jc w:val="both"/>
        <w:rPr/>
      </w:pPr>
      <w:r>
        <w:rPr>
          <w:b/>
        </w:rPr>
        <w:t>Цель:</w:t>
      </w:r>
      <w:r>
        <w:rPr/>
        <w:t xml:space="preserve"> Углубление экологических знаний у детей; формирование экологически грамотного отношения к природе.</w:t>
      </w:r>
    </w:p>
    <w:p>
      <w:pPr>
        <w:pStyle w:val="Style18"/>
        <w:spacing w:lineRule="atLeast" w:line="270" w:before="75" w:after="75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8"/>
        <w:spacing w:lineRule="atLeast" w:line="270" w:before="75" w:after="75"/>
        <w:jc w:val="both"/>
        <w:rPr/>
      </w:pPr>
      <w:r>
        <w:rPr>
          <w:u w:val="single"/>
        </w:rPr>
        <w:t>Образовательные:</w:t>
      </w:r>
      <w:r>
        <w:rPr/>
        <w:t xml:space="preserve"> Обобщить знания детей о животных, растениях, временах года, охране природы. Формировать устойчивый интерес к природе. Учить детей совместной командной деятельности: прислушиваться к мнению товарищей по команде, быть выдержанным, соблюдать правила игры, умение работать сообща. Закреплять умения детей узнавать предметы по запаху; в правильном назывании цветов овощей и фруктов. </w:t>
      </w:r>
    </w:p>
    <w:p>
      <w:pPr>
        <w:pStyle w:val="Style18"/>
        <w:spacing w:lineRule="atLeast" w:line="270" w:before="75" w:after="75"/>
        <w:jc w:val="both"/>
        <w:rPr/>
      </w:pPr>
      <w:r>
        <w:rPr>
          <w:u w:val="single"/>
        </w:rPr>
        <w:t>Развивающие:</w:t>
      </w:r>
      <w:r>
        <w:rPr/>
        <w:t xml:space="preserve"> Развивать быстроту реакции, логическое мышление, сообразительность, находчивость, речь детей. </w:t>
      </w:r>
    </w:p>
    <w:p>
      <w:pPr>
        <w:pStyle w:val="Style18"/>
        <w:spacing w:lineRule="atLeast" w:line="270" w:before="75" w:after="75"/>
        <w:jc w:val="both"/>
        <w:rPr/>
      </w:pPr>
      <w:r>
        <w:rPr>
          <w:u w:val="single"/>
        </w:rPr>
        <w:t>Воспитательные:</w:t>
      </w:r>
      <w:r>
        <w:rPr/>
        <w:t xml:space="preserve"> Воспитывать бережное отношение к природе; чувство ответственности за всё живое на Земле; чувство товарищества.</w:t>
      </w:r>
    </w:p>
    <w:p>
      <w:pPr>
        <w:pStyle w:val="Style18"/>
        <w:spacing w:lineRule="atLeast" w:line="270" w:before="75" w:after="75"/>
        <w:jc w:val="both"/>
        <w:rPr/>
      </w:pPr>
      <w:r>
        <w:rPr>
          <w:b/>
        </w:rPr>
        <w:t xml:space="preserve">Словарная работа: </w:t>
      </w:r>
      <w:r>
        <w:rPr/>
        <w:t xml:space="preserve">планета Земля, викторина, ледоход, листопад, скворечник, хатка, названия животных, овощей, фруктов, зимующих и перелётных птиц. </w:t>
      </w:r>
    </w:p>
    <w:p>
      <w:pPr>
        <w:pStyle w:val="Style18"/>
        <w:spacing w:lineRule="atLeast" w:line="270" w:before="75" w:after="75"/>
        <w:jc w:val="both"/>
        <w:rPr/>
      </w:pPr>
      <w:r>
        <w:rPr>
          <w:b/>
        </w:rPr>
        <w:t>Материалы:</w:t>
      </w:r>
      <w:r>
        <w:rPr/>
        <w:t xml:space="preserve"> демонстрационный: глобус, игра «С какого дерева лист?», альбом художника (на одном листе овощи и фрукты, раскрашенные неправильно, на другом – только контуры овощей и фруктов), вырезанные из цветного картона маленькие карандаши всех цветов; разрезные картинки «Времена года»; карточки со знаками правил поведения в природе;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раздаточный: эмблемы по количеству игроков, жетоны, воздушные шары (4шт.-2 красных и 2 синих);5 закрытых коробочек, в которых лежат дольки яблока огурца, лимона, чеснока, лука и картинки с их изображениями; дипломы победителей и дипломы участников викторины.</w:t>
      </w:r>
    </w:p>
    <w:p>
      <w:pPr>
        <w:pStyle w:val="Normal"/>
        <w:spacing w:lineRule="atLeast" w:line="270"/>
        <w:jc w:val="both"/>
        <w:rPr>
          <w:rFonts w:eastAsia="Times New Roman" w:cs="Times New Roman"/>
          <w:lang w:eastAsia="ru-RU"/>
        </w:rPr>
      </w:pPr>
      <w:r>
        <w:rPr>
          <w:rFonts w:cs="Times New Roman"/>
          <w:b/>
        </w:rPr>
        <w:t>Предварительная работа:</w:t>
      </w:r>
      <w:r>
        <w:rPr>
          <w:rFonts w:eastAsia="Times New Roman" w:cs="Times New Roman"/>
          <w:lang w:eastAsia="ru-RU"/>
        </w:rPr>
        <w:t xml:space="preserve"> НОД</w:t>
      </w:r>
      <w:r>
        <w:rPr>
          <w:rFonts w:cs="Times New Roman"/>
          <w:shd w:fill="FFFFFF" w:val="clear"/>
        </w:rPr>
        <w:t xml:space="preserve"> по познавательному развитию, экологии,  изобразительной деятельности, лепке, аппликации; чтение художественной литературы (рассказы, сказки, стихи о временах года, животных, растениях, птицах, насекомых), беседы об охране и бережном отношении к природе, рассматривание иллюстраций природоведческого характера, дидактические и развивающие игры экологического содержания; разучивание стихотворений; изготовление эмблем.  </w:t>
      </w:r>
    </w:p>
    <w:p>
      <w:pPr>
        <w:pStyle w:val="Style18"/>
        <w:spacing w:lineRule="atLeast" w:line="270" w:before="75" w:after="75"/>
        <w:jc w:val="both"/>
        <w:rPr>
          <w:i/>
          <w:i/>
        </w:rPr>
      </w:pPr>
      <w:r>
        <w:rPr>
          <w:kern w:val="2"/>
          <w:lang w:bidi="hi-IN"/>
        </w:rPr>
        <w:t xml:space="preserve">  </w:t>
      </w:r>
      <w:r>
        <w:rPr>
          <w:i/>
        </w:rPr>
        <w:t>До начала занятия детей разделить на две команды – «Капелька» и «Ромашка», выбрать капитанов. Команды входят в зал, усаживаются на свои места.</w:t>
      </w:r>
    </w:p>
    <w:p>
      <w:pPr>
        <w:pStyle w:val="Normal"/>
        <w:spacing w:lineRule="atLeast" w:line="270"/>
        <w:jc w:val="both"/>
        <w:rPr/>
      </w:pPr>
      <w:r>
        <w:rPr>
          <w:rFonts w:cs="Times New Roman"/>
          <w:b/>
        </w:rPr>
        <w:t>Методы и приёмы:</w:t>
      </w:r>
      <w:r>
        <w:rPr>
          <w:rFonts w:eastAsia="Times New Roman" w:cs="Times New Roman"/>
          <w:lang w:eastAsia="ru-RU"/>
        </w:rPr>
        <w:t xml:space="preserve">  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90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Словесные (художественное слово, вопросы к детям разного характера, игры и  игровые упражнения, загадки, объяснение в сочетании с показом, повторение и уточнение,  напоминание, поощрение от имени воспитателя, интонационная выразительность)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90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Наглядные  (показ и рассматривание предметов и картинок, соответствующих тематике занятия, содержанию и гигиеническим требованиям)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900"/>
        <w:jc w:val="both"/>
        <w:rPr/>
      </w:pPr>
      <w:r>
        <w:rPr>
          <w:rFonts w:eastAsia="Times New Roman" w:cs="Times New Roman"/>
          <w:lang w:eastAsia="ru-RU"/>
        </w:rPr>
        <w:t>Практические (самостоятельная умственная и практическая деятельность в  играх и  упражнениях  с использованием дидактического материала, анализ выполненной работы)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90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Игровые (игровая мотивация, дидактические игры)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90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Методы контроля (анализ выполненных заданий жюри, самооценка детьми результатов деятельности, подведение итогов  викторины жюри);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90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Репродуктивный;</w:t>
      </w:r>
    </w:p>
    <w:p>
      <w:pPr>
        <w:pStyle w:val="Style18"/>
        <w:spacing w:lineRule="atLeast" w:line="270" w:before="75" w:after="75"/>
        <w:ind w:firstLine="15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>
          <w:b/>
        </w:rPr>
        <w:t>Ход НОД:</w:t>
      </w:r>
      <w:r>
        <w:rPr/>
        <w:t xml:space="preserve"> 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>
          <w:i/>
        </w:rPr>
        <w:t>Воспитатель:</w:t>
      </w:r>
      <w:r>
        <w:rPr/>
        <w:t xml:space="preserve"> Был, говорят, где-то случай такой: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              </w:t>
      </w:r>
      <w:r>
        <w:rPr/>
        <w:t>Ехали люди с работы домой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              </w:t>
      </w:r>
      <w:r>
        <w:rPr/>
        <w:t>Только доехали, вдруг – чудеса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              </w:t>
      </w:r>
      <w:r>
        <w:rPr/>
        <w:t>Все позабыли свои адреса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              </w:t>
      </w:r>
      <w:r>
        <w:rPr/>
        <w:t>Ищут, волнуются, смотрят кругом: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              </w:t>
      </w:r>
      <w:r>
        <w:rPr/>
        <w:t>Где эта улица? Где этот дом?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              </w:t>
      </w:r>
      <w:r>
        <w:rPr/>
        <w:t>Ищут водители: «Где наш гараж?»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              </w:t>
      </w:r>
      <w:r>
        <w:rPr/>
        <w:t>Мечутся жители: «Где наш этаж?»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              </w:t>
      </w:r>
      <w:r>
        <w:rPr/>
        <w:t>Всё перепуталось, всё заблудилось!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              </w:t>
      </w:r>
      <w:r>
        <w:rPr/>
        <w:t>К счастью, такое лишь в сказке случилось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              </w:t>
      </w:r>
      <w:r>
        <w:rPr/>
        <w:t>Я рассказала про это нарочно,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              </w:t>
      </w:r>
      <w:r>
        <w:rPr/>
        <w:t>Чтобы проверить, знаешь ли точно,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              </w:t>
      </w:r>
      <w:r>
        <w:rPr/>
        <w:t>Где ты живёшь? Где построен твой дом?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              </w:t>
      </w:r>
      <w:r>
        <w:rPr/>
        <w:t>И хорошо ли ты с домом знаком?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Ребята, а вы знаете, где вы живёте? А на какой планете? Мы живём на планете Земля, это и есть наш общий дом. У нас над головой общая крыша – голубое небо. У нас под ногами общий пол – земная поверхность. У нас одна  на всех лампа и печка – солнышко. У нас общий водопровод – это дождевые и снежные тучи. Нам кажется, что Земля огромная, но если взглянуть на Землю из космоса (показать детям глобус)- она не такая уж и большая. Так что, нам надо действительно хорошо знать и беречь дом, в котором мы живём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</w:t>
      </w:r>
      <w:r>
        <w:rPr/>
        <w:t>И этому посвящена сегодня игра, которая называется «Знатоки природы». Для её проведения нам понадобится справедливое жюри, которое мы выберем из числа гостей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</w:t>
      </w:r>
      <w:r>
        <w:rPr/>
        <w:t xml:space="preserve">А сейчас я вам напомню </w:t>
      </w:r>
      <w:r>
        <w:rPr>
          <w:b/>
        </w:rPr>
        <w:t>правила игры: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-В процессе игры нельзя подсказывать друг другу и перебивать своих товарищей;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-Если команда, отвечающая на вопрос затрудняется или даёт неверный ответ, то отвечает другая команда, т. е. соперники;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-За каждый правильный ответ даётся жетон;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-Задания выполняются двумя командами поочерёдно;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-Нужно быть внимательным и терпеливым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Давайте встанем, возьмёмся за руки и почувствуем тепло наших рук, передадим его своим товарищам и пожелаем друг другу успеха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Итак, начинаем нашу игру </w:t>
      </w:r>
      <w:r>
        <w:rPr>
          <w:b/>
        </w:rPr>
        <w:t>с приветствия команд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>
          <w:u w:val="single"/>
        </w:rPr>
        <w:t>Приветствие команды « Капелька»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Дождевые капельки прозрачные, прохладные,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А от солнечных лучей – блестящие, нарядные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Дождевые капельки по лужицам танцуют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И кружочки разные весело рисуют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Дождевые капельки всё помыли чисто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И вокруг теперь красиво, ярко и лучисто!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</w:r>
    </w:p>
    <w:p>
      <w:pPr>
        <w:pStyle w:val="Style18"/>
        <w:spacing w:lineRule="atLeast" w:line="270" w:before="75" w:after="75"/>
        <w:ind w:firstLine="150"/>
        <w:jc w:val="both"/>
        <w:rPr>
          <w:u w:val="single"/>
        </w:rPr>
      </w:pPr>
      <w:r>
        <w:rPr>
          <w:u w:val="single"/>
        </w:rPr>
        <w:t>Приветствие команды «Ромашка»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В поле выйдешь погулять – 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Ромашки можешь повстречать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Лепестки её так нежны,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Так тонки и белоснежны,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Серединка жёлтая,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</w:t>
      </w:r>
      <w:r>
        <w:rPr/>
        <w:t>Будто шляпка модная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Чтоб не портить красоты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Нужно всем беречь цветы!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</w:r>
    </w:p>
    <w:p>
      <w:pPr>
        <w:pStyle w:val="Style18"/>
        <w:spacing w:lineRule="atLeast" w:line="270" w:before="75" w:after="75"/>
        <w:ind w:firstLine="150"/>
        <w:jc w:val="both"/>
        <w:rPr>
          <w:b/>
          <w:b/>
        </w:rPr>
      </w:pPr>
      <w:r>
        <w:rPr>
          <w:b/>
        </w:rPr>
        <w:t>Задание №1 «Подбери слово»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1.Лес может быть густым, а может быть и ….(редким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</w:t>
      </w:r>
      <w:r>
        <w:rPr/>
        <w:t>Волк зверь большой, а ёж ….(маленький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2.Лось могучий, т.е. ….(крупный, огромный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</w:t>
      </w:r>
      <w:r>
        <w:rPr/>
        <w:t>Цветы сирени ароматные, т.е. ….(душистые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3.Весна бывает ранняя, а бывает и ….(поздняя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</w:t>
      </w:r>
      <w:r>
        <w:rPr/>
        <w:t>Ягоды малины сладкие, а ягоды рябины ….(горькие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4.Январь год начинает, а декабрь ….(кончает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</w:t>
      </w:r>
      <w:r>
        <w:rPr/>
        <w:t>Март с водой, апрель с ….(травой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5.У сосны шишки, а у берёзы…(серёжки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</w:t>
      </w:r>
      <w:r>
        <w:rPr/>
        <w:t>Из апельсинов делают апельсиновый сок, а из помидоров… (томатный)</w:t>
      </w:r>
    </w:p>
    <w:p>
      <w:pPr>
        <w:pStyle w:val="Style18"/>
        <w:spacing w:lineRule="atLeast" w:line="270" w:before="75" w:after="75"/>
        <w:ind w:firstLine="150"/>
        <w:jc w:val="both"/>
        <w:rPr>
          <w:b/>
          <w:b/>
        </w:rPr>
      </w:pPr>
      <w:r>
        <w:rPr>
          <w:b/>
        </w:rPr>
        <w:t>Конкурс капитанов  «Бывает-не бывает»</w:t>
      </w:r>
    </w:p>
    <w:p>
      <w:pPr>
        <w:pStyle w:val="Style18"/>
        <w:spacing w:lineRule="atLeast" w:line="270" w:before="75" w:after="75"/>
        <w:ind w:firstLine="150"/>
        <w:jc w:val="both"/>
        <w:rPr>
          <w:i/>
          <w:i/>
        </w:rPr>
      </w:pPr>
      <w:r>
        <w:rPr>
          <w:i/>
        </w:rPr>
        <w:t>Каждый капитан команды берёт в руки по два воздушных шарика. При ответе на вопрос «бывает»- поднимают вверх синий шарик, «не бывает»-красный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Ледоход летом (не бывает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Листопад летом (не бывает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</w:t>
      </w:r>
      <w:r>
        <w:rPr/>
        <w:t>Дождь летом (бывает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Роса зимой (не бывает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Заморозки весной (бывает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Гроза летом (бывает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Метель летом (не бывает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Радуга летом (бывает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Иней зимой (бывает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Град летом (бывает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Буран летом (не бывает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Туман осенью (бывает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Капель летом (не бывает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Иней летом (не бывает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Зелёные листья зимой (не бывает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Мороз летом (не бывает)</w:t>
      </w:r>
    </w:p>
    <w:p>
      <w:pPr>
        <w:pStyle w:val="Style18"/>
        <w:spacing w:lineRule="atLeast" w:line="270" w:before="75" w:after="75"/>
        <w:ind w:firstLine="150"/>
        <w:jc w:val="both"/>
        <w:rPr>
          <w:b/>
          <w:b/>
        </w:rPr>
      </w:pPr>
      <w:r>
        <w:rPr>
          <w:b/>
        </w:rPr>
        <w:t>Задание №2 «Загадки»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1.У какого животного есть иголки? (Ёж,  дикообраз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</w:t>
      </w:r>
      <w:r>
        <w:rPr/>
        <w:t>Кто в лесу зимой спит?  (медведь, ёж, барсук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2.В какое время года на деревьях распускаются листочки? (весной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</w:t>
      </w:r>
      <w:r>
        <w:rPr/>
        <w:t>Когда собирают урожай с полей и огородов? (осенью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3.Лев – дикое или домашнее животное? (дикое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</w:t>
      </w:r>
      <w:r>
        <w:rPr/>
        <w:t>Сколько чёрных точек на спинке у божьей коровки? (семь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4.У какого домашнего животного есть рога и копыта? (у быка, коровы, козы, козла, барана, овцы, яка, оленя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</w:t>
      </w:r>
      <w:r>
        <w:rPr/>
        <w:t>Какое  животное можно назвать длинноухим? (зайца, осла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5.Какого цвета листья на деревьях осенью? (жёлтого, красного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</w:t>
      </w:r>
      <w:r>
        <w:rPr/>
        <w:t>Чем выделяется берёза среди других деревьев?  (цветом ствола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6. Из-под снега расцветает, раньше всех весну встречает. (подснежник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</w:t>
      </w:r>
      <w:r>
        <w:rPr/>
        <w:t>Что за трава, которую и слепые знают?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</w:t>
      </w:r>
      <w:r>
        <w:rPr/>
        <w:t>7.Как называется домик для птиц, сделанный руками человека? (скворечник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</w:t>
      </w:r>
      <w:r>
        <w:rPr/>
        <w:t>Как называется жилище бобра? (хатка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8.Зачем белке длинный пушистый хвост? (помогает прыгать с ветки на ветку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</w:t>
      </w:r>
      <w:r>
        <w:rPr/>
        <w:t>Как называется волчье пение? (вой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9.Назовите пять перелётных птиц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</w:t>
      </w:r>
      <w:r>
        <w:rPr/>
        <w:t>Назовите пять зимующих птиц.</w:t>
      </w:r>
    </w:p>
    <w:p>
      <w:pPr>
        <w:pStyle w:val="Style18"/>
        <w:spacing w:lineRule="atLeast" w:line="270" w:before="75" w:after="75"/>
        <w:ind w:firstLine="150"/>
        <w:jc w:val="both"/>
        <w:rPr>
          <w:b/>
          <w:b/>
        </w:rPr>
      </w:pPr>
      <w:r>
        <w:rPr>
          <w:b/>
        </w:rPr>
        <w:t>Задание №3 «Разрезные картинки»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>
          <w:i/>
        </w:rPr>
        <w:t xml:space="preserve">Командам предлагается как можно быстрее собрать пейзаж и назвать время года, которое изображено на картинке. </w:t>
      </w:r>
    </w:p>
    <w:p>
      <w:pPr>
        <w:pStyle w:val="Style18"/>
        <w:spacing w:lineRule="atLeast" w:line="270" w:before="75" w:after="75"/>
        <w:ind w:firstLine="15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Style18"/>
        <w:spacing w:lineRule="atLeast" w:line="270" w:before="75" w:after="75"/>
        <w:ind w:firstLine="150"/>
        <w:jc w:val="both"/>
        <w:rPr>
          <w:i/>
          <w:i/>
        </w:rPr>
      </w:pPr>
      <w:r>
        <w:rPr>
          <w:b/>
        </w:rPr>
        <w:t>Задание №4 «Угадай животное</w:t>
      </w:r>
      <w:r>
        <w:rPr/>
        <w:t xml:space="preserve">» </w:t>
      </w:r>
      <w:r>
        <w:rPr>
          <w:i/>
        </w:rPr>
        <w:t>Под музыку дети одной команды изображают движения какого-либо животного (медведь, заяц, змея), а другая команда отгадывает. Затем команды меняются.</w:t>
      </w:r>
    </w:p>
    <w:p>
      <w:pPr>
        <w:pStyle w:val="Style18"/>
        <w:spacing w:lineRule="atLeast" w:line="270" w:before="75" w:after="75"/>
        <w:ind w:firstLine="150"/>
        <w:jc w:val="both"/>
        <w:rPr>
          <w:i/>
          <w:i/>
        </w:rPr>
      </w:pPr>
      <w:r>
        <w:rPr>
          <w:i/>
        </w:rPr>
      </w:r>
    </w:p>
    <w:p>
      <w:pPr>
        <w:pStyle w:val="Style18"/>
        <w:spacing w:lineRule="atLeast" w:line="270" w:before="75" w:after="75"/>
        <w:jc w:val="both"/>
        <w:rPr/>
      </w:pPr>
      <w:r>
        <w:rPr>
          <w:b/>
        </w:rPr>
        <w:t xml:space="preserve">Задание №5 «С какого дерева лист?» </w:t>
      </w:r>
    </w:p>
    <w:p>
      <w:pPr>
        <w:pStyle w:val="Style18"/>
        <w:spacing w:lineRule="atLeast" w:line="270" w:before="75" w:after="75"/>
        <w:ind w:firstLine="15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tLeast" w:line="270" w:before="75" w:after="75"/>
        <w:jc w:val="both"/>
        <w:rPr>
          <w:b/>
          <w:b/>
        </w:rPr>
      </w:pPr>
      <w:r>
        <w:rPr>
          <w:b/>
        </w:rPr>
        <w:t>Задание№6 «Что художник нарисовал неправильно?»</w:t>
      </w:r>
    </w:p>
    <w:p>
      <w:pPr>
        <w:pStyle w:val="Style18"/>
        <w:spacing w:lineRule="atLeast" w:line="270" w:before="75" w:after="75"/>
        <w:jc w:val="both"/>
        <w:rPr/>
      </w:pPr>
      <w:r>
        <w:rPr>
          <w:i/>
        </w:rPr>
        <w:t>Воспитатель:</w:t>
      </w:r>
      <w:r>
        <w:rPr/>
        <w:t xml:space="preserve"> Рассмотрите то, что нарисовал художник  и найдите ошибки в его рисунке. Затем возьмите карандаши (картонные) и разложите на незакрашенные овощи и фрукты карандаши тех цветов, которыми нужно было раскрасить тот или иной фрукт.</w:t>
      </w:r>
    </w:p>
    <w:p>
      <w:pPr>
        <w:pStyle w:val="Style18"/>
        <w:spacing w:lineRule="atLeast" w:line="270" w:before="75" w:after="75"/>
        <w:ind w:firstLine="15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tLeast" w:line="270" w:before="75" w:after="75"/>
        <w:jc w:val="both"/>
        <w:rPr>
          <w:b/>
          <w:b/>
        </w:rPr>
      </w:pPr>
      <w:r>
        <w:rPr>
          <w:b/>
        </w:rPr>
        <w:t>Задание№7 «Узнай по запаху».</w:t>
      </w:r>
    </w:p>
    <w:p>
      <w:pPr>
        <w:pStyle w:val="Style18"/>
        <w:spacing w:lineRule="atLeast" w:line="270" w:before="75" w:after="75"/>
        <w:jc w:val="both"/>
        <w:rPr/>
      </w:pPr>
      <w:r>
        <w:rPr>
          <w:i/>
        </w:rPr>
        <w:t>Командам надо определить по запаху, что в какой коробочке лежит (лимон, чеснок, лук) и обозначить соответствующей карточкой. После выполнения задания дети открывают коробочки и проверяют правильность выполнения задания.</w:t>
      </w:r>
    </w:p>
    <w:p>
      <w:pPr>
        <w:pStyle w:val="Style18"/>
        <w:spacing w:lineRule="atLeast" w:line="270" w:before="75" w:after="75"/>
        <w:ind w:firstLine="15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гра «Четыре стихии»</w:t>
      </w:r>
    </w:p>
    <w:p>
      <w:pPr>
        <w:pStyle w:val="Style18"/>
        <w:spacing w:lineRule="atLeast" w:line="270" w:before="75" w:after="75"/>
        <w:ind w:firstLine="150"/>
        <w:jc w:val="both"/>
        <w:rPr>
          <w:i/>
          <w:i/>
        </w:rPr>
      </w:pPr>
      <w:r>
        <w:rPr>
          <w:i/>
        </w:rPr>
        <w:t xml:space="preserve">Дети стоят полукругом, по команде воспитателя выполняют то или иное движение 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</w:t>
      </w:r>
      <w:r>
        <w:rPr/>
        <w:t>«Земля» - Присесть, опустить руки вниз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</w:t>
      </w:r>
      <w:r>
        <w:rPr/>
        <w:t>«Вода» - вытянуть руки вперёд, имитируют движения волны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</w:t>
      </w:r>
      <w:r>
        <w:rPr/>
        <w:t>«Воздух» - поднимают руки вверх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</w:t>
      </w:r>
      <w:r>
        <w:rPr/>
        <w:t>«Огонь» - прячут руки за спину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>
          <w:b/>
        </w:rPr>
        <w:t>Задание №8 «Найди себе пару»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</w:t>
      </w:r>
      <w:r>
        <w:rPr>
          <w:i/>
        </w:rPr>
        <w:t>Детям каждой команды раздаются картинки с изображениями домашних и диких животных. Каждый ребёнок одной команды должен найти себе  пару (кролик – заяц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                                </w:t>
      </w:r>
      <w:r>
        <w:rPr/>
        <w:t>Свинья – кабан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                                </w:t>
      </w:r>
      <w:r>
        <w:rPr/>
        <w:t>Собака – волк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                                </w:t>
      </w:r>
      <w:r>
        <w:rPr/>
        <w:t>Кошка – тигр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                                 </w:t>
      </w:r>
      <w:r>
        <w:rPr/>
        <w:t xml:space="preserve">Лошадь – зебра) 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>
          <w:b/>
        </w:rPr>
        <w:t>Задание№9 «Если я приду в лесок…»</w:t>
      </w:r>
    </w:p>
    <w:p>
      <w:pPr>
        <w:pStyle w:val="Style18"/>
        <w:spacing w:lineRule="atLeast" w:line="270" w:before="75" w:after="75"/>
        <w:jc w:val="both"/>
        <w:rPr/>
      </w:pPr>
      <w:r>
        <w:rPr>
          <w:i/>
        </w:rPr>
        <w:t>Воспитатель:</w:t>
      </w:r>
      <w:r>
        <w:rPr/>
        <w:t xml:space="preserve"> Я буду говорить вам свои действия, а вы отвечать. Если я буду поступать хорошо - говорите «да», если плохо – «нет»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Если я приду в лесок и сорву ромашку?  (нет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Если съем я пирожок и выброшу бумажку? (нет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Если хлебушка кусок на пеньке оставлю? (да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Если ветку подвяжу, колышек поставлю? (да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Если разведу костёр, а тушить не буду? (нет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Если сильно насорю и убрать забуду? (нет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Если мусор уберу, банку закопаю? (да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     </w:t>
      </w:r>
      <w:r>
        <w:rPr/>
        <w:t>Я люблю свою природу, я ей помогаю! (да)</w:t>
      </w:r>
    </w:p>
    <w:p>
      <w:pPr>
        <w:pStyle w:val="Style18"/>
        <w:spacing w:lineRule="atLeast" w:line="270" w:before="75" w:after="75"/>
        <w:jc w:val="both"/>
        <w:rPr/>
      </w:pPr>
      <w:r>
        <w:rPr/>
        <w:t>Молодцы, вы всё правильно ответили. А какие правила поведения в лесу вы  знаете? (Детям раздаются рисунки с правилами поведения в лесу и они по очереди называют эти правила и объясняют их)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 xml:space="preserve">А сейчас мы предоставим слово жюри для подведения итогов нашей викторины. </w:t>
      </w:r>
    </w:p>
    <w:p>
      <w:pPr>
        <w:pStyle w:val="Style18"/>
        <w:spacing w:lineRule="atLeast" w:line="270" w:before="75" w:after="75"/>
        <w:ind w:firstLine="150"/>
        <w:jc w:val="center"/>
        <w:rPr>
          <w:i/>
          <w:i/>
        </w:rPr>
      </w:pPr>
      <w:r>
        <w:rPr>
          <w:i/>
        </w:rPr>
        <w:t>(Командам  вручаются Дипломы победителей и Дипломы участников викторины)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>
          <w:i/>
        </w:rPr>
        <w:t>Воспитатель:</w:t>
      </w:r>
      <w:r>
        <w:rPr/>
        <w:t xml:space="preserve"> Дерево, трава, цветок и птица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Не всегда умеют защититься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Если будут уничтожены они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На планете мы останемся одни.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Давайте будем беречь планету!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Другой такой на свете нету!</w:t>
      </w:r>
    </w:p>
    <w:p>
      <w:pPr>
        <w:pStyle w:val="Style18"/>
        <w:spacing w:lineRule="atLeast" w:line="270" w:before="75" w:after="75"/>
        <w:ind w:firstLine="150"/>
        <w:jc w:val="both"/>
        <w:rPr/>
      </w:pPr>
      <w:r>
        <w:rPr/>
        <w:t>Развеем над нею и тучи и дым,</w:t>
      </w:r>
    </w:p>
    <w:p>
      <w:pPr>
        <w:pStyle w:val="Style18"/>
        <w:spacing w:before="75" w:after="75"/>
        <w:ind w:firstLine="150"/>
        <w:jc w:val="both"/>
        <w:rPr/>
      </w:pPr>
      <w:r>
        <w:rPr/>
        <w:t>В обиду её никому не дадим!</w:t>
      </w:r>
    </w:p>
    <w:p>
      <w:pPr>
        <w:pStyle w:val="Style18"/>
        <w:spacing w:before="75" w:after="75"/>
        <w:ind w:firstLine="150"/>
        <w:jc w:val="both"/>
        <w:rPr/>
      </w:pPr>
      <w:r>
        <w:rPr/>
        <w:t>Беречь будем птиц, насекомых, зверей</w:t>
      </w:r>
    </w:p>
    <w:p>
      <w:pPr>
        <w:pStyle w:val="Style18"/>
        <w:spacing w:before="75" w:after="75"/>
        <w:ind w:firstLine="150"/>
        <w:jc w:val="both"/>
        <w:rPr/>
      </w:pPr>
      <w:r>
        <w:rPr/>
        <w:t>От этого станем мы только добрей.</w:t>
      </w:r>
    </w:p>
    <w:p>
      <w:pPr>
        <w:pStyle w:val="Style18"/>
        <w:spacing w:before="75" w:after="75"/>
        <w:ind w:firstLine="150"/>
        <w:jc w:val="both"/>
        <w:rPr/>
      </w:pPr>
      <w:r>
        <w:rPr/>
        <w:t>Украсим всю землю садами, цветами-</w:t>
      </w:r>
    </w:p>
    <w:p>
      <w:pPr>
        <w:pStyle w:val="Style18"/>
        <w:spacing w:before="75" w:after="75"/>
        <w:ind w:firstLine="150"/>
        <w:jc w:val="both"/>
        <w:rPr/>
      </w:pPr>
      <w:r>
        <w:rPr/>
        <w:t>Такая планета нужна нам с вами!</w:t>
      </w:r>
    </w:p>
    <w:p>
      <w:pPr>
        <w:pStyle w:val="Style18"/>
        <w:spacing w:lineRule="atLeast" w:line="270" w:before="75" w:after="75"/>
        <w:ind w:firstLine="150"/>
        <w:rPr>
          <w:rFonts w:ascii="Verdana" w:hAnsi="Verdana" w:cs="Verdana"/>
          <w:color w:val="464646"/>
          <w:sz w:val="28"/>
          <w:szCs w:val="28"/>
        </w:rPr>
      </w:pPr>
      <w:r>
        <w:rPr>
          <w:rFonts w:cs="Verdana" w:ascii="Verdana" w:hAnsi="Verdana"/>
          <w:color w:val="464646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  <w:tab w:val="left" w:pos="1680" w:leader="none"/>
        </w:tabs>
        <w:spacing w:lineRule="atLeast" w:line="100"/>
        <w:ind w:right="-82" w:firstLine="720"/>
        <w:rPr/>
      </w:pPr>
      <w:r>
        <w:rPr>
          <w:rFonts w:eastAsia="Verdana" w:cs="Verdana" w:ascii="Verdana" w:hAnsi="Verdana"/>
          <w:b/>
          <w:bCs/>
          <w:color w:val="AD10B4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</w:rPr>
        <w:t xml:space="preserve"> </w:t>
      </w:r>
    </w:p>
    <w:sectPr>
      <w:type w:val="nextPage"/>
      <w:pgSz w:w="11906" w:h="16838"/>
      <w:pgMar w:left="111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C8">
    <w:name w:val="c8"/>
    <w:qFormat/>
    <w:rPr/>
  </w:style>
  <w:style w:type="character" w:styleId="Style14">
    <w:name w:val="Текст выноски Знак"/>
    <w:qFormat/>
    <w:rPr>
      <w:rFonts w:ascii="Tahoma" w:hAnsi="Tahoma" w:eastAsia="DejaVu Sans;MS Mincho" w:cs="Mangal"/>
      <w:kern w:val="2"/>
      <w:sz w:val="16"/>
      <w:szCs w:val="14"/>
      <w:lang w:bidi="hi-IN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Style15">
    <w:name w:val="Название Знак"/>
    <w:qFormat/>
    <w:rPr>
      <w:rFonts w:ascii="Arial" w:hAnsi="Arial" w:eastAsia="DejaVu Sans;MS Mincho" w:cs="Lohit Hindi;MS Mincho"/>
      <w:kern w:val="2"/>
      <w:sz w:val="28"/>
      <w:szCs w:val="28"/>
      <w:lang w:bidi="hi-IN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x">
    <w:name w:val="stx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lg">
    <w:name w:val="dlg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6">
    <w:name w:val="c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7">
    <w:name w:val="c7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0">
    <w:name w:val="c0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DejaVu Sans;MS Mincho" w:cs="Mangal"/>
      <w:color w:val="auto"/>
      <w:kern w:val="2"/>
      <w:sz w:val="24"/>
      <w:szCs w:val="21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17:00Z</dcterms:created>
  <dc:creator>user </dc:creator>
  <dc:description/>
  <cp:keywords/>
  <dc:language>en-US</dc:language>
  <cp:lastModifiedBy>XXX</cp:lastModifiedBy>
  <cp:lastPrinted>2014-06-02T23:41:00Z</cp:lastPrinted>
  <dcterms:modified xsi:type="dcterms:W3CDTF">2018-08-20T07:00:00Z</dcterms:modified>
  <cp:revision>69</cp:revision>
  <dc:subject/>
  <dc:title/>
</cp:coreProperties>
</file>