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Какие знания должны быть сформированы</w:t>
        <w:br/>
        <w:t>у будущего первоклассн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99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9999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  <w:t>В области развития речи и готовности к овладению грамотой</w:t>
        <w:br/>
        <w:t>будущему первокласснику необходим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четко произносить все звуки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интонационно выделять звук в слов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выделять заданный звук в потоке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пределять место звука в слове ( в начале, в середине, в конц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произносить слова по слог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ставлять предложения из 3-5 с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называть в предложении только 2-е слово, только 3-е слово, только 4-е слово и т.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использовать обобщающие понятия (медведь, лиса, волк – это животны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ставлять рассказ по картинке (например, «В зоопарке», «На детской площадке», «Отдых на море», «за грибами» и т.д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ставлять несколько предложений о предме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жанры художественной литературы (сказка, рассказ, стихотворение, басн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наизусть читать любимые стихотвор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автора прочитанного стихотвор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последовательно передавать содержание сказ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  <w:t>К началу обучения в школе у ребенка должны быть развиты элементарные математические представл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цифры от 0 до 9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читать до 10 и обратно, от 6 до 10, от 7 до 2 и т.д.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называть предыдущее и последующее число относительно любого числа в пределах первого десят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знаки +, ‒ , = , &lt; , &gt; 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равнивать числа первого десятка ( например, 7 &lt; 8, 5 &gt; 4, 6 = 6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относить цифру и число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равнивать 2 группы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ставлять и решать задачи в одно действие на сложение и вычит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названия фигур: треугольник, квадрат, круг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равнивать предметы по цвету, размеру, форм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перировать понятиями: «налево», «направо», «вверх», «вниз», «раньше», «позже», «перед», «за», «между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группировать по определенному признаку предложенные предм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  <w:t>В области представлений об окружающем мире</w:t>
        <w:br/>
        <w:t>будущему первокласснику необходим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зличать по внешнему виду растения, распространенные в нашей местности (например, ель, береза, дуб, подсолнух, ромашка) и называть их отличительные призна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зличать диких и домашних животных (белка, заяц, корова, коза…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зличать по внешнему виду птиц (например, дятел, ворона, воробей…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ть представление о сезонных признаках природы (например, осень – жёлтые и красные листья на деревьях, увядающая трава, сбор урожая…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названия 1-3 комнатных раст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названия 12 месяцев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названия всех дней нед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  <w:t>Кроме того, ребенок, поступающий в 1–й класс, должен 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й стране он живет, в каком городе, на какой улице, в каком до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ые имена членов семьи, иметь общие понятия о различных видах их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правила поведения в общественных местах и на у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  <w:t>Какие занятия полезны для ребенка в период подготовки его к шко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  Развитие мелких мышц руки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конструкторами разного тип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ножницами, пластилином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в альбомах (карандашами, крас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  Развитие познавательных способностей (развитие памяти, внимания, восприятия, мышл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этим вам помогут следующие книг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а «Подготовка к школе» (О.И. Тушканова. Подготовка руки к письму. – Волгоград, 1993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бомы «От А до Я» (1, 2 выпуски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мирова Л.Ф., Басов А.В. «Развитие логического мышления детей» - Ярославль, 1996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ы «Готов ли Ваш ребенок к школе?» (Мышление. Моторика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ы «Готов ли Ваш ребенок к школе?» (Окружающий мир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 начинаю учиться» (выпуски 1, 2, 3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мирова Л.Ф. «Развитие познавательных способностей детей» - Ярославль, 1996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ия «Книги для талантливых детей и заботливых родителей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люшкина Л.В. «Развитие памяти детей» - Ярославль, 1996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дготовка к школе» (развитие внимания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руких М.М., Ефимова С.П., Князева М.Г. «Как подготовить ребенка к школе и по какой программе лучше учиться». – М.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qFormat/>
    <w:rPr/>
  </w:style>
  <w:style w:type="character" w:styleId="Createby">
    <w:name w:val="createby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25:00Z</dcterms:created>
  <dc:creator>Раиса Гуляева</dc:creator>
  <dc:description/>
  <cp:keywords/>
  <dc:language>en-US</dc:language>
  <cp:lastModifiedBy>Раиса Гуляева</cp:lastModifiedBy>
  <dcterms:modified xsi:type="dcterms:W3CDTF">2018-08-20T15:27:00Z</dcterms:modified>
  <cp:revision>1</cp:revision>
  <dc:subject/>
  <dc:title/>
</cp:coreProperties>
</file>