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ценарий развлечения для детей старшей групп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 xml:space="preserve">Автор: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учитель-логопед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32"/>
        </w:rPr>
      </w:pPr>
      <w:r>
        <w:rPr>
          <w:rFonts w:eastAsia="Times New Roman" w:cs="Times New Roman" w:ascii="Times New Roman" w:hAnsi="Times New Roman"/>
          <w:bCs/>
          <w:sz w:val="28"/>
          <w:szCs w:val="32"/>
        </w:rPr>
        <w:t xml:space="preserve"> </w:t>
      </w:r>
      <w:r>
        <w:rPr>
          <w:rFonts w:cs="Times New Roman" w:ascii="Times New Roman" w:hAnsi="Times New Roman"/>
          <w:bCs/>
          <w:sz w:val="28"/>
          <w:szCs w:val="32"/>
        </w:rPr>
        <w:t>высшей категор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32"/>
        </w:rPr>
      </w:pPr>
      <w:r>
        <w:rPr>
          <w:rFonts w:eastAsia="Times New Roman" w:cs="Times New Roman" w:ascii="Times New Roman" w:hAnsi="Times New Roman"/>
          <w:bCs/>
          <w:sz w:val="28"/>
          <w:szCs w:val="32"/>
        </w:rPr>
        <w:t xml:space="preserve"> </w:t>
      </w:r>
      <w:r>
        <w:rPr>
          <w:rFonts w:cs="Times New Roman" w:ascii="Times New Roman" w:hAnsi="Times New Roman"/>
          <w:bCs/>
          <w:sz w:val="28"/>
          <w:szCs w:val="32"/>
        </w:rPr>
        <w:t>Филько Н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нсценированная сказка «Колобок спешит на день рождения»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ограммное содержание: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 закреплять приобретенные произносительные навыки;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развивать фонематическое восприятие, наблюдательность, общую моторику, ориентировку в пространстве;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воспитывать навыки самоконтроля за речью, эмоциональность, выразительность речи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Оборудование: печка, колобок, елки, цветы, морковка, книжный магазин, дорожные знаки, аквариум, рыбки, сервированный игрушечный стол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ЦЕНА 1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На сцене появляется бабушка - бегает, суетится.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Бабушка: Что же делать, как же быть,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Что же внучке подарить?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Ведь у Машеньки моей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ынче день рождения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дарю я Машеньке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Баночку варенья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Ой, а может быть грибков?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Иль соленых огурцов?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ассказчик: Нет, бабушка. Я знаю, что подарить твоей внучке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Бабушка: Что же, что? Говори скорей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ассказчик: Отгадай загадку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добный маленький клубок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руглолиц, без рук, без ног,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У него румяный бок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А зовётся ...(Колобок)</w:t>
      </w:r>
    </w:p>
    <w:p>
      <w:pPr>
        <w:pStyle w:val="Normal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Бабушка:  Колобок! Да где ж его взять?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ассказчик: Испечь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Бабушка: Из чего?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ассказчик: Из муки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Бабушка: Да нет муки-то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ассказчик: А ты по сусекам поскреби, по амбару помети, авось горсти две, да и наберется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Бабушка: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ечь топлю идёт дымок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Буду делать колобок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сем на радость испеку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ужно взять скорей муку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Уходит за ширму и выносит мешочек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Бабушка: Я несу, несу муку,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Тесто я месить начну,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испеку я колобок,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и подарочек готов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(тесто кладет на лопату и несет в печь)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а лопату положу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 печь его я уложу,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усть румянятся бока,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у, а я посплю пока! (уходит)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ЦЕНА 2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Машенька: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ет праздника чудесней, Тра-ля-ля-ля,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а День рожденья придут ко мне друзья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И старенькую бабушку я в гости жду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Я день рожденья больше всех люблю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не еще много работы надо сделать: пол помыть, скатерть постелить, стол накрыть (уходит)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ассказчик: Что-то вкусным духом потянуло из печи. Загляну-ка я туда, ребята. А то сгорит наш Колобок (достает его, обмахивает платочком). Бабушка старенькая уснула, а Колобок чуть не сгорел, вовремя его достали (показывает колобок детям)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Из-за ширмы раздается голос: Ой, Ой. Ой…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ассказчик: Что это такое?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олобок: Ой, ой …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Рассказчик: Ребята, а Колобок-то живой.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Рассказчица разговаривает с колобком: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олобок: Меня скорее отпусти, нужно в гости мне идти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ассказчик: Чтоб не остыл ты, Колобок, повяжу тебе платок: Бабушка проснется, потихоньку доберется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ЦЕНА 3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Колобок: "Я, Колобок, Колобок,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о сусекам метен,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о амбару скребен,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а сметане мешен"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ассказчик: По тропинке он катился, в гости очень торопился. Вдруг у старой елки повстречал он волка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олк: Хочет ухватить волчок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Всех зубами за бочок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Положить в свой ротик,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А потом в животик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от он свеженький совсем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годи, тебя я съем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олк: Здравствуй, славный колобок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Ты куда спешишь, дружок?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Колобок: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 дорожке я качусь,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На день рожденья тороплюсь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Нынче Маша ждет гостей,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йдем со мною поскорей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олк: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икуда тебя не отпущу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начала правилам тебя я научу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Без знаний дорожных правил пропадешь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 какую-нибудь беду ты попадешь!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2"/>
          <w:szCs w:val="32"/>
        </w:rPr>
        <w:t>Эй, друзья мои, идите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авила Колобку, вы расскажите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(Звери знакомят с дорожными знаками)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олк: Теперь, ты можешь отправляться в путь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Знания правил тебя не подведут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2"/>
          <w:szCs w:val="32"/>
        </w:rPr>
        <w:t>Рассказчик: Вот бегут Колобок и Волк по дороге. А навстречу им Мишка из берлоги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едведь: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Я люблю в лесу реветь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Спать в берлоге,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Я — медведь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Ах, кого я вижу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еужели Колобка?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Здравствуй, славный колобок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Ты куда спешишь, дружок?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Колобок: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 дорожке я качусь, на день рожденья тороплюсь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едведь: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Я с утра не ел совсем,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Bот тебя сейчас я съем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Колобок: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ынче Маша ждет гостей,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йдем со мною поскорей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Медведь: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У меня подарка нет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Колобок: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A ты ей книжку подар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2"/>
          <w:szCs w:val="32"/>
        </w:rPr>
        <w:t>Рассказчик: Посмотри, Миша, сколько книг в нашем сказочном магазине. Здесь продается даже та книга, которая поможет тебе в пути. Но отдадут ее тебе в том случае, если ты правильно назовешь первый звук каждого цвета светофора. Медведь называет цвета и все вместе бегут по дорожке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ЦЕНА 4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Заяц: Любит серенький зайчишка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Бегать по лесу вприпрыжку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Ушками все слушать,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Зубками все кушать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Здравствуй, славный колобок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Ты куда спешишь, дружок?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олобок: По дорожке я качусь, на день рожденья тороплюсь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ынче Маша ждет гостей,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йдем со мною поскорей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Заяц: Обязательно пойду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орковку сладкую возьму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А морковка не простая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Там задание лежит,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ашу чтоб повеселить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2"/>
          <w:szCs w:val="32"/>
        </w:rPr>
        <w:t>Рассказчик: Зайка, разреши и нам повеселиться. Достает задание и играют. Собери дорожный знак и назови его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ЦЕНА 5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олобок: По дорожке мы бежим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а день рожденья мы спешим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Лиса: Я — лиса! Мою красу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Знает каждый зверь в лесу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ы с лисятами в норе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Заскучали на заре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аконец-то ты пришел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И саму лису нашел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Звери: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олобка, лиса не трогай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У него ведь есть подмога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Лиса: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Хорошо, не буду есть Колобка, если вы наловите для меня рыбки!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2"/>
          <w:szCs w:val="32"/>
        </w:rPr>
        <w:t>Рассказчик: Каждая рыбка имеет свой  символ (изображение звуков) вам надо назвать марку машины со звука который попадется на удочку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Машенька: Ой, сколько гостей! Как я рада, проходите, проходите!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Колобок: А меня вы не съедите?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едь на дне рожденье у тебя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Должен быть подарком я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ашенька: Ты пришел сегодня в гости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Будешь ты желанным гостем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А лучший подарок для меня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Это вы - мои друзья! А где же бабушка, моя?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ассказчик: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Она скоро будет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Слышится голос бабушки: «Внученька моя, С Днём рожденья тебя поздравляю (обнимает) много счастья и добрых друзей тебе я желаю!» 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олобок: Давайте мы споем именинную песенку и подарим ее Машеньке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ашенька: Есть чудесный праздник на свете,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И его очень любят все дети,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 этот день мы гостей приглашаем,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ирогами стол украшаем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Это - такое Рожденье,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Это все без исключенья,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Это вафли и печенье,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Шоколадки и варенье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Если здесь именинники есть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ы поем эту песню в их честь!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Calibri" w:hAnsi="Calibri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18:00Z</dcterms:created>
  <dc:creator/>
  <dc:description/>
  <cp:keywords/>
  <dc:language>en-US</dc:language>
  <cp:lastModifiedBy>Admin</cp:lastModifiedBy>
  <cp:lastPrinted>2013-12-18T12:34:00Z</cp:lastPrinted>
  <dcterms:modified xsi:type="dcterms:W3CDTF">2018-08-20T08:24:00Z</dcterms:modified>
  <cp:revision>9</cp:revision>
  <dc:subject/>
  <dc:title/>
</cp:coreProperties>
</file>