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120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С</w:t>
      </w:r>
      <w:r>
        <w:rPr>
          <w:b/>
          <w:bCs/>
          <w:sz w:val="36"/>
          <w:szCs w:val="36"/>
        </w:rPr>
        <w:t>ценарий конкурса чтецов в средней группе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Эти забавные животные»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</w:rPr>
        <w:t>Цель:</w:t>
      </w:r>
      <w:r>
        <w:rPr>
          <w:rStyle w:val="Appleconvertedspace"/>
          <w:b/>
          <w:bCs/>
        </w:rPr>
        <w:t> </w:t>
      </w:r>
      <w:r>
        <w:rPr/>
        <w:t xml:space="preserve">Упражнять детей в выразительном исполнении коротких стихотворений. 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Учить правильно воспринимать содержание литературного произведения, сопереживать его героям.  Расширять знания детей о диких и домашних животных. Развивать чувство ритма и рифмы, внимание, мышление, память.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положительное отношение к детским поэтическим произведениям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ирайся нар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ас много интересного жде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ре стихов, много веселых игр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то только присказка, а впереди конкурс стихов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готовься и гляди.</w:t>
        <w:br/>
        <w:t xml:space="preserve">            Стихи бывают разные</w:t>
        <w:br/>
        <w:t xml:space="preserve">            Хорошие, простые.</w:t>
        <w:br/>
        <w:t xml:space="preserve">           Стихи бывают грустные</w:t>
        <w:br/>
        <w:t xml:space="preserve">           Бывают и смешные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вы, ребята, любите слушать и читать стихи?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оит детя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желать.</w:t>
        <w:br/>
        <w:t>Всем на свете могут стать.</w:t>
        <w:br/>
        <w:t>Ветром, снегом, и  дождем.</w:t>
        <w:br/>
        <w:t>Страшным тигром и  котом,</w:t>
        <w:br/>
        <w:t>Паровозом и  вагоном,</w:t>
        <w:br/>
        <w:t>И козлом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огатым горным.</w:t>
        <w:br/>
        <w:t>Самолетом и  кустом.</w:t>
        <w:br/>
        <w:t>Кашалотом и  кротом.</w:t>
        <w:br/>
        <w:t>Только дети всем на свете</w:t>
        <w:br/>
        <w:t>Могут стать!</w:t>
        <w:br/>
        <w:t>Могут даже вы-рас-тать!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 xml:space="preserve"> </w:t>
      </w:r>
      <w:r>
        <w:rPr/>
        <w:t>Наши превращения начинаются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мир У</w:t>
      </w:r>
      <w:r>
        <w:rPr>
          <w:rFonts w:cs="Times New Roman" w:ascii="Times New Roman" w:hAnsi="Times New Roman"/>
          <w:sz w:val="24"/>
          <w:szCs w:val="24"/>
        </w:rPr>
        <w:t xml:space="preserve">:  П.Воронько </w:t>
      </w:r>
      <w:r>
        <w:rPr>
          <w:rFonts w:cs="Times New Roman" w:ascii="Times New Roman" w:hAnsi="Times New Roman"/>
          <w:b/>
          <w:i/>
          <w:sz w:val="24"/>
          <w:szCs w:val="24"/>
        </w:rPr>
        <w:t>«Хитрый ёжик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итрый ёжик – чудачо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шил колючий пиджачок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о булавок на груд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то иголок позад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Ходит ёж в саду по травке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тыкает на булавк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рушу, сливу – всякий плод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 под деревом найдёт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с подарочком богаты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звращается к ежатам.</w:t>
      </w:r>
    </w:p>
    <w:p>
      <w:pPr>
        <w:pStyle w:val="Style15"/>
        <w:shd w:fill="FFFFFF" w:val="clear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:</w:t>
      </w:r>
      <w:r>
        <w:rPr>
          <w:rStyle w:val="Appleconvertedspace"/>
        </w:rPr>
        <w:t> </w:t>
      </w:r>
      <w:r>
        <w:rPr/>
        <w:t>Представленье продолжаем –                                                                                                  Лисицу – медсестрицу встречаем!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</w:rPr>
        <w:t>Аня Ш:</w:t>
      </w:r>
      <w:r>
        <w:rPr/>
        <w:t xml:space="preserve">    В.Берестов </w:t>
      </w:r>
      <w:r>
        <w:rPr>
          <w:b/>
          <w:i/>
        </w:rPr>
        <w:t>«Лисица-медсестрица»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Я – учёная лисица,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едицинская сестрица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Уважаемый больной,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Успокойтесь – вы со мной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Я с врачом детей лечу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В белом кабинете,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Чтобы смело шли к врачу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аленькие дети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Я – веселая лисица,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едицинская сесрица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Разрешаю вам больной,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Поиграть чуть-чуть со мной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 xml:space="preserve">                               </w:t>
      </w:r>
      <w:r>
        <w:rPr/>
        <w:t xml:space="preserve">Проводится </w:t>
      </w:r>
      <w:r>
        <w:rPr>
          <w:b/>
        </w:rPr>
        <w:t>игра «Угадай, кого не стало?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ленье продолжаем –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арабанщика встречаем!</w:t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>
          <w:b/>
          <w:bCs/>
        </w:rPr>
        <w:t>Карина Г</w:t>
      </w:r>
      <w:r>
        <w:rPr/>
        <w:t>: В.Д. Берестов</w:t>
      </w:r>
      <w:r>
        <w:rPr>
          <w:rStyle w:val="Appleconvertedspace"/>
        </w:rPr>
        <w:t> </w:t>
      </w:r>
      <w:r>
        <w:rPr>
          <w:b/>
          <w:i/>
          <w:iCs/>
        </w:rPr>
        <w:t>“Заяц-барабанщик”.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За уши зайца</w:t>
        <w:br/>
        <w:t>Несут к барабану.</w:t>
        <w:br/>
        <w:t>Заяц ворчит:</w:t>
        <w:br/>
        <w:t>- Барабанить не стану!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Нет настроенья,</w:t>
        <w:br/>
        <w:t>Нет обстановки,</w:t>
        <w:br/>
        <w:t>Нет подготовки,</w:t>
        <w:br/>
        <w:t>Не вижу морковки!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ед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</w:rPr>
        <w:t xml:space="preserve">А теперь, ребятки, отгадайте-ка загадку: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ягкие лапки, коготки-царапк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лочко пьёт, «Мяу-мяу»  поёт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Кирилл О</w:t>
      </w:r>
      <w:r>
        <w:rPr/>
        <w:t>:   С.Я. Маршак</w:t>
      </w:r>
      <w:r>
        <w:rPr>
          <w:rStyle w:val="Appleconvertedspace"/>
        </w:rPr>
        <w:t> </w:t>
      </w:r>
      <w:r>
        <w:rPr>
          <w:i/>
          <w:iCs/>
        </w:rPr>
        <w:t xml:space="preserve"> </w:t>
      </w:r>
      <w:r>
        <w:rPr>
          <w:b/>
          <w:i/>
          <w:iCs/>
        </w:rPr>
        <w:t>«Перчатки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ли котятки на дороге перчатк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слезах  прибежали домой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ма, мама, прости, мы не можем найти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можем найти перчатки!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теряли перчатки? Вот дурные котятки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нынче не дам пирог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у-мяу, не дам! Мяу-мяу, не дам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нынче не дам пирога,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жали котятки, отыскали перчатк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еясь прибежали домой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ма, мама, не злись, потому что нашлись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шлись перчатки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тыскали перчатки? Вот спасибо, котятки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это вам дам пирога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-мур-мур, пирога. Мур-мур-мур, пирог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 это вам дам пирога!»</w:t>
      </w:r>
    </w:p>
    <w:p>
      <w:pPr>
        <w:pStyle w:val="Style15"/>
        <w:shd w:fill="FFFFFF" w:val="clear"/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Что вы дети тут сидите, аль играть вы не хотите?</w:t>
        <w:br/>
        <w:t>Засиделись чай с утра? Выходить играть п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тесь в хоровод! Соня –мышка, Кирюша – кот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дружно мы играть. Коту мышку не поймать!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Игра “ Кошки-мышки»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</w:t>
      </w:r>
      <w:r>
        <w:rPr/>
        <w:t>: Вы послушайте, ребята, загадку: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По лужку он важно бродит,</w:t>
        <w:br/>
        <w:t>Из воды сухим выходит,</w:t>
        <w:br/>
        <w:t>Носит красные ботинки,</w:t>
        <w:br/>
        <w:t>Дарит мягкие перинк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Кто это?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</w:t>
      </w:r>
      <w:r>
        <w:rPr/>
        <w:t>: Наш Назар расскажет,  как однажды он встретился с гусем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Назар Т</w:t>
      </w:r>
      <w:r>
        <w:rPr/>
        <w:t>: Т. Собакин</w:t>
      </w:r>
      <w:r>
        <w:rPr>
          <w:rStyle w:val="Appleconvertedspace"/>
        </w:rPr>
        <w:t> </w:t>
      </w:r>
      <w:r>
        <w:rPr>
          <w:b/>
          <w:i/>
          <w:iCs/>
        </w:rPr>
        <w:t>“Здравствуй, Гусь</w:t>
      </w:r>
      <w:r>
        <w:rPr>
          <w:b/>
        </w:rPr>
        <w:t>”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Ко мне бежит огромный гусь</w:t>
        <w:br/>
        <w:t>Я говорю себе: “Не трусь”.</w:t>
        <w:br/>
        <w:t>Быть может этот гусь ручной</w:t>
        <w:br/>
        <w:t>Бежит знакомиться со мной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Но у гуся свирепый вид,</w:t>
        <w:br/>
        <w:t>Он угрожающе шипит.</w:t>
        <w:br/>
        <w:t>Щипаться будет</w:t>
        <w:br/>
        <w:t>Ну и пусть!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Я улыбнулась:</w:t>
        <w:br/>
        <w:t>“Здравствуй, гусь!”</w:t>
        <w:br/>
        <w:t>Он головой кивнул в ответ</w:t>
        <w:br/>
        <w:t>И мне послышалось: “Привет!”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bCs/>
        </w:rPr>
        <w:t>Вед</w:t>
      </w:r>
      <w:r>
        <w:rPr/>
        <w:t>: Вот какая встреча произошла у Назара. Какой он смелый и вежливый. Но храбрецы бывают разные. И Эмир нам об этом расскажет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>
          <w:b/>
          <w:bCs/>
        </w:rPr>
        <w:t xml:space="preserve">Эмир Ж: </w:t>
      </w:r>
      <w:r>
        <w:rPr/>
        <w:t xml:space="preserve"> В.Д. Берестов</w:t>
      </w:r>
      <w:r>
        <w:rPr>
          <w:rStyle w:val="Appleconvertedspace"/>
        </w:rPr>
        <w:t> </w:t>
      </w:r>
      <w:r>
        <w:rPr>
          <w:b/>
          <w:i/>
          <w:iCs/>
        </w:rPr>
        <w:t>“Петушки”</w:t>
      </w:r>
      <w:r>
        <w:rPr>
          <w:b/>
        </w:rPr>
        <w:t xml:space="preserve">                                                            </w:t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/>
        <w:t>Петушки распетушились</w:t>
        <w:br/>
        <w:t>Но подраться не решились</w:t>
        <w:br/>
        <w:t>Если будешь петушиться</w:t>
        <w:br/>
        <w:t>Можно перышек лишиться</w:t>
        <w:br/>
        <w:t>Если перышек лишиться</w:t>
        <w:br/>
        <w:t>Нечем будет петушиться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:</w:t>
      </w:r>
      <w:r>
        <w:rPr>
          <w:rStyle w:val="Appleconvertedspace"/>
        </w:rPr>
        <w:t> </w:t>
      </w:r>
      <w:r>
        <w:rPr/>
        <w:t>Есть на свете художник, который рисует зверей.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Как художника назвать если любит рисовать</w:t>
        <w:br/>
        <w:t>Он зверей и птичек, мышек, кошек и собак,</w:t>
        <w:br/>
        <w:t>Белок и синичек.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 xml:space="preserve"> </w:t>
      </w:r>
      <w:r>
        <w:rPr/>
        <w:t>Вот, ребята, посмотрите, кого нарисовал наш художник? Чего не хватает?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  <w:t>У льва есть хвост – могучий, длинный.</w:t>
        <w:br/>
        <w:t>А у осла есть хвост ослиный.</w:t>
        <w:br/>
        <w:t>У кошки хвост и у коня,</w:t>
        <w:br/>
        <w:t>Но нет у вас и у меня.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120"/>
        <w:rPr/>
      </w:pPr>
      <w:r>
        <w:rPr>
          <w:b/>
          <w:bCs/>
          <w:shd w:fill="FFFFFF" w:val="clear"/>
        </w:rPr>
        <w:t xml:space="preserve">                                      </w:t>
      </w:r>
      <w:r>
        <w:rPr>
          <w:b/>
          <w:bCs/>
          <w:shd w:fill="FFFFFF" w:val="clear"/>
        </w:rPr>
        <w:t>Игра “Прикрепи хвост”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 xml:space="preserve"> </w:t>
      </w:r>
      <w:r>
        <w:rPr>
          <w:b/>
          <w:bCs/>
        </w:rPr>
        <w:t>Вед</w:t>
      </w:r>
      <w:r>
        <w:rPr/>
        <w:t>: Кому-то не хватает хвоста, а вот чего не хватает киске и чем же ее так обидели, расскажет Ксюша.</w:t>
      </w:r>
    </w:p>
    <w:p>
      <w:pPr>
        <w:pStyle w:val="Style15"/>
        <w:shd w:fill="FFFFFF" w:val="clear"/>
        <w:spacing w:lineRule="atLeast" w:line="240" w:before="0" w:after="120"/>
        <w:rPr>
          <w:b/>
          <w:b/>
          <w:i/>
          <w:i/>
        </w:rPr>
      </w:pPr>
      <w:r>
        <w:rPr>
          <w:b/>
          <w:bCs/>
        </w:rPr>
        <w:t>Ксюша Н</w:t>
      </w:r>
      <w:r>
        <w:rPr/>
        <w:t xml:space="preserve">:  Б.Заходер </w:t>
      </w:r>
      <w:r>
        <w:rPr>
          <w:b/>
          <w:i/>
        </w:rPr>
        <w:t>«Кискино горе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киска в коридор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неё большое горе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ые люди бедной киск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ют украсть сосиски!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</w:t>
      </w:r>
      <w:r>
        <w:rPr/>
        <w:t>: Прочтем мы вам стихи сейчас</w:t>
        <w:br/>
        <w:t>Чтоб рассмешить немножко вас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Полина Б</w:t>
      </w:r>
      <w:r>
        <w:rPr/>
        <w:t xml:space="preserve">: В.Берестов </w:t>
      </w:r>
      <w:r>
        <w:rPr>
          <w:b/>
          <w:i/>
        </w:rPr>
        <w:t>«Коз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рь вошло животн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ого голодно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о веник и метл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о коврик на полу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авеску на окн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ртину на стен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ла слизнуло справку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 опять пошло на травк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А как зовут детенышей животных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шки - …. (коте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ровы -  ….  (телё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винки - … (поросе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зы - ……  (козлё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ина расскажет стихотворенье о том, как она ухаживает за своим козлёнко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дин</w:t>
      </w:r>
      <w:r>
        <w:rPr>
          <w:rFonts w:cs="Times New Roman" w:ascii="Times New Roman" w:hAnsi="Times New Roman"/>
          <w:b/>
          <w:sz w:val="24"/>
          <w:szCs w:val="24"/>
        </w:rPr>
        <w:t>а Г:</w:t>
      </w:r>
      <w:r>
        <w:rPr>
          <w:rFonts w:cs="Times New Roman" w:ascii="Times New Roman" w:hAnsi="Times New Roman"/>
          <w:sz w:val="24"/>
          <w:szCs w:val="24"/>
        </w:rPr>
        <w:t xml:space="preserve">  А.Барто </w:t>
      </w:r>
      <w:r>
        <w:rPr>
          <w:rFonts w:cs="Times New Roman" w:ascii="Times New Roman" w:hAnsi="Times New Roman"/>
          <w:b/>
          <w:i/>
          <w:sz w:val="24"/>
          <w:szCs w:val="24"/>
        </w:rPr>
        <w:t>«Козлёнок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живёт козлёнок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 его пас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о утром в сад зелены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злёнка отнес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блудится в саду –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а его найд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: Все домашние животные имеют клички. Об этом расскажет Аксинья. 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Аксинья М</w:t>
      </w:r>
      <w:r>
        <w:rPr/>
        <w:t>: Ю. Черных</w:t>
      </w:r>
      <w:r>
        <w:rPr>
          <w:rStyle w:val="Appleconvertedspace"/>
        </w:rPr>
        <w:t> </w:t>
      </w:r>
      <w:r>
        <w:rPr>
          <w:b/>
          <w:i/>
          <w:iCs/>
        </w:rPr>
        <w:t>“Жили-были</w:t>
      </w:r>
      <w:r>
        <w:rPr>
          <w:b/>
        </w:rPr>
        <w:t>”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 –были  дед да баба с маленькою внучкой.</w:t>
        <w:br/>
        <w:t>Кошку рыжую свою называли Жучк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Хохлаткою они звали жеребенка,</w:t>
        <w:br/>
        <w:t>А еще была у них курица Буренк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 еще у них была собачёнка Мурка.</w:t>
        <w:br/>
        <w:t>А еще два козла  Сивка да Бурка.</w:t>
      </w:r>
    </w:p>
    <w:p>
      <w:pPr>
        <w:pStyle w:val="Style15"/>
        <w:shd w:fill="FFFFFF" w:val="clear"/>
        <w:spacing w:lineRule="atLeast" w:line="240" w:before="0" w:after="120"/>
        <w:rPr>
          <w:bCs/>
        </w:rPr>
      </w:pPr>
      <w:r>
        <w:rPr>
          <w:b/>
          <w:bCs/>
        </w:rPr>
        <w:t xml:space="preserve">Вед: </w:t>
      </w:r>
      <w:r>
        <w:rPr>
          <w:bCs/>
        </w:rPr>
        <w:t>Ребята, давайте отправимся в путешествие с нашими животными.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Cs/>
        </w:rPr>
        <w:t xml:space="preserve">               </w:t>
      </w:r>
      <w:r>
        <w:rPr>
          <w:bCs/>
        </w:rPr>
        <w:t xml:space="preserve">Исполняется </w:t>
      </w:r>
      <w:r>
        <w:rPr>
          <w:b/>
          <w:bCs/>
        </w:rPr>
        <w:t>песенка «Мы едем, едем, едем в далёкие края..»</w:t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b/>
          <w:bCs/>
        </w:rPr>
        <w:t>Вед</w:t>
      </w:r>
      <w:r>
        <w:rPr/>
        <w:t>: Ребята, вы  сегодня так порадовали, так удивили нас, а как выразительно  читали стихотворения! Мы очень рады за ваши успехи.</w:t>
      </w:r>
    </w:p>
    <w:p>
      <w:pPr>
        <w:pStyle w:val="Style15"/>
        <w:shd w:fill="FFFFFF" w:val="clear"/>
        <w:spacing w:lineRule="atLeast" w:line="240" w:before="0" w:after="120"/>
        <w:rPr>
          <w:rStyle w:val="Appleconvertedspace"/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Награждаются:</w:t>
      </w:r>
      <w:r>
        <w:rPr>
          <w:rStyle w:val="Appleconvertedspace"/>
          <w:b/>
          <w:bCs/>
        </w:rPr>
        <w:t> 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ксинья М</w:t>
      </w:r>
      <w:r>
        <w:rPr>
          <w:rFonts w:cs="Times New Roman" w:ascii="Times New Roman" w:hAnsi="Times New Roman"/>
        </w:rPr>
        <w:t>: Ю. Черных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</w:rPr>
        <w:t xml:space="preserve"> “Жили-были</w:t>
      </w:r>
      <w:r>
        <w:rPr>
          <w:rFonts w:cs="Times New Roman" w:ascii="Times New Roman" w:hAnsi="Times New Roman"/>
          <w:b/>
        </w:rPr>
        <w:t xml:space="preserve">”- </w:t>
      </w:r>
      <w:r>
        <w:rPr>
          <w:rFonts w:cs="Times New Roman" w:ascii="Times New Roman" w:hAnsi="Times New Roman"/>
        </w:rPr>
        <w:t>за самое весёлое стихотвор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дин</w:t>
      </w:r>
      <w:r>
        <w:rPr>
          <w:rFonts w:cs="Times New Roman" w:ascii="Times New Roman" w:hAnsi="Times New Roman"/>
          <w:b/>
        </w:rPr>
        <w:t>а Г:</w:t>
      </w:r>
      <w:r>
        <w:rPr>
          <w:rFonts w:cs="Times New Roman" w:ascii="Times New Roman" w:hAnsi="Times New Roman"/>
        </w:rPr>
        <w:t xml:space="preserve">  А.Барто </w:t>
      </w:r>
      <w:r>
        <w:rPr>
          <w:rFonts w:cs="Times New Roman" w:ascii="Times New Roman" w:hAnsi="Times New Roman"/>
          <w:b/>
          <w:i/>
        </w:rPr>
        <w:t xml:space="preserve">«Козлёнок»- </w:t>
      </w:r>
      <w:r>
        <w:rPr>
          <w:rFonts w:cs="Times New Roman" w:ascii="Times New Roman" w:hAnsi="Times New Roman"/>
        </w:rPr>
        <w:t>за заботливое отношение к животным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лина Б</w:t>
      </w:r>
      <w:r>
        <w:rPr>
          <w:rFonts w:cs="Times New Roman" w:ascii="Times New Roman" w:hAnsi="Times New Roman"/>
        </w:rPr>
        <w:t xml:space="preserve">: В.Берестов </w:t>
      </w:r>
      <w:r>
        <w:rPr>
          <w:rFonts w:cs="Times New Roman" w:ascii="Times New Roman" w:hAnsi="Times New Roman"/>
          <w:b/>
          <w:i/>
        </w:rPr>
        <w:t xml:space="preserve">«Коза»- </w:t>
      </w:r>
      <w:r>
        <w:rPr>
          <w:rFonts w:cs="Times New Roman" w:ascii="Times New Roman" w:hAnsi="Times New Roman"/>
        </w:rPr>
        <w:t>за любовь к животным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Ксюша Н</w:t>
      </w:r>
      <w:r>
        <w:rPr>
          <w:rFonts w:cs="Times New Roman" w:ascii="Times New Roman" w:hAnsi="Times New Roman"/>
        </w:rPr>
        <w:t xml:space="preserve">:  Б.Заходер </w:t>
      </w:r>
      <w:r>
        <w:rPr>
          <w:rFonts w:cs="Times New Roman" w:ascii="Times New Roman" w:hAnsi="Times New Roman"/>
          <w:b/>
          <w:i/>
        </w:rPr>
        <w:t xml:space="preserve">«Кискино горе»- </w:t>
      </w:r>
      <w:r>
        <w:rPr>
          <w:rFonts w:cs="Times New Roman" w:ascii="Times New Roman" w:hAnsi="Times New Roman"/>
        </w:rPr>
        <w:t>за самое смешное стихотвор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Эмир Ж: </w:t>
      </w:r>
      <w:r>
        <w:rPr>
          <w:rFonts w:cs="Times New Roman" w:ascii="Times New Roman" w:hAnsi="Times New Roman"/>
        </w:rPr>
        <w:t xml:space="preserve"> В.Д. Бересто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</w:rPr>
        <w:t xml:space="preserve">“Петушки”- </w:t>
      </w:r>
      <w:r>
        <w:rPr>
          <w:rFonts w:cs="Times New Roman" w:ascii="Times New Roman" w:hAnsi="Times New Roman"/>
        </w:rPr>
        <w:t>за выразительное чтение стихотвор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Назар Т</w:t>
      </w:r>
      <w:r>
        <w:rPr>
          <w:rFonts w:cs="Times New Roman" w:ascii="Times New Roman" w:hAnsi="Times New Roman"/>
        </w:rPr>
        <w:t>: Т. Собакин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</w:rPr>
        <w:t>“Здравствуй, Гусь</w:t>
      </w:r>
      <w:r>
        <w:rPr>
          <w:rFonts w:cs="Times New Roman" w:ascii="Times New Roman" w:hAnsi="Times New Roman"/>
          <w:b/>
        </w:rPr>
        <w:t xml:space="preserve">”- </w:t>
      </w:r>
      <w:r>
        <w:rPr>
          <w:rFonts w:cs="Times New Roman" w:ascii="Times New Roman" w:hAnsi="Times New Roman"/>
        </w:rPr>
        <w:t>за самое вежливое стихотворение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Кирилл О</w:t>
      </w:r>
      <w:r>
        <w:rPr>
          <w:rFonts w:cs="Times New Roman" w:ascii="Times New Roman" w:hAnsi="Times New Roman"/>
        </w:rPr>
        <w:t>:   С.Я. Маршак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«Перчатки- </w:t>
      </w:r>
      <w:r>
        <w:rPr>
          <w:rFonts w:cs="Times New Roman" w:ascii="Times New Roman" w:hAnsi="Times New Roman"/>
          <w:iCs/>
        </w:rPr>
        <w:t>за артистичность исполн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арина Г</w:t>
      </w:r>
      <w:r>
        <w:rPr>
          <w:rFonts w:cs="Times New Roman" w:ascii="Times New Roman" w:hAnsi="Times New Roman"/>
        </w:rPr>
        <w:t>: В.Д. Бересто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</w:rPr>
        <w:t xml:space="preserve">“Заяц-барабанщик”- </w:t>
      </w:r>
      <w:r>
        <w:rPr>
          <w:rFonts w:cs="Times New Roman" w:ascii="Times New Roman" w:hAnsi="Times New Roman"/>
          <w:iCs/>
        </w:rPr>
        <w:t>за оригинальное чтение стихотвор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Дамир У</w:t>
      </w:r>
      <w:r>
        <w:rPr>
          <w:rFonts w:cs="Times New Roman" w:ascii="Times New Roman" w:hAnsi="Times New Roman"/>
        </w:rPr>
        <w:t xml:space="preserve">:  П.Воронько </w:t>
      </w:r>
      <w:r>
        <w:rPr>
          <w:rFonts w:cs="Times New Roman" w:ascii="Times New Roman" w:hAnsi="Times New Roman"/>
          <w:b/>
          <w:i/>
        </w:rPr>
        <w:t xml:space="preserve">«Хитрый ёжик»- </w:t>
      </w:r>
      <w:r>
        <w:rPr>
          <w:rFonts w:cs="Times New Roman" w:ascii="Times New Roman" w:hAnsi="Times New Roman"/>
        </w:rPr>
        <w:t>за любовь к поэзии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Аня Ш:</w:t>
      </w:r>
      <w:r>
        <w:rPr>
          <w:rFonts w:cs="Times New Roman" w:ascii="Times New Roman" w:hAnsi="Times New Roman"/>
        </w:rPr>
        <w:t xml:space="preserve"> В.Берестов </w:t>
      </w:r>
      <w:r>
        <w:rPr>
          <w:rFonts w:cs="Times New Roman" w:ascii="Times New Roman" w:hAnsi="Times New Roman"/>
          <w:b/>
          <w:i/>
        </w:rPr>
        <w:t xml:space="preserve">«Лисица-медсестрица»- </w:t>
      </w:r>
      <w:r>
        <w:rPr>
          <w:rFonts w:cs="Times New Roman" w:ascii="Times New Roman" w:hAnsi="Times New Roman"/>
        </w:rPr>
        <w:t>за выразительное чтение стихотворения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52:00Z</dcterms:created>
  <dc:creator>Катенька</dc:creator>
  <dc:description/>
  <cp:keywords/>
  <dc:language>en-US</dc:language>
  <cp:lastModifiedBy>Катенька</cp:lastModifiedBy>
  <dcterms:modified xsi:type="dcterms:W3CDTF">2016-04-25T10:10:00Z</dcterms:modified>
  <cp:revision>21</cp:revision>
  <dc:subject/>
  <dc:title/>
</cp:coreProperties>
</file>