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spacing w:val="-1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5"/>
          <w:kern w:val="2"/>
          <w:sz w:val="28"/>
          <w:szCs w:val="28"/>
          <w:lang w:eastAsia="ru-RU"/>
        </w:rPr>
        <w:t>Конспект НОД по речевому развитию в средней группе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15"/>
          <w:kern w:val="2"/>
          <w:sz w:val="28"/>
          <w:szCs w:val="28"/>
          <w:lang w:eastAsia="ru-RU"/>
        </w:rPr>
        <w:t>на тему «</w:t>
      </w:r>
      <w:r>
        <w:rPr>
          <w:rFonts w:cs="Times New Roman" w:ascii="Times New Roman" w:hAnsi="Times New Roman"/>
          <w:b/>
          <w:bCs/>
          <w:sz w:val="28"/>
          <w:szCs w:val="28"/>
        </w:rPr>
        <w:t>Деревня Сказкино</w:t>
      </w:r>
      <w:r>
        <w:rPr>
          <w:rFonts w:eastAsia="Times New Roman" w:cs="Times New Roman" w:ascii="Times New Roman" w:hAnsi="Times New Roman"/>
          <w:b/>
          <w:spacing w:val="-15"/>
          <w:kern w:val="2"/>
          <w:sz w:val="28"/>
          <w:szCs w:val="28"/>
          <w:lang w:eastAsia="ru-RU"/>
        </w:rPr>
        <w:t>»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связную речь дете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Учить детей рассказывать сказку,  правильно воспринимать содержание, сопереживать героям. Совершенствовать отчетливое произношение слов и словосочетаний; помогать детям согласовывать слова в предложении. Упражнять детей в подборе определений к существительным; в употреблении слов-антонимов. Добиваться чистого произношения звуков родного языка; умения выделять первый звук в слове;  употреблять в речи  слова, обозначающие эмоциональное состояние, этические качества героев сказки. Активизировать умственные способности через повторение образца описания животного - козы  с помощью мнемотаблицы. Упражнять детей  в умении драматизировать наиболее выразительный и динамичный отрывок из сказки; интонационно - выразительно передавать образы сказочных персонажей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звивать у дошкольников   творчество, 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мять и воображение детей; интерес к  театрализованной деятельности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любовь к русским народным сказка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е взаимоотношения при общении со сверстниками и взрослыми, желание быть честным, справедливым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проектор; презентация сказки «Коза-дереза»; запись звуков поезда; запись спокойной музыки; макет домика; две ели;  игрушки: дед, баба, внучка, коза, зайчик, медведь, волк, петушок; шапочки – маски: козы, зайца, медведя, волка, петушка; коса для петушка; плоскостные бумажные цве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аточный:  половинки альбомного листа на каждого ребенка с изображением зелени морковки; цветная бумага оранжевого   цвета 8*8см, клей, салфетки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деятельност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ети, я хочу сегодня пригласить вас в гости в деревню Сказкино, где живут сказочные герои. Добраться до этой деревни мы сможем только на поезде. Садитесь в наш волшебный поезд, и он отвезет нас в деревню Сказкин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ети  становятся друг за другом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Итак, наш волшебный поезд отправляется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чики, вагончики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льсам тарахтят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ут в деревню Сказкин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ю ребят!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х-чух! Чух- чух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(Звучит аудиозапись звуков движения поезд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   Наш поезд останавливается! Мы приехали, выходите из вагонов. Посмотрите, как здесь красиво!   (</w:t>
      </w:r>
      <w:r>
        <w:rPr>
          <w:rFonts w:cs="Times New Roman" w:ascii="Times New Roman" w:hAnsi="Times New Roman"/>
          <w:b/>
          <w:sz w:val="24"/>
          <w:szCs w:val="24"/>
        </w:rPr>
        <w:t>Слайд1 полян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й, смотрите-ка поля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высокая трав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ыше ноги поднимайте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сторожно детв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вокруг полянки лес. Какой лес может быть?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хоженный, густой,  сказочный, загадочн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И нас встречают сказочные герои! </w:t>
      </w:r>
      <w:r>
        <w:rPr>
          <w:rFonts w:cs="Times New Roman" w:ascii="Times New Roman" w:hAnsi="Times New Roman"/>
          <w:i/>
          <w:sz w:val="24"/>
          <w:szCs w:val="24"/>
        </w:rPr>
        <w:t>(На столе размещены игрушки)</w:t>
      </w:r>
      <w:r>
        <w:rPr>
          <w:rFonts w:cs="Times New Roman" w:ascii="Times New Roman" w:hAnsi="Times New Roman"/>
          <w:sz w:val="24"/>
          <w:szCs w:val="24"/>
        </w:rPr>
        <w:t xml:space="preserve"> Назовите 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аяц, коза, медведь, волк, петушок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Пальчиковая гимнасти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      Ушки длинные у зайки, из кустов они торча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н и прыгает и скачет, веселит своих зайча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зы торчат рога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дать может 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 Из какой сказки эти персонажи? Правильно, из сказки «Коза-дереза». Ребята, эта сказка нас всех приглашает в гости. Давайте вспомним, как начиналась сказка? (Дети начинают рассказывать сказку, а воспитатель продолжает рассказывать сказку детям, сопровождая рассказ иллюстрациями из сказки</w:t>
      </w:r>
      <w:r>
        <w:rPr>
          <w:rFonts w:cs="Times New Roman" w:ascii="Times New Roman" w:hAnsi="Times New Roman"/>
          <w:b/>
          <w:i/>
          <w:sz w:val="24"/>
          <w:szCs w:val="24"/>
        </w:rPr>
        <w:t>. Показ 2-5 слайдов</w:t>
      </w:r>
      <w:r>
        <w:rPr>
          <w:rFonts w:cs="Times New Roman" w:ascii="Times New Roman" w:hAnsi="Times New Roman"/>
          <w:sz w:val="24"/>
          <w:szCs w:val="24"/>
        </w:rPr>
        <w:t>).  А теперь вы будете не просто дети, вы - артист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Распределяем роли и пересказываем вторую половину сказки по ролям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Давайте все вместе попросим лису освободить доми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тупай, коза, с печи, освобождай заюшкину избушку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Понравилась вам сказка? Интересная? Каких животных встретил заяц? Понравилась ли вам коза в сказке? Почему? Какая была коза? А каким был зайчик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Скажи наоборот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селый – грустны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чальный – радостны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усливый – смелы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вый – трудолюбивы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лой – добры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кать – смеятьс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устить – радовать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олодцы, ребята. Давайте восстановим порядок. Все герои сказки стоят  вместе, давайте расставим их по порядку.  Кто будет стоять первым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ети восстанавливают последовательность появления героев в сказке, и они появляются на слайде: Дед, бабка, внучка, коза, заяц, волк, медведь, петух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Молодцы, хорошо запомнили сказку! Скажите.  В сказке  всего восемь героев.  Сколько животных?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: Пят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ети, как вы думаете, коза какое животное? Правильный ответ дан в таблице, которую нужно расшифров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оказ таблицы из 9 полей (1 – буква К (первый звук в слове «коза»); 2 – изображение дома (домашнее животное); 3 – буква Ж (первый звук в слове «животное»); 4 – несколько вертикальных волнистых линий, (обозначают шерсть козы);5 – четыре линии (обозначают количество ног у животного); 6 – круг с линиями (обозначают рога козы); 7 – трава (ест траву); 8 – бутылка с соской (коза дает молоко); 9 – восклицательный знак - значит дети молодцы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асскажите о козе, глядя на эту таблицу. (Дети составляют рассказ о козе – домашнем животном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-за-за – вот опять идёт … (коза) 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ы-зы-зы – прибежали две … (козы) 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у-зу-зу – дети видели … (козу) 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ой-зой-зой – волк погнался за (козой) 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-зе-зе – много сказок о … (козе) 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 слайд</w:t>
      </w:r>
      <w:r>
        <w:rPr>
          <w:rFonts w:cs="Times New Roman" w:ascii="Times New Roman" w:hAnsi="Times New Roman"/>
          <w:sz w:val="24"/>
          <w:szCs w:val="24"/>
        </w:rPr>
        <w:t xml:space="preserve"> – грустный заяц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ети, кого вам больше всего жалко в этой сказке? (Ответы детей) Хотите с ним подружиться?  Давайте…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как серые зайчата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какали на лужок.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ыг – скок, прыг – скок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травушку качает,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лево, вправо наклоняет.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 не бойтесь ветра, зайки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тесь на лужайке.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ыг- скок, прыг – скок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но зайчик еще грустит. Давайте  угостим его морковкой, которую  сделаем из бумаги с помощью техники оригами. </w:t>
      </w:r>
      <w:r>
        <w:rPr>
          <w:rFonts w:cs="Times New Roman" w:ascii="Times New Roman" w:hAnsi="Times New Roman"/>
          <w:i/>
          <w:sz w:val="24"/>
          <w:szCs w:val="24"/>
        </w:rPr>
        <w:t xml:space="preserve">(Воспитатель показывает выполнение поделки). </w:t>
      </w:r>
      <w:r>
        <w:rPr>
          <w:rFonts w:cs="Times New Roman" w:ascii="Times New Roman" w:hAnsi="Times New Roman"/>
          <w:sz w:val="24"/>
          <w:szCs w:val="24"/>
        </w:rPr>
        <w:t>Возьмите оранжевый квадрат и сложите базовую форму «воздушный змей». Положите прямым углом к себе. Согните нижний треугольник пополам и переверните на другую сторону. Поделку приклеиваем к листьям морков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амостоятельная работа детей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 слайд</w:t>
      </w:r>
      <w:r>
        <w:rPr>
          <w:rFonts w:cs="Times New Roman" w:ascii="Times New Roman" w:hAnsi="Times New Roman"/>
          <w:sz w:val="24"/>
          <w:szCs w:val="24"/>
        </w:rPr>
        <w:t xml:space="preserve"> – веселый заяц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Дети, смотрите, наш зайка стал веселым, Ему понравились угощение, которое вы для него сделали. Молодцы! Но нам пора возвращаться обратно в группу. Садитесь в наш поезд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(Звучит запись звуков движения поезд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 Вагончики, вагончики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рельсам тарахтят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зут, везут вагончик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мпанию ребят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ух-чух! Чух- чух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 мы и приехали! Ребята, вам понравилось наше путешествие в деревню Сказкино? Что вам больше всего запомнилось? С героями какой сказки мы там встретились? Как вы думаете, можно так поступать, как поступала коз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Мне очень понравилось, как вы рассказывали сказку и выполняли задания, молодцы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9:00Z</dcterms:created>
  <dc:creator>Катенька</dc:creator>
  <dc:description/>
  <cp:keywords/>
  <dc:language>en-US</dc:language>
  <cp:lastModifiedBy>XXX</cp:lastModifiedBy>
  <cp:lastPrinted>2016-05-24T10:50:00Z</cp:lastPrinted>
  <dcterms:modified xsi:type="dcterms:W3CDTF">2018-08-20T07:04:00Z</dcterms:modified>
  <cp:revision>13</cp:revision>
  <dc:subject/>
  <dc:title/>
</cp:coreProperties>
</file>