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07"/>
        <w:gridCol w:w="1111"/>
        <w:gridCol w:w="8322"/>
        <w:gridCol w:w="1387"/>
        <w:gridCol w:w="152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о плану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факту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Корректировк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 Русский язык». 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редставления о речи и ее значен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Язык и речь. Формулы вежлив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ование представления о речи и язык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и его план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точнение представления об особенностях тек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 Развитие умения передавать содержание теста с опорой на вопросы пла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Типы текстов. Обучение распознаванию типов тек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о предложении как единице реч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ое списывание №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классифицировать предложения по цели высказывания и интонации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о диалоге и обращен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 предложения. Главные и второстепенные члены предложения. Актуализация знаний о главных и второстепенных членах предлож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 по теме «Повторение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Предлож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о словосочетан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днородные члены предложения (общее понятие)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собенностями однородных членов предлож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вязь однородных членов  предложения. Знаки препинания в предложениях с однородными членами.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видами связ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находить однородные члены в предложении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ловарный диктант №1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чинение по картине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составлять текст с однородными членам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знаний о знаках препин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остые и сложные предложения. Связь между простыми предложениями в составе сложного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 о простом и сложном предложениях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ложное предложение и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зличать сложные предложения и предложения с однородными членам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 по теме «Предложение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Слово в языке и реч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лово и его лексическое 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 о лексическом значении слова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ногозначные слова. Прямое и переносное значения слов. Заимствованные слова. Устаревшие сло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инонимы, антонимы, ом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 по теме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разеологизмы. Обобщение знаний о лексических группа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однокоренные сло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навыков разбора слов по составу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авописание гласных и согласных в корнях сл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роверять орфограммы данного вид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гласных и согласных в корнях слов, удвоенных согласных в слов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ршенствование умения проверять данные орфограмм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приставок 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твердый и мягкий зна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вторения правила написания слов с данными орфограммам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вопросы план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Части реч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Морфологические признаки частей речи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о частях реч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клонение имен существительных и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части речи и определять их признак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я числительное. Глаго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существенными признаками наречия как части реч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авописание наречи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в тексте нареч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чинение-отзыв по  картине В.М.Васнецова «Иван-царевич на Сером волке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учение умению соотносить текст и содержание картин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 по теме «Части реч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 xml:space="preserve">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спознавание падежей имен существительны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 о склонении имен существительных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распознавании именительного, родительного, винительного падежей неодушевленных имен существительн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распознавании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распознавании имен существительных в творительном и предложных падежа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вторение сведений о падежах и приемах их распознавания. Несклоняемые имена существитель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ределять падеж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знакомление с общими представлениями о трех типах склонения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распознавании имен существительных 1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признаками имен существительных 1-го склон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Сочинение по  картине  А.А. Пластова «Первый снег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2-е склонение имён существит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признаками имен существительных 2-го склон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распознавании име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я распознавать существительные 1-го и 2-го склон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ризнаками имен существительных 3-го склонени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распознавании име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распознавать существительные 1-го, 2-го и 3-го склон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ипы склонения. Алгоритм определения склонения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знаний о типах склон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пла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зложения. Падежные окончания имен существит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пособы проверки безударных падежных окончаний имён существительн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ительный и винительный падеж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 по те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знания признаков родительного падеж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ительный, родительный и винительный падежи одушевлённых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различать падежи имен существительных с одинаковыми окончаниям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прилагательных в да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распознавать существительные в дательном падеже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ределять падеж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ределять падеж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умения правильно писать безударные падежные окончания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чинение по картине В.А.Тропинина «Кружевниц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контрольного диктанта. Повтор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определять падеж имени существительного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клонение име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изменением имен существительных по падежам во множественном чис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ительный падеж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именительный и винительный падежи имен существительных во множественном чис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од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равильно образовывать и  употреблять формы множественного числа имен существительных в родительном падеж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ательный, творительный, предлож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изменять существительные множественного числа по падежа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пла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знани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нтрольный диктант за первое полугод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контрольного диктанта. Проверочная рабо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определять падежи имен существительны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знаний о формах множественного числа имен существительны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Имя прилагательно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я прилагательное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ктуализация знани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 о взаимосвязи имен прилагательных и имен существительных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писание игруш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учение составлению текста-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учение определению падежа имени прилагательного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на тему «Чем мне запомнилась картина В.А.Серова «Мика Морозов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учение написанию падежных окончаний имен прилагательных мужского и среднего род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правописания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правописания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прилагательных мужского и среднего рода в да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правописания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ительный, винительный, родительный падеж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правил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окончаний имен прилагательных мужского и среднего рода в твори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правописания.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ыборочное 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навыков письменного пересказа описательного тек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Правописание падежных окончаний име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навыков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писанию падежных окончаний имен прилагательных женского род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менительный и винитель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правописания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одительный, дательный, творительный и предлож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тработка правописания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пражнение в правописании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ределять падеж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ередавать содержание описательного тек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Контрольное списывание №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Правописание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навыков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правильно писать падежные окончания имен прилагательных во множественном чис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чинение-отзыв  по картине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ельный и вин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распознавания и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одительный и предлож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распознавания и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распознавания и правопис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падеж  имен прилагательных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чинение-отзыв по картине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падеж  имен прилагательных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нтрольный диктант по теме «Имя прилагательно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вторение изученного об имени прилагательно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Местоим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особенностями местоимения как части реч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Личные местоим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грамматическими признаками личных местоимени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менение личных местоимений 1-го и 2-го лица по падежа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зменением местоимений по падежа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менение личных местоимений 3-го  лица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изменением местоимений по падежа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менение личных местоимений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склонять личные местоимения, определять лицо, число, падеж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 с элементами о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пла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Обобщение по теме «Местоимени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изученного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Контрольный диктант по теме «Местоимени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вторение изученного о местоимен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Глаго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лаголов в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ктуализация знаний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время глаголов и изменять по временам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аспознавать глаголы в неопределенной фор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распознавать глаголы в неопределенной фор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учение образованию разных временных форм глаголо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 по цитатному плану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.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 изменением глаголов по лицам и числа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спрягать глаголы в настоящем и будущем времен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ование умения писать мягкий знак в окончания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чинение по картине И.И.Левитана «Весна. Большая вод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Ι и ΙΙ спряжение глаголов настоящего времен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Формирование умения правильно писать личные окончания глаголов Ι и ΙΙ спряж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яжение глаголов в буду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Формирование умения правильно писать личные окончания глаголов Ι и ΙΙ спряжения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знакомление со словарями и сборниками пословиц и поговорок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знакомление со способом определения спряжения глаголов по неопределенной форме.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витие умения определять спряжение глаголов по неопределенной форме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онятием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вать умение распознавать глаголы формы 3-го лица и в неопределенной фор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атывать  умение распознавать глаголы формы 3-го лица и в неопределенной форм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изученного. Составление рассказа по серии картинок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изученного о глаго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распознавать глаголы прошедшего времен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родовых окончаний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равильно писать родовые окончания глаголов в прошедшем времен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авописание безударного суффикса в глаголах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равильно писать глаголы с данной орфограммо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 по вопроса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составлять план текст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 по теме «Глагол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ого диктанта. Повторение изученного о глаго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применять полученные зн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работка умения применять полученные зн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витие умения передавать содержание теста с опорой на план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по теме «Глагол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нализ изложения, тестовой работы. Повторение изученного о глаго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Повторе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зык. Речь.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крепление знаний о языке и реч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Повторение признаков предлож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Повторение об однородных членах предлож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Повторение признаков  простых и сложных предложени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Лексическое значени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Развитие умения объяснять лексическое значение сло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чинение на тему «Мои впечатления от картины И.И.Шишкина «Рожь»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исывать картину, передавать свое отноше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знаний о составе сло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правописании приставок и предлого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крепление знаний об орфограммах в корне сло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б орфограммах в корне слов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Повторение признаков частей реч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Распознавание орфограмм в словах различных частей реч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зложение повествовательного текста по цитатному плану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Анализ излож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Распознавание орфограмм в словах различных частей реч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Итоговый контрольный диктан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Анализ контрольного диктанта. Повторение изученного материал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и и букв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Характеристика звуков, их отличие от бук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Игра «По галактике Частей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Развитие умения применять полученные зна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41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07:00Z</dcterms:created>
  <dc:creator>Admin</dc:creator>
  <dc:description/>
  <cp:keywords/>
  <dc:language>en-US</dc:language>
  <cp:lastModifiedBy>Мишина</cp:lastModifiedBy>
  <cp:lastPrinted>2014-09-08T12:35:00Z</cp:lastPrinted>
  <dcterms:modified xsi:type="dcterms:W3CDTF">2018-08-19T07:49:00Z</dcterms:modified>
  <cp:revision>5</cp:revision>
  <dc:subject/>
  <dc:title>Серия «Образовательный стандарт»</dc:title>
</cp:coreProperties>
</file>