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звание темы рабо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spacing w:lineRule="auto" w:line="360" w:before="0" w:after="0"/>
              <w:ind w:right="567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акова роль устаревших слов и оборотов в произведении В.Ф.Одоевского «Игоша»?  (иллюстрированный словарь устаревших слов и оборотов произведения В.Ф.Одоевского «Игоша»)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 авто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Алина Алексеевна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учёб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ОУ «Большеарбайская СОШ»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</w:tc>
      </w:tr>
      <w:tr>
        <w:trPr>
          <w:trHeight w:val="36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выполнения работ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образовательное учреждение «Большеарбайская СОШ», КГБОУ ДОД ККДПиШ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пова Оксана Евгеньевна,  учитель русского языка и литературы, МКОУ «Большеарбайская СОШ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e-mail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………………………………………………………………………..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ексика современного русского языка с точки зрения активного и пассивного запаса…………………………………………………………………..5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Активный и пассивный запас языка………………………………………………………………..........................5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Устаревшие слова………………………………………………………………………………….5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воды п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аве…………………………………………………………….7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Устаревшие слова и обороты в рассказе В.Ф.Одоевского «Игоша»……………………………………………………………………………..8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1.Рол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ревших слов и оборот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ассказе В.Ф.Одоевского «Игоша»……………………………………………………………………………..8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воды по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лаве……………………………………………………………13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……………………………………………………………………14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исок литературы…………………………………………………………..15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…………………………………………………………………...16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8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ревшие слова -  это наша история. Обращение к данной теме дает возможность  воспитывать уважение к национальной культуре, расширять наши знания  об истории и традициях русского народ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я с таким текстом, как рассказ В.Ф.Одоевского «Игоша», мы получаем возможность отгадать и загадку необычного героя – Игоши, и загадки языка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ория об устаревших словах изучена достаточно хорошо. В качестве основы исследования мною были взяты точки зрения таких лингвистов, как Д.Э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зенталь, И.Б. Голуб, М.А. Теленков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 Н. М. Шанский. При рассмотрении данной темы были использованы  словари: В.И. </w:t>
      </w:r>
      <w:r>
        <w:rPr>
          <w:rFonts w:cs="Times New Roman" w:ascii="Times New Roman" w:hAnsi="Times New Roman"/>
          <w:sz w:val="28"/>
          <w:szCs w:val="28"/>
        </w:rPr>
        <w:t xml:space="preserve">Даль «Толковый словарь живого великорусского языка»;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 xml:space="preserve"> С.И. </w:t>
      </w:r>
      <w:r>
        <w:rPr>
          <w:rFonts w:cs="Times New Roman" w:ascii="Times New Roman" w:hAnsi="Times New Roman"/>
          <w:color w:val="000000"/>
          <w:sz w:val="28"/>
          <w:szCs w:val="28"/>
        </w:rPr>
        <w:t>Ожегов «Словарь русского языка»; Д.Н.Ушаков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арь русского языка»; </w:t>
      </w:r>
      <w:r>
        <w:rPr>
          <w:rFonts w:cs="Times New Roman" w:ascii="Times New Roman" w:hAnsi="Times New Roman"/>
          <w:color w:val="000000"/>
          <w:sz w:val="28"/>
          <w:szCs w:val="28"/>
          <w:shd w:fill="FFFFF0" w:val="clear"/>
        </w:rPr>
        <w:t xml:space="preserve"> И. Смирнов, М. Глобачёв «Словарь архаизмов»; Т.Г. </w:t>
      </w:r>
      <w:r>
        <w:rPr>
          <w:rFonts w:cs="Times New Roman" w:ascii="Times New Roman" w:hAnsi="Times New Roman"/>
          <w:sz w:val="28"/>
          <w:szCs w:val="28"/>
        </w:rPr>
        <w:t>Аркадьева, М.И. Васильева, В.П. Проничев, Т.Г. Шарри «Словарь русских историзмов»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арь диалектов.  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</w:rPr>
        <w:t>А также статья современного филолога: В.Болов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учаемая мною тема нигде не фигурировала. Небольшую информацию по произведению В.Ф.Одоевского «Игоша» можно найти на сайте [11]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 w:before="0" w:after="0"/>
        <w:ind w:righ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: Создать иллюстрированный словарь устаревших сло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оборотов в произведении В.Ф.Одоевского «Игоша»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адачи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color w:val="000000"/>
          <w:sz w:val="28"/>
          <w:szCs w:val="28"/>
        </w:rPr>
        <w:t>зучить литературу по данной тем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Найти устаревшие слова и обороты в тексте В.Ф.Одоевского, определить их значение по словарю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Классифицировать найденные слов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Составить «Иллюстрированный словарь устаревших слов и оборотов произведения В.Ф.Одоевского «Игоша» для облегчения чтения рассказа будущими шестиклассникам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 исследования: устаревшие слова и обороты в тексте В.Ф.Одоевского «Игош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мет исследования: рассказ В.Ф.Одоевского «Игоша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ы исследования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Аналитическое чт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Теоретический анализ литератур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Поисковы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Обобщение полученных данных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Лексика современного русского языка с точки зрения активного и пассивного запас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.1.Активн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й и пассивный запас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оварном составе языка существуют одновременно два пласта слов: активный словарный запас (он иначе иногда называется актуальной или современной лексикой), с одной стороны, и пассивный словарный запас – с другой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ктивному словарному запасу языка относится вся привычная и повседневно употребительная в той или иной сфере языкового общения лексика, не имеющая ни оттенка устарелости, ни оттенка новизны. Активный запас включает в себя как слова общенародного употребления, так и слова, в своем использовании ограниченные (термины, профессионализмы, книжные слова, эмоциональная лексика и т. д.), поэтому его нельзя отождествлять с активным запасом слов того или иного носителя языка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ассивному словарному запасу языка  относится все то, что редко употребляется, что не стало еще или перестало уже быть необходимым, привычным и обязательным в той или иной сфере общения. Иначе говоря, в пассивный словарный запас языка в целом входят: 1) слова, которые уходят из языка (устаревшие слова), и 2) слова, которые окончательно не вошли еще в общелитературное употребление или только что в нем появились (неологизмы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3. С.54]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Устаревшие слов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ревшими называются слова, выходящие или вышедшие из активного употребления и в современном язык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висимости от причин, вызывающих исчезновение слов из активной лексики, выделяется два разряда устаревших слов: историзмы и архаиз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з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слова, вышедшие из употребления в связи с уходом из жизни обозначаемых ими предметов и явл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ризмы можно разделить на ряд семантических групп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названия явлений общественно-политического характера, представителей сословий: самодержавие, монархия, смерд, юнкер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 названия воинских чинов, видов оружия и доспехов: стрелец, опричник, гусар, денщик, сотник, мушкет, гаковниц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 названия административных учреждений, заведений, должностей и лиц по роду их занятий: земство, дума, приказ, губернатор, наместник, городовой, ключниц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 названия мер длины, площади, веса, денежных единиц: гак, пятина, четь, шнур, сажень, верста, фунт, золотник, грош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   названия предметов быта, видов одежды, еды, напитков, средств передвижения и т. п.: гусли, зернь, парсуна, пяльцы, берендейка, сбитен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8]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аизм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от греч. аrchaios – древний.) – слова, обозначающие предметы и явления, существующие в настоящее время, по каким-либо причинам вытесненные другими словами, принадлежащими к активному лексическому запас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висимости от того, устарело все слово или только его значение, фонетическое оформление или морфемный состав, архаизмы делятся на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Лексические архаизмы – слова, устаревшие во всех своих значениях: льзя (можно), брадобрей (парикмахер), зело (очень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Лексико-словообразовательные архаизмы – слова, в структуре которых произошли изменения словообразовательного характера: тихость – тишина, резинный – резиновый, стреляние – стрельба, зачинать – начинать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Лексико-фонетические архаизмы – слова с несколько иным, устаревшим звучанием: длань – ладонь, ведунья – вещунья, вран – ворон, воспа – оспа, осьмой – восьмо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 Лексико-семантические архаизмы – слова активного запаса, у которых устарело одно или несколько значений: живот, жизнь, негодяй, негодный к воинской служб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ую многочисленную группу составляют собственно лексические архаизмы - это слова, вытесненные из активного запаса словами с другим корнем: послух – свидетель, фортуна – судьба, чадо – дитя, понеже – потому чт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2. С.77]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устаревшие слова выполняют номинативно-стилистическую функцию: они способствуют воссозданию колорита определенной эпохи, а также являются ярким средством речевой характеристики действующих лиц.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ыводы по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глав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зык как система находится в постоянном движении, развитии, и самым подвижным уровнем языка является лексика: она в первую очередь реагирует на все изменения в обществе, пополняясь новыми словами. В каждый период развития языка в нём функционируют слова, принадлежащие к активному словарному запасу, постоянно используемые в речи, и слова, вышедшие из повседневного употребления и поэтому получившие архаическую окраску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ова, переставшие активно использоваться в языке, исчезают из него не сразу. Какое-то время они ещё понятны говорящим на данном языке, известны по художественной литературе, хотя повседневная речевая практика уже не испытывает в них потребности. Такие слова составляют лексику пассивного запаса и называются устаревшими. В зависимости от причин, вызывающих исчезновение слов из активной лексики, устаревшие слова делятся на: историзмы и архаиз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567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567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567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567"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ла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 Устаревшие слова и обороты в рассказе В.Ф.Одоевского «Игош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1.Роль устаревших слов в рассказе В.Ф.Одоевского «Игош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В.Ф.Одоевского –</w:t>
      </w:r>
      <w:r>
        <w:rPr>
          <w:rFonts w:cs="Times New Roman" w:ascii="Times New Roman" w:hAnsi="Times New Roman"/>
          <w:sz w:val="28"/>
          <w:szCs w:val="28"/>
        </w:rPr>
        <w:t xml:space="preserve"> язык живой и образный, иногда слишком богатый сравнениями и метафорами – в передаче сложных и отвлечённых понятий очень определителен и ясен. В.Ф.Одоевский – писатель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, поэтому многие слова в его рассказе нам не знакомы, это слова, вышедшие из активного употребления, но для понимания смысла художественного текста они необходим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[10]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следуя рассказ В.Ф.Одоевского «Игоша» на предмет поиска устаревших слов, я дважды внимательно перечитывала рассказ и выписывала из его текста слова, которые считала устаревшими. В итоге получился список  из 47 слов. Данные слова я проверила по словарям В.И.Даля, С.И.Ожего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Д.Н.Ушакова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9]. В результате проделанной работы я выяснила, что 17 слов имеют помету (устар.) - это слова: батюшка, дитятко, изволить, извозчик,  кучер, харчевые, верста, пукля, коленкор, чепчик, канифас, свинец, сударь, язык колокольчика, летось, азбука,  сронил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[4,5,9]. Из них 2 слова имеют помету (прост. устар.) – это слова: харчевые, коленкор. Эту же помету имеют ещё два слова: пуще, отворотится. 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2 слова помету (разг.устар.) – это слово: очешник [9], кутить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[4]. Некоторые слова относятся к диалектам (обл.): отрушат (новг.), валежки (вятск.), пошто (вост., сев., сиб.), завражек (новг.), злыден (обл.) [9]. Семь слов имеют помету (прост.) – квашня, оглобля, пошить, ужо, хворый [5], ознобишь, взошёл [9]. Четыре слова имеют помету (разг.) – это слова: попадья, журит, расшиблась [5],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янюшка [9]. Одно слово имеет разные пометы в разных словарях: эдак (прост.) этак [9] и (разг.) [5]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7 слов пометы не было указано – постромки, пристяжная, ломоть, шлея, повёртывался, огарок, ладан. И 2 слова отсутствовали во всех  словарях – сахарна, стклянк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же нами было найдено 8 фразеологических оборотов, 6 из которых имеют помету (устар.), 2 помету (прост.) и 1 фразеологический оборот имеет помету (разг.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воём рассказ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.Ф. Одоевский употребляет слова, характерные для простого народа, просторечную лексику. Это и речь извозчиков, отличающаяся просторечной и специальной лексикой. Это и слова из домашнего обихода, семейно-бытовая лексика. Кроме этого здесь встречаются устаревшие фразеологизмы и выражения, которые характеризуют среду начал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IX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ка. Поэтому следующим этапом нашего поиска была обработка полученного материал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зультате чего у нас получились следующие групп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группа: слова, которые возможно до сих пор активно используются в речи деревенских жителей, но в словаре современного горожанина их нет. Это такие слова, как (толкования даются по словарю В.И.Даля)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постром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– ремни, соединяющие валек с хомутом, принадлежность конной упряжи, слово произошло от глагол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тремить (стремя, постромки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пристяж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боковая лошадь рядом с коренной, прилагательное образовано от глагол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истегива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я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локольчик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ллический стержень, производящий звон ударами о стенки колокол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шле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часть упряжи, которая удерживает хомут на месте, круговой широкий ремен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оглобл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одна из двух жердей, надетых одним концом на ось повозки, служащая для запряжки лошад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нянюшка – ласк. к нян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 группа: Многие слова из обиходно-бытового лексикона героев рассказа нам понятны, хотя в современном языке такие формы и обороты речи уже не используются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вдруг дверь отворилась, а никто не взошёл (взошёл – идя, подняться наверх, но иногда, как в данном случае, употребляется неправильно, вместо «войти куда-нибудь», например, взошёл в комнату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Игоша валежек просит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але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искаженное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аре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язаные шерстяные рукавицы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пошто игрушки сронил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ш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зачем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ронил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кинул, сбросил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вот ужо тебе маменька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ж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речие – «погодя», «позже»;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от погоди, тебя маменька накаж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через час за азбуку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збу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учебник грамоты, буквар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и Игоша стал повёртываться со стороны на сторону (повёртываться - поворачиваться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ознобишь ноги (ознобишь – от слова знобить – холодить, студить, морозит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расшиблась чашка (расшиблась - разбилас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кусочек сахарна (сахарна – кусочек сахара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стклянки перебил (стклянки – от слова склянка – стеклянный сосуд, посудина, разного вида с горлышком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хворый – больной, болезненны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пошить – изготовить шитьём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)злыден – бездельник, лентя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)эдак – этак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 группа: устаревшие и редко употребляемые в современном языке слова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пук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букля, локон из волос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коленкор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ранц. – тонкая хлопчатая ткань (аналог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итка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каниф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льняная, весьма прочная ткан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чеп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головной женский убор с лента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ла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ахучая смола в лампадке, перед сном зажигали лампадку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урили ладан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бы крепко спать и чтобы черти не приснилис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6)свин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еребряные бабки, содержащие свинец, на них накручивали волосы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очешник – футляр для очков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харчевые назначу – предназначенный на харчи, продовольстви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дитятко (дитятко – младенец, ребёнок, малолетний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квашня – 1)деревянная или глиняная посудина для заквашивания теста; 2)Забродившее тесто, опар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1)кучер – возница; проводник, погоняла, кто управляет упряжными лошадьми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попадья – жена или вдова попа, матушк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)огарок – остаток свечи, сгоревшая до половины и более свечк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)журить – бранить, выговаривать кому-либо, гонять, преследова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5)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ето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ошлым летом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.Дал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6)батюшка – с оттенком почтительност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7)сударь – форма вежливого, учтивого, иногда ироничного обращения, господин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8)изволить – чего или с инф. хотеть, желать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9)извозчик – кучер наёмного экипажа, повозк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0)пуще – больше, сильнее, крепч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)отворотится – повернуться в сторону от кого-либо, чего-либо, отвернуться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 группа: необычные для современного языка словосочетания и фразеологизмы. Например, в монологе батюшки, рассказывающем о том, как он возвращался из города и что он увидел на постоялом дворе, мы встречаем такие обороты речи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на завражке я остановился… - завражек, завраг, новг. – сугроб, ухаб (на сугробах, на ухабах я остановился…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лишний ломоть положат… - ломоть – отрезанный ножом плоский кусок хлеб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лишний кусок отрушат... – отрушит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овг. – отрезать (о хлебе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пойдет кутить... – кут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роказить, буянить (о человеке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не отъехали и версты... – вер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утевая мера в 500 сажен (В.Даль), мера длины, равная 1,06 км (С.И. Ожегов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рассказе множество устаревших фразеологизмов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в чем душа держ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едва жив, еле жив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дух испуст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умер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предали зем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охоронили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все не по-прежн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се изменилось в худшую сторону;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служу из чести – ради уважения к кому-либ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не поминай лихом – (разг.) вспоминая, не думать плохо о ком-либ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ьчик-рассказчик думает об Игоше так: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не прост молод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не без хитрости человек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разом лыжи навостр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быстро улизнул, улепетнул (В.Даль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ты меня только в беды вводиш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ты доставляешь мне беспокойство, неудобство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й этап работы представлял соб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ификацию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ученного языкового материала в зависимости от причин, вызывающих исчезновение слов из активной лексики, то есть на историзмы и архаиз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торизмы  – 5 слов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 названия должностей и лиц по роду их занятий – 2 слова: кучер, извозчик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 названия мер длины, денежных единиц – 1 слово: верс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  названия предметов быта, видов одежды, еды, напитков, средств передвижения и т.п. – 1 слово: чепец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аизмы: 1 слово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архаизмам можно отнести слово сударь (акцентологический архаизм – имеющий раньше иное ударение). Это же слово относится и к историзма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ифицировать слова данной группы было особенно тяжело, так как нелегко найти в словарях именно то написание и значение слова, в каком оно использовано авторо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из 47 слов 5 слов можно отнести к историзмам и 1 слово из группы историзмов относится к акцентологическим архаизмам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тальные 42 слова не вошли ни в одну из групп. Возможно, это можно объяснить тем, что многие из них в словарях Ожегова и Ушакова имеют помету (прост.) и (разг.), а также являются диалектами, то есть относятся к просторечной лексике, к областной лексике,  к словам, употребляемым в речи простого народа. Несмотря на это обо всех найденных в рассказе словах и оборотах можно сказать, что они уже вышли из активного употребления и перешли в пассивный словарный запас, то есть являются устаревшими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ыводы п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глав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ссказе В.Ф.Одоевского «Игоша» было найдено 47 слов и 9 оборотов, вышедших из активного употребления. В словарях С.И.Ожегова, В.И.Даля и Д.Н.Ушакова найденные слова имеют разные пометы (устар.), (прост.), (прост.устар.), (разг.), (разг.устар.), (обл.). Это говорит о том, ч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Ф. Одоевский в своём рассказе употребляет слова, вышедшие из активного употребления,  характерные для простого народа, просторечную лексику. В связи с этим все слова для начала были поделены на 4 группы: 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уппа слов, которые возможно до сих пор активно используются в речи деревенских жителей, но в словаре современного горожанина их нет.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ова из обиходно-бытового лексикона героев рассказа, которые  нам понятны, хотя в современном языке такие формы и обороты речи уже не используются. 3. Устаревшие и редко употребляемые в современном языке слова. 4. Необычные для современного языка словосочетания и фразеологизмы; устаревшие фразеологизмы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я со словарями историзмов и архаизмов, мы выяснили, что только 5 слов относятся к историзмам и 1 слово из группы историзмов относится к архаизмам, остальные слова не вошли ни в одну из групп. Причиной этому стало то, что нелегко было найти в словарях именно то написание и значение слова, в каком оно использовано авто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мотрев случаи употребления устаревших слов (историзмов и архаизмов) в рассказе В.Ф.Одоевского «Игоша», проанализировав их,  мы пришли к следующим выводам: </w:t>
      </w:r>
    </w:p>
    <w:p>
      <w:pPr>
        <w:pStyle w:val="Normal"/>
        <w:shd w:fill="FFFFFF" w:val="clear"/>
        <w:spacing w:lineRule="auto" w:line="360" w:before="0" w:after="0"/>
        <w:ind w:left="128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В данном рассказе В.Ф.Одоевский употребляет устаревшие слова и обороты, характерные для простого народа, просторечную лексику. Об этом говорят такие пометы как (устар.), (прост.), (прост.устар.), (разг.), (разг.устар.), (обл.).</w:t>
      </w:r>
    </w:p>
    <w:p>
      <w:pPr>
        <w:pStyle w:val="Normal"/>
        <w:shd w:fill="FFFFFF" w:val="clear"/>
        <w:spacing w:lineRule="auto" w:line="360" w:before="0" w:after="0"/>
        <w:ind w:left="1287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В.Ф.Одоевский в своём произведении использует историзмы (5) и архаизмы (1). Такое небольшое количество слов в группе «архаизмы» объясняется прежде всего тем, что функции архаизмов гораздо уже, чем функции историзмов, которые помимо воссоздания исторического колорита   эпохи выполняют самые различные задач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аким образом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следуя язык рассказа В.Ф.Одоевского, работая над лексикой произведения прошлого, мы не только приближаем к себе далёкое время, представляем героев произведения, но и узнаём, насколько богат и интересен русский язык, хранящий память о прошлом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я над устаревшими словами и оборотами в рассказе В.Ф.Одоевского «Игоша», мы решили создать словарь: «Иллюстрированный словарь устаревших слов и оборотов произведения В.Ф.Одоевского «Игоша» (приложение 1) для облегчения чтения рассказа будущими шестиклассниками. В настоящее время существует много словарей устаревших слов, к которым можно обратиться на уроке и выяснить значение устаревших слов. Но уникальность нашего словаря заключается именно в том, что ребятам не придётся тратить много времени на их поиск. Достаточно будет заглянуть в наш иллюстрированный словарь. Все слова даны в алфавитном порядке с указанием помет, значений. К большинству устаревших слов даны иллюстрации. Отдельной группой в словаре представлены устаревшие фразеологизмы, встречающиеся в рассказе В.Ф.Одоевского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кадьева Т.Г., Васильева М.И., Проничев В.П., Шарри Т.Г., Словарь русских историзмов. Высшая школа, 2005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олов В., «Процесс обновления русского языка» [Электронный ресурс] //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proza.r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 В.И.,Толковый словарь живого великорусского языка: В 4т., М., 1998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евский В.Ф.,  «Игоша» [Электронный ресурс] //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modernlib.ru/books/odoevskiy_vladimir_fedorovich/igosha/read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оевский Владимир Фёдорович [Электронный ресурс] //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rulex.ru/01150053.ht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егов С.И., Словарь русского языка.  М., 1988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зенталь Д.Э., Голуб И.Б., Теленкова М.А., Современный русский язык. М.:Айрис-пресс, 2002г, 448с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оварь диалектов  [Электронный ресурс] //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cadem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0" w:val="clear"/>
        </w:rPr>
        <w:t>Смирнов. И., Глобачёв М., Словарь архаизмов. М., 2001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шаков Д.Н., Толковый словарь русского языка [Электронный ресурс] //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d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academ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анский Н.М., Иванов В.В., Современный русский язык. Лексика. М.: Просвещение 1987г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зык рассказа В.Ф.Одоевского «Игоша» [Электронный ресурс] //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rus.1september.ru/articlef.php?ID=20070170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ллюстрированный словарь устаревших слов и оборотов произведения В.Ф.Одоевского «Игош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А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Азбу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(устар.) учебник грамоты, букварь.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lang w:val="en-US" w:eastAsia="en-US"/>
        </w:rPr>
        <w:drawing>
          <wp:inline distT="0" distB="0" distL="0" distR="0">
            <wp:extent cx="2178050" cy="14077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Б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Батюшка – (устар.) с оттенком почтительности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але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искаженное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ареж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 (обл.вятск.) вязаные шерстяные рукавицы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599565" cy="1428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ерс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(устар.) путевая мера в 500 сажен (В.Даль), мера длины, равная 1,06 км (С.И. Ожегов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Д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итятко  – (устар.) младенец, ребёнок, малолетни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Ж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урить – (разг.) бранить, выговаривать кому-либо, гонять, преследовать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З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Завражек, завраг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(обл. новг.) сугроб, ухаб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лыден – (обл.) бездельник, лентя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озчик – (устар.) кучер наёмного экипажа, повозки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171065" cy="14287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волить – (устар.) чего или с инф. хотеть, желать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К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анифа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(устар.) льняная, весьма прочная ткань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991360" cy="14287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вашня – (прост.) 1.деревянная или глиняная посудина для заквашивания теста; 2.Забродившее тесто, опара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43075" cy="14287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3365" cy="14287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ленкор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франц. – (прост.устар.) тонкая хлопчатая ткань (аналог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митка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)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428750" cy="142875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сочек сахарна – кусочек сахара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400175" cy="14287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утить – кути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(разг.устар.) проказить, буянить (о человеке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учер – (устар.) возница; проводник, погоняла, кто управляет упряжными лошадьми. </w:t>
      </w:r>
    </w:p>
    <w:p>
      <w:pPr>
        <w:pStyle w:val="Normal"/>
        <w:shd w:fill="FFFFFF" w:val="clear"/>
        <w:spacing w:lineRule="auto" w:line="36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215" cy="14287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Л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ад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ахучая смола в лампадке, перед сном зажигали лампадку,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урили ладаном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бы крепко спать и чтобы черти не приснились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609725" cy="14287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657350" cy="142875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Лето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(устар.) прошлым летом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В.Даль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Ломо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отрезанный ножом плоский кусок хлеба.</w:t>
      </w:r>
    </w:p>
    <w:p>
      <w:pPr>
        <w:pStyle w:val="Normal"/>
        <w:shd w:fill="FFFFFF" w:val="clear"/>
        <w:spacing w:lineRule="auto" w:line="36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19275" cy="142875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Н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взошёл – (прост.) (взошёл – идя, подняться наверх, но иногда, как в данном случае: вдруг дверь отворилась, а никто не взошёл, употребляется неправильно, вместо «войти куда-нибудь», например, взошёл в комнату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янюшка (разг.) ласк. к няня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гарок – остаток свечи, сгоревшая до половины и более свечка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514475" cy="142875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Оглобля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(прост.) одна из двух жердей, надетых одним концом на ось повозки, служащая для запряжки лошадей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143125" cy="120967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обишь – (прост.) от слова знобить – холодить, студить, морозить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оротится – (устар.прост.) повернуться в сторону от кого-либо; отвернуться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Отрушат – отруши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– (обл.новг.) отрезать (о хлебе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чешник – (разг.устар.) футляр для очков.</w:t>
      </w:r>
    </w:p>
    <w:p>
      <w:pPr>
        <w:pStyle w:val="Normal"/>
        <w:shd w:fill="FFFFFF" w:val="clear"/>
        <w:spacing w:lineRule="auto" w:line="36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05000" cy="1428750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П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ёртываться - поворачивать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падья – (разг.) жена или вдова попа, матушка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570990" cy="142875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стром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– ремни, соединяющие валек с хомутом, принадлежность конной упряжи, слово произошло от глагола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тремить (стремя, постромки)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70380" cy="142875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шить – (прост.) изготовить шитьём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ош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(обл. вост., сев., сиб.) зачем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истяжн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боковая лошадь рядом с коренной, прилагательное образовано от глагола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истегивать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iCs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838325" cy="14287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укл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(устар.) букля, локон из волос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485900" cy="1428750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ще – (прост.) больше, сильнее, крепче (Ушаков); (устар. прост.) (Ожегов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Р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блась – (разг.) разбилась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С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вин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(устар.) серебряные бабки, содержащие свинец, на них накручивали волос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Сронил 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(устар.) скинул, сброси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клянки – от слова склянка – стеклянный сосуд, посудина, разного вида с горлышком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295400" cy="142875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25" r="-3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70940" cy="14287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" t="-25" r="-3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дарь – (устар.) форма вежливого, учтивого, иногда ироничного обращения, господин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У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Ужо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речие – (прост.) «погодя», «позже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Х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чевые – (прост.устар.) предназначенный на харчи, продовольстви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орый – (прост.) больной, болезненный. Хворенький (разг. прост.) от хворый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Ч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Чеп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( устар.) головной женский убор с лентами.</w:t>
      </w:r>
    </w:p>
    <w:p>
      <w:pPr>
        <w:pStyle w:val="Normal"/>
        <w:shd w:fill="FFFFFF" w:val="clear"/>
        <w:spacing w:lineRule="auto" w:line="36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2600" cy="1428750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Ш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Шле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часть упряжи, которая удерживает хомут на месте, круговой широкий ремень.</w:t>
      </w:r>
    </w:p>
    <w:p>
      <w:pPr>
        <w:pStyle w:val="Normal"/>
        <w:shd w:fill="FFFFFF" w:val="clear"/>
        <w:spacing w:lineRule="auto" w:line="36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1625" cy="142875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Э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дак - (прост.) этак (Ушаков); (разг.) (Ожегов)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Язы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локольчика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 – (устар.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таллический стержень, производящий звон ударами о стенки колокола.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428115" cy="142875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ревшие фразеологизмы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се не по-прежне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все изменилось в худшую сторону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В чем душа держи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едва жив, еле жив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ух испуст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умер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е прост молодец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не без хитрости человек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поминай лихом – (разг.) вспоминая, не думать плохо о ком-либо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Предали земл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похоронил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азом лыжи навостр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быстро улизнул, улепетну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ужу из чести – ради уважения к кому-либо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Ты меня только в беды вводиш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ты доставляешь мне беспокойство, неудобство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56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za.ru/" TargetMode="External"/><Relationship Id="rId3" Type="http://schemas.openxmlformats.org/officeDocument/2006/relationships/hyperlink" Target="http://www.modernlib.ru/books/odoevskiy_vladimir_fedorovich/igosha/read/" TargetMode="External"/><Relationship Id="rId4" Type="http://schemas.openxmlformats.org/officeDocument/2006/relationships/hyperlink" Target="http://www.rulex.ru/01150053.htm" TargetMode="External"/><Relationship Id="rId5" Type="http://schemas.openxmlformats.org/officeDocument/2006/relationships/hyperlink" Target="http://www.dic.academic.ru/" TargetMode="External"/><Relationship Id="rId6" Type="http://schemas.openxmlformats.org/officeDocument/2006/relationships/hyperlink" Target="http://www.dic.academic.ru/" TargetMode="External"/><Relationship Id="rId7" Type="http://schemas.openxmlformats.org/officeDocument/2006/relationships/hyperlink" Target="http://rus.1september.ru/articlef.php?ID=200701704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5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2.jpeg"/><Relationship Id="rId30" Type="http://schemas.openxmlformats.org/officeDocument/2006/relationships/image" Target="media/image23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5:08:00Z</dcterms:created>
  <dc:creator>user</dc:creator>
  <dc:description/>
  <cp:keywords/>
  <dc:language>en-US</dc:language>
  <cp:lastModifiedBy>lenovo B570e</cp:lastModifiedBy>
  <dcterms:modified xsi:type="dcterms:W3CDTF">2018-08-20T13:01:00Z</dcterms:modified>
  <cp:revision>5</cp:revision>
  <dc:subject/>
  <dc:title/>
</cp:coreProperties>
</file>