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работе с исторической картой при подготовке к ЕГЭ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  истории и обществознания МАОУ «Гимназия №87» Евсеева Ирина Николае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ческие события происходят как во времени, так и в пространстве. Поэтому лишь в связи с определенными пространственными условиями могут быть поняты многие исторические события. Локализация исторических событий изучается при помощи таких схематических пособий, как исторические карты, планы местности, картосхемы. В отличие от других наглядных пособий, например учебных картин, исторические карты не дают конкретизированного наглядного представления о событиях, а лишь воспроизводят пространственно-временные структуры, используя абстрактный язык символ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Кодификатору  элементов содержания и требований к уровню подготовки выпускников образовательных организаций  для проведения  единого государственного экзамена по истории КИМ ЕГЭ по истории разрабатываются с опорой на требования к уровню подготовки выпускников, сформулированные в Федеральном компоненте государственного стандарта среднего (полного) общего образования по истории (базовый и профильный уровни) (приказ Минобразования России от 05.03.2004 № 1089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выпускников, проверяемые на ЕГЭ содержат умения анализировать историческую информацию, представленную в разных знаковых системах (текст, карта, таблица, схема, аудиовизуальный ряд). Работа с исторической картой представлена в заданиях №13-1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Артасов в Методических рекомендациях для учителей, подготовленных на основе анализа типичных ошибок участников ЕГЭ 2017 года по истории, обращает внимание, на тот факт, что из заданий на работу с исторической картой (13, 14, 15 и 16) хуже остальных выполнено задание 14, предполагающее работу с картографическим материалом (35,5%). Остальные задания на работу с картой выполнены в диапазоне 40–50%, что соответствует уровню 2016 г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 По его мнению, выпускники недостаточно работают с легендой кар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ое, что необходимо сделать   обучающемуся при выполнении заданий ЕГЭ с исторической картой – «узнать карту», т. е. определить географическое расположение данного фрагмента карты и хронологический период, к которому относятся события.   В заданиях также проверяются знание историко-географических объектов и их расположение в системе других объектов на карте; умение пользоваться легендой карты. Кроме этого, задания на основе исторической карты проверяют у выпускников знание фактического материала (событий, имен и т. д.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сего вышесказанного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еще в начале изучения школьного курса истории очень важно обратить внимание учащихся на значение легенды карты и особенности условных обозначений, свойственных именно для исторических карт. Карта должна присутствовать практически на каждом уроке истории. В ходе изучения истории необходимо локализировать в пространстве те события, явления, процессы, о которых идет речь на уроке. Другими словами, называя объект (страну, город, памятник архитектуры и т.д.) учитель показывает на карте его местонахождение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Отдельные уроки предполагают более серьезную работу с картой в целях формирования соответствующих умений. Безусловно, эта работа имеет свои особенности в зависимости от периода обучения, типа карты (обзорная историческая карта, тематическая историческая карта, карта-план). Но, не смотря на это, работа с картой включает в себя следующие виды деятельности учащихся: самостоятельное выполнение учащимися заданий по локализации отдельных исторических событий, объектов; чтение исторической карты; выполнение заданий, предполагающих использование исторической карты как источника знаний; заполнение контурной карт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ученики только рассмотрят схему сражения в учебнике или на экране, то они запоминают ее зрительно. Если же они сами перерисуют эту схему с составлением собственной легенды, то будут задействованы и зрительная, и моторная, и смысловая память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следняя форма работы более эффективна в том случае, если учащиеся (прежде всего, старших классов) при заполнении контурной карты не пользуются атласом, который находится перед ними, а заполняют контурную карту по памя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ладающими функциями исторической карты на уроке истории должны быть информационная, обучающая, развивающая, контрольная, но ни в коем случае не иллюстративная. Сформировать у школьников умения читать легенду исторической карты, находить на карте историко-географические объекты, показывать их на карте практически невозможно посредством просмотра карты или наблюдения. Необходимо помнить, что исторические карты   являются для учащихся источниками   информации, которую надо суметь найти и «прочитать» на карте. На сегодняшний день это является главным принципом использования исторической карты на уроке истории: карта – источник информации, также как и текст учебника, письменные и изобразительные источн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ой историко-географический объект на карте необходимо определять в системе с другими объектами. Например, знакомясь с новым городом, его место необходимо «привязать» в представлении учащихся к реке, морю, другими городами.   Например, не только найти на карте город Астрахань, а сразу определить реку Волгу, на берегах которой он расположен, и море, в которое впадает эта река. Ну а затем, перейти от общей карты к тематической. Таким образом формируется перенос умения находить расположение города на любой другой карт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В итоге, в ходе систематической работы на уроках и при выполнении домашних заданий у учащихся вырабатывается алгоритм чтения исторической карты. В сжатом виде его можно представить следующим образом. </w:t>
      </w:r>
      <w:r>
        <w:rPr>
          <w:rFonts w:cs="Times New Roman" w:ascii="Times New Roman" w:hAnsi="Times New Roman"/>
          <w:sz w:val="24"/>
          <w:szCs w:val="24"/>
        </w:rPr>
        <w:t>Алгоритм чтения исторической кар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имательно посмотрите на легенду кар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это условные знаки, которые позволяют прочитать информацию, изображённую на карте) </w:t>
      </w:r>
      <w:r>
        <w:rPr>
          <w:rFonts w:cs="Times New Roman" w:ascii="Times New Roman" w:hAnsi="Times New Roman"/>
          <w:sz w:val="24"/>
          <w:szCs w:val="24"/>
        </w:rPr>
        <w:t>и с её помощью определите ключевые моменты (например, княжеств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читайт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на карте: начинайте с самых крупных объектов и постепенно двигайтесь к более мелки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</w:rPr>
        <w:t>.Найдите (если есть) на карте дат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ите признаки государства (граница, столица, государства-соседи, </w:t>
      </w:r>
      <w:r>
        <w:rPr>
          <w:rFonts w:cs="Times New Roman" w:ascii="Times New Roman" w:hAnsi="Times New Roman"/>
          <w:sz w:val="24"/>
          <w:szCs w:val="24"/>
        </w:rPr>
        <w:t>названия городов (например, Санкт-Петербург) – это поможет с определением периода истории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пределите деятельность человека, отображённую на карте (война, походы, торговы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и). Помните, что движение на карте всегда обозначается стрелко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</w:rPr>
        <w:t>.В случае изображения на карте войны (похода, любых иных перемещений) обратите внимание на «ключевые точки» для определения собы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ртасов И.А. Методические рекомендации для учителей, подготовленные на основе анализа типичных ошибок участников ЕГЭ 2017 года по истории 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fipi.ru/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Кодификатору  элементов содержания и требований к уровню подготовки выпускников образовательных организаций  для проведения  единого государственного экзамена по истории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fipi.ru/</w:t>
        </w:r>
      </w:hyperlink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Щуринова И.А. Работа с исторической картой: причины трудностей учащихся и приемы их преодоления // Преподавание истории в школе, 2016. – № 5. – С. 65-69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ификатору  элементов содержания и требований к уровню подготовки выпускников образовательных организаций  для проведения  единого государственного экзамена по истории // http://www.fipi.ru/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тасов И.А. Методические рекомендации для учителей, подготовленные на основе анализа типичных ошибок участников ЕГЭ 2017 года по истории // http://www.fipi.ru/</w:t>
      </w:r>
    </w:p>
  </w:footnote>
  <w:footnote w:id="4"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Щуринова И.А. Работа с исторической картой: причины трудностей учащихся и приемы их преодоления // Преподавание истории в школе, 2016. – № 5. – С. 65-69.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cc">
    <w:name w:val="hcc"/>
    <w:basedOn w:val="Style12"/>
    <w:qFormat/>
    <w:rPr/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me">
    <w:name w:val="name"/>
    <w:basedOn w:val="Style12"/>
    <w:qFormat/>
    <w:rPr/>
  </w:style>
  <w:style w:type="character" w:styleId="Tzfieldtext">
    <w:name w:val="tzfield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ed">
    <w:name w:val="fi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06:00Z</dcterms:created>
  <dc:creator>asus</dc:creator>
  <dc:description/>
  <dc:language>en-US</dc:language>
  <cp:lastModifiedBy>Пользователь Windows</cp:lastModifiedBy>
  <cp:lastPrinted>2018-02-15T13:54:00Z</cp:lastPrinted>
  <dcterms:modified xsi:type="dcterms:W3CDTF">2018-03-05T17:06:00Z</dcterms:modified>
  <cp:revision>2</cp:revision>
  <dc:subject/>
  <dc:title/>
</cp:coreProperties>
</file>