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ind w:hanging="1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ind w:hanging="1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ind w:hanging="1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ind w:hanging="1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</w:r>
    </w:p>
    <w:p>
      <w:pPr>
        <w:pStyle w:val="Normal"/>
        <w:ind w:hanging="180"/>
        <w:jc w:val="center"/>
        <w:rPr>
          <w:b/>
          <w:b/>
          <w:sz w:val="56"/>
          <w:szCs w:val="28"/>
        </w:rPr>
      </w:pPr>
      <w:r>
        <w:rPr>
          <w:b/>
          <w:sz w:val="56"/>
          <w:szCs w:val="28"/>
        </w:rPr>
        <w:t>Музыкально-дидактические игры на уроках музыки в общеобразовательной шко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Учитель музыки:  Назина Татьяна Владимир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зыкальное воспитание как средство формирования личности ребенка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firstLine="360"/>
        <w:jc w:val="both"/>
        <w:rPr/>
      </w:pPr>
      <w:r>
        <w:rPr>
          <w:sz w:val="28"/>
          <w:szCs w:val="28"/>
        </w:rPr>
        <w:t xml:space="preserve">Приобретенный педагогический опыт помог выбрать мое педагогическое кредо: «Учитель живет до тех пор, пока он учится, как только он перестает учится, в нем умирает учитель». Считаю, что в современных условиях очень важно развивать творческие, музыкальные способности. Это позволило мне выбрать тему самообразования: «Музыкально-дидактические игры на уроках музыки в общеобразовательной школе». 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й, общепринятой, то есть традиционной формой проведения музыкальных занятий в общеобразовательной школе является урок. В структуре подобного урока присутствуют различные виды музыкальной деятельности (хоровое пение, слушание музыки, музыкальная грамотность, игра на простейших музыкальных инструментах, творчество), единство которых обеспечивает принцип тематического построения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м творческих, индивидуальных способностей можно обеспечить целенаправленное музыкальное развитие учащихся. Поэтому я решила попробовать сделать уроки музыки с элементами игры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роки с играми отличаются оригинальностью, самобытностью, стимулируют творческую инициативу учащихся, повышают интерес к предмету, способствуют самореализации, самообразованию, самопознанию – а это важные факторы в развитии личности ребенка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ой задачей таких уроков является воспитание у детей навыков творческого развития, умение проявлять индивидуальность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этому так важно с первого урока поддержать их потребность в новых впечатлениях, в стремлении узнать новое. Я стараюсь, чтобы сообщаемые детям сведения были не только понятны, но и прочувствованы, пережиты им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обный эмоциональный опыт обеспечивается, прежде всего, посредством включения детей в деятельности, активизирующую как мышление, так и чувство. А «включаются» дети через игру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а – это реальная, необходимая часть жизни ребенка, особенно в младшем возрасте, поэтому на моих уроках присутствуют музыкально-дидактические игры. Такие игры способствуют развитию музыкальных способностей у детей: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елодического слуха (что необходимо во время восприятия музыкальных произведений)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чувство ритма (что является основой музыки);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музыкальной восприимчивости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омощью музыкально-дидактических игр, дети знакомятся со сложными законами музыкальной грамоты на уроках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идактическая игра – обучающая. В структуре учебного процесса, на основе игры, можно выделить четыре этап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омство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 начале учитель представляет изучаемую тему, знакомит с правилами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  Подготовка к провед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излагает сценарий, останавливаясь на игровых задачах, правилах, правила подсчета очков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3.   Проведение игры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Учитель организует игру;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4.   Обсуждение игр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Учитель смотрит результативность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дидактическая игра характеризуется тем, что эстетический результат достигается путем «вживания» ребенка в художественный мир произведения. Обязательный компонент этого типа – сюжет, роль, воображаемая ситуация. Выбор сюжета зависит от конкретных воспитательных задач, от интересов школьников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дидактическая игра приобщает к музыкальной деятельности, формирует представления о выразительной интонационной природе музыкального искусства через непосредственное проживание образов. Наряду с развитием музыкальной деятельности детей осуществляется и воспитательный процесс формирования любви к музыке вообще.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детской деятельности оказывает решающее влияние на формирование психики. Деятельность реализуется через активизацию всех психических процессов – памяти, мышления, воображения, внимания, восприятия, а эти процессы в свою очередь развиваются через деятельность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проведения игры необходима фантазия ребенка, создание воображаемой ситуац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720" w:hanging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ab/>
        <w:t>Значение музыкально-дидактичеких игр.</w:t>
      </w:r>
    </w:p>
    <w:p>
      <w:pPr>
        <w:pStyle w:val="Normal"/>
        <w:tabs>
          <w:tab w:val="clear" w:pos="708"/>
          <w:tab w:val="left" w:pos="980" w:leader="none"/>
        </w:tabs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ое назначение музыкально-дидактических игр – формировать у детей музыкальные способности в доступной игровой форме, помочь им разобраться в соотношении звуков по высоте. Развить у них чувство ритма, тембровый и динамический слух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ая ценность музыкально-дидактических игр в том, что они открывают перед ребенком путь применения получаемых знаний в жизненной практик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дидактическая игра должна включать развитие игровых действий. Игровое действие должно помочь ребенку, в интересной для него форме, услышать, различать, сравнивать некоторые свойства музыки, а затем и действовать с ним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гры: «Определи по ритму», «Вспомни мелодию» - развивают чувство ритма. Музыкально-дидактические игры должны быть просты и доступны, интересны и привлекательны. Только в этом случае они становятся желанны для учащихся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 первого класса важно прививать такие понятия, как «исполнитель», «слушатель», «оркестр», «композитор», что потом будет основой на уроках музыки в старших классах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игровой форме у детей развиваются основные музыкальные способности: ладовое чувство, музыкально-слуховые представления и чувство ритма. 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ри основные способности, составляющих ядро музыкальности, необходимые для успешного осуществления всех видов музыкальной деятельности: исполнении, восприятии, творчеств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же музыкально-дидактические игры направлены и на развитие других музыкальных способностей учащихся: тембрового слуха, динамического слуха, творческих способностей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Использование музыкально-дидактических игр в процессе исполнительства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певческих навыков является одной из задач музыкального воспитания. 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сня звучит на уроках, концертах; она – один из моментов творческих проявлений у детей. Музыкально-дидактические игры, используемые в процессе пения, помогают научить детей запоминать слова (игра «Эхо»), петь выразительно, брать дыхание между фразами. Постепенно дети начинают понимать, чтобы передать то или иное настроение в песне, надо исполнять по-разному: одни песни отрывисто или протяжно, другие легко или напевно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закрепления знакомых песен можно использовать музыкально-дидактическую игру «Волшебный волчок»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исполнении песен дети учатся правильно передавать динамические оттенки, игра «Динамические оттенки», которые помогают почувствовать красоту звучания мелоди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вое представление о том или ином произведении дети могут передавать в рисунках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маловажную роль в развитии у детей слуха ритма, играют распевки, проводимые на уроках до разучивания песни. Например, попевку «Бубенчики» можно использовать по-разному: для закрепления знаний о звуках разной высоты и в качестве музыкально-дидактической игры. Попевки помогают детям определить направление мелодии, они учатся находить в мелодии короткие и долгие звук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 обучении хоровому пению показываю детям приемы дикции, правильного дыхания, звукообразования. При этом стараюсь быть внешне выразительной, эмоциональной, а также не забывать о своей реч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о исполненная песня – это залог того, что дети полюбят ее, будут петь охотно и выразительно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первых занятиях, при обучении пения, среди многочисленных задач, стоящих перед учителем, главной является ритмическая организация. Почему ритм? Потому, что сама жизнь – это ритм, и пребывание ребенка в ритме -  состояние для него естественно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и развитие чувства ритма – серьезная и нелегкая проблема. Ритмически четкое исполнение песен, попевок – все это в начале представляет большую трудность, преодолеть которую помогает специальная ритмическая тренировка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мало ритмических игр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ение музыкально-дидактических игр на уроке дает возможность провести его более содержательным, развивая исполнительские навык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спользование музыкально-дидактических игр в процессе восприятия музыки.</w:t>
      </w:r>
    </w:p>
    <w:p>
      <w:pPr>
        <w:pStyle w:val="Normal"/>
        <w:ind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деятельность ребенка не возможна без развития его музыкальных способностей. Для развития музыкальных способностей детей необходимы определенные знания, которые формируются в процессе познавательной деятельности. Музыкально-познавательная деятельность способствует накоплению определенного запаса сведений общего и специального характера. Учащиеся узнают, что музыка всегда выражает определенные чувства, мысли, она как бы повествует о чем-то, по своему характеру, настроению. Слушая музыкальное произведение, дети узнают, что музыка разговаривает на своем языке, своими средствами выразительности (мелодия, ритм и т.д.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музыки является ведущим видом деятельности на уроке музыки. И исполнительство, и творчество детей основывается на ярких музыкальных впечатлениях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восприятие – сложный процесс, в основе которого лежит способность слышать, переживать музыкальное содержание как художественное образное содержание действительност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ь музыкальное восприятие – это значит научить ребенка переживать чувства и настроения, выражаемые композитором при помощи игры звуков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лушание музыки – это один из видов музыкальной деятельности учащихся на уроках музыки, главной задачей является развитие эмоциональной отзывчивости на музыку, привитие интереса, любви к ней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бы решить эту задачу существуют различные приемы и методы. Наиболее распространены – наглядный, словесный и практический методы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глядно-слуховой – важнейший метод восприятия. Применение зрительной наглядности имеет вспомогательное значени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Беседа может включать в себя сведения о музыке, как виде искусства, о композитор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ащиеся с достаточной легкостью различают отдельные выразительные средства музыки, определяют характер, лад, темы, динамику. Учащимся необходимо понять, что музыка имеет свой язык, свою музыкальную речь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слушания дети знакомятся с инструментами, вокальными произведениями разного характера. Для того, чтобы ребята лучше понимали музыкальное произведение, могли составить музыкальные образы, опять обращаюсь к музыкально-дидактическим играм: «Расскажи мне о музыке», «Угадай мелодию», «Клоуны», «Ожившие картинки». 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степенно, благодаря играм, дети приобщаются к умению распознавать знакомые произведения, различать и узнавать танец, колыбельную, марш и их части (вступление, запев, припев, фразы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лушая музыкальные произведения в грамзаписи, с привлечением профессиональных исполнителей и используя музыкально-дидактические игры – один из приемов восприятия музыки.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/>
      </w:pPr>
      <w:r>
        <w:rPr>
          <w:b/>
          <w:sz w:val="28"/>
          <w:szCs w:val="28"/>
        </w:rPr>
        <w:t xml:space="preserve">5.    </w:t>
      </w:r>
      <w:r>
        <w:rPr>
          <w:b/>
          <w:sz w:val="28"/>
          <w:szCs w:val="28"/>
          <w:u w:val="single"/>
        </w:rPr>
        <w:t>Примеры музыкально-дидактических игр.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для развития ритмического слуха: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Ритмическое эхо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Определи по ритму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Вспомни мелодию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Узнай и спой»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для развития динамического слуха: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Эхо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Громко - тихо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Громкая и тихая музыка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на развитие тембрового и звуковысотного слуха: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Музыкальное лото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Моя семья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Угадай по голосу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на развитие певческих способностей: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Музыкальный волчок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Из какой мы песни?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Концерт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Конкурс дирижеров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ы для восприятия музыкальных произведений: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sz w:val="28"/>
          <w:szCs w:val="28"/>
        </w:rPr>
        <w:t>-  «Расскажи мне о музыке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sz w:val="28"/>
          <w:szCs w:val="28"/>
        </w:rPr>
        <w:t>-  «Клоуны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sz w:val="28"/>
          <w:szCs w:val="28"/>
        </w:rPr>
        <w:t>-  «Музыкальная викторина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Ожившие картинки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-  «Солнышко и тучка»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>
          <w:b/>
          <w:sz w:val="28"/>
          <w:szCs w:val="28"/>
        </w:rPr>
        <w:t xml:space="preserve">6.    </w:t>
      </w:r>
      <w:r>
        <w:rPr>
          <w:b/>
          <w:sz w:val="28"/>
          <w:szCs w:val="28"/>
          <w:u w:val="single"/>
        </w:rPr>
        <w:t>Музыкально-дидактические игры (цели, методика проведения):</w:t>
      </w:r>
    </w:p>
    <w:p>
      <w:pPr>
        <w:pStyle w:val="Normal"/>
        <w:tabs>
          <w:tab w:val="clear" w:pos="708"/>
          <w:tab w:val="left" w:pos="98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Ритмическое эхо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итмического слуха, памяти, подготовительный этап к обучению нотной грамот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зыкальное наборное полотно, нотк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учитель хлопает ритм любой, известной детям, Попевки. Дети повторяют ритм учителя и проговаривают слоги: «ти» - восьмые, «та» - четверт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Определи по ритму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итмического слуха, внимания, быстроты реакции, памяти, тембрового слуха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карточки, на одной половине которых изображен ритмический рисунок знакомой детям песни, а другая половина пустая; картинки иллюстрирующие содержание песни; детские музыкальные инструменты – группа ударных (ложки, треугольник, барабан, бубен, музыкальный молоточек и др.). Каждому играющему дают по 2-3 карточк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(Иллюстрации карточки прилагаются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Ход игры:</w:t>
      </w:r>
      <w:r>
        <w:rPr>
          <w:sz w:val="28"/>
          <w:szCs w:val="28"/>
        </w:rPr>
        <w:t xml:space="preserve"> учитель исполняет ритмический рисунок знакомой песни или Попевки на одном из музыкальных инструментов. Дети по ритму определяют песню и картинкой закрывают пустую половину карточки (картинку после правильного ответа дает ведущий). Ритм можно прохлопать, простучать кубиками, палочками, ложками и т.д. при повторении игры ведущим становится тот, кто ни разу не ошибся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 усмотрение учителя и в зависимости от подготовленности класса ритмический рисунок на карточках может быть изображен виде длительностей. Или ритмический рисунок можно изобразить в виде коротких или длинных полосок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Вспомни мелодию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итмического слуха, памяти, внимания, быстроты реакции, умение точно воспроизводить ритмический рисунок по ритмической схем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ритмические схемы на карточках или на наборном полотн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учитель на доске изображает ритм или ритмическую схему фрагментов из известных музыкальных произведений или песен, а дети должны, прохлопав ритм, узнать мелодию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Эта игра позволяет учителю разучивать ритмически трудные фрагменты из вокальных произведений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Узнай и спой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ритмического слуха, памяти, мышление, быстроту реакции, певческих способностей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карточки по числу участников. На карточках изображены ритмические схемы фрагментов из знакомых детям произведений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учитель раздает детям карточки с ритмическими фрагментами из песен. Дети должны, прохлопав ритм, узнать произведение и также точно его воспроизвести голосом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На карточках могут быть разные ритмические схемы из одного вокального произведения. Можно выстроить целую «цепочку» из этих схем и тогда получится целое произведение, ритм которого дети должны исполнить «цепочкой» и узнать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Эхо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динамического слуха, вокальных способностей, сформировать комплексное представление о песн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 xml:space="preserve">Методика проведения игры: </w:t>
      </w:r>
      <w:r>
        <w:rPr>
          <w:sz w:val="28"/>
          <w:szCs w:val="28"/>
        </w:rPr>
        <w:t>учитель пропевает фразу из песни, а учащиеся должны повторить точно так же, с теми же динамическими оттенками, паузами и пр. Так же поется и вторая фраза. Затем учитель поет сразу две фразы, прибавляя третью. Обыгрываются разные варианты: учитель поет громко, дети – тихо и наоборот. Затем учитель предлагает игру любому ученику, справившемуся с заданием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Громко - тихо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динамического слуха, внимания, быстроты реакции. 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игрушка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:</w:t>
      </w:r>
      <w:r>
        <w:rPr>
          <w:sz w:val="28"/>
          <w:szCs w:val="28"/>
        </w:rPr>
        <w:t xml:space="preserve"> из учащихся выбирается водящий, который выходит из класса. Остальные договариваются и прячут игрушку. Водящий, зайдя в класс, должен ее найти, руководствуясь звучанием песни, которую поют учащиеся класса (в целях закрепления используется песня, которую только что разучивали). Звучание песни усиливается по мере приближения к игрушке и наоборот, стихает по мере удаления от не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Громкая и тихая музыка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динамического  слуха, памяти, мышления. Закреплять умение различать динамические оттенки музыкальной речи: тихо (þ), громко (f), не слишком громко (mf). 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карточка из картона (размер 21см. х 7 см.), разделенная на три квадрата. Три небольших карточки – квадрата одного цвета, но различных по насыщенности, например: одна бледно-голубая, другая – ярко-голубая, почти синяя и третья – темно-синяя (можно подобрать подобные оттенки любого другого цвета). Цвет квадрата условно соответствует определенному динамическому оттенку: бледно-окрашенный квадрат – тихому звучанию музыки, квадрат с более насыщенной окраской – более громкому звучанию и ярко окрашенный – громкому звучанию музыки. (Образцы карточек прилагаются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проведения игры</w:t>
      </w:r>
      <w:r>
        <w:rPr>
          <w:sz w:val="28"/>
          <w:szCs w:val="28"/>
        </w:rPr>
        <w:t>: играющим раздаются карточки, и объясняется их назначение. Звучит музыкальная пьеса, в которой динамические оттенки изменяются последовательно. Пьеса исполняется дважды, чтобы первый раз учащиеся внимательно прислушались к ним. При повторном исполнении они выкладывают на карточку квадраты, соответствующие по цвету динамическим оттенкам музык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Разноцветные квадратики можно не выкладывать, а поднимать вверх в соответствии услышанному звучанию. Если учитель сделает сразу три набора карточек: синие (три оттенка), красные (три оттенка), зеленые (три оттенка), то игру можно сделать еще интереснее. Для этого необходимо прослушать музыку и не только узнать, громко она звучала или тихо, но и подумать какое у музыки настроение (грустное или радостное), чтобы выбрать подходящие по цвету квадратики (для печального настроения – оттенки синего. Например, для радостного - красные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Музыкальное лото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ембрового слуха, внимания, памяти, речи, воспитание слушательской культуры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карточки (по числу учащихся), на которых изображены различные музыкальные инструменты. (Образец карточки прилагается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учитель раздает карточки каждому ребенку. Ученики прослушивают музыкальное произведение, и закрывают фишками те инструменты, которые исполняют музыку. Это может быть один или несколько музыкальных инструментов. Выигрывает тот ученик, который правильно закрыл фишкой звучащие инструменты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Моя семья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ембрового слуха, умение различать регистры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карточки с изображением членов семьи: мамы, папы, ребенка. (Образцы карточек прилагаются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игры: учитель раздает карточки каждому ученику. При прослушивании музыкального фрагмента или произведения целиком, учащиеся определяют тембр звучания голоса. И поднимают ту карточку, которая соответствует музык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Угадай по голосу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тембрового слуха, сформировать представление о тембре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учитель вызывает детей (количество зависит от фраз, предложений или куплетов в песне). Каждый ребенок получает «роль», т.е. будет исполнять фрагмент из знакомой песни. Затем дети уходят в конец класса и поют каждый свою часть песн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Музыкальный волчок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песенного репертуара, развитие ритмического слуха, внимание, памят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 и методика проведения игры:</w:t>
      </w:r>
      <w:r>
        <w:rPr>
          <w:sz w:val="28"/>
          <w:szCs w:val="28"/>
        </w:rPr>
        <w:t xml:space="preserve"> картонный круг по краю которого наклеены иллюстрации к песням. В центре круга движущаяся стрелка. Направление стрелки показывает, какую песню должен исполнить ребенок. (Иллюстрация прилагается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Примечание:</w:t>
      </w:r>
      <w:r>
        <w:rPr>
          <w:sz w:val="28"/>
          <w:szCs w:val="28"/>
        </w:rPr>
        <w:t xml:space="preserve"> Игру можно провести для закрепления выученных песен (в конце четверти, года) или как концерт для именинника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Из какой мы песни?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евческих навыков, чистого интонирования, слуха, памяти, закрепление выученного репертуара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иллюстрации к разученным детьми песням или использовать рисунки детей (домашнее задание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учитель предлагает детям иллюстрации известных песен или героев песен, дети отгадывают. Исполняется песня в разных вариантах: по ролям, ансамблем, с солистами, в инсценировке и т.д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онцерт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развитие певческих навыков, память, воспитание исполнительской и слушательской культуры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после разучивания нескольких песен (можно в конце четверти, полугодия), учащиеся исполняют знакомые им песни в концертном исполнении: с солистом, ансамблем, в виде инсценировки, «цепочкой», в костюмах, в масках и т.д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онкурс дирижеров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об элементах музыкальной речи, развитие навыков импровизации, внимания, памяти, быстроты реакци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ика проведения:</w:t>
      </w:r>
      <w:r>
        <w:rPr>
          <w:sz w:val="28"/>
          <w:szCs w:val="28"/>
        </w:rPr>
        <w:t xml:space="preserve"> каждый ребенок, который выходит в роли дирижера, предлагает свой темп исполнения песни и дирижирует в этом темпе. Каждый «дирижер» исполняет один куплет. Затем класс определяет наиболее лучший, наиболее удобный темп исполнения песни, тем самым, выбирая лучшего дирижера, который и руководит исполнением всей песни в своем темпе.</w:t>
      </w:r>
    </w:p>
    <w:p>
      <w:pPr>
        <w:pStyle w:val="Normal"/>
        <w:tabs>
          <w:tab w:val="clear" w:pos="708"/>
          <w:tab w:val="left" w:pos="980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Солнышко - тучка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бучение нотной грамоте, развитие ладового чувства, закрепление понятий «мажор», «минор», воспитание слушательской культуры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2 карточки по количеству детей в классе, на которых изображены тучка и солнышко. (Иллюстрации прилагаются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при прослушивании музыкальных произведений, учащиеся поднимают соответствующую карточку. После прослушивания объясняют, почему подняли именно эту карточку. Ребенку, который правильно поднял карточку и сумел грамотно объяснить – фишка – «нотка»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– загадка «Расскажи мне о музыке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формировать умение формулировать свое мнение о музыке, высказывать его, воспитание слушательской культуры и определять вид развития музык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 игра:</w:t>
      </w:r>
      <w:r>
        <w:rPr>
          <w:sz w:val="28"/>
          <w:szCs w:val="28"/>
        </w:rPr>
        <w:t xml:space="preserve"> учитель предлагает прослушать песню или музыкальное произведение и быть готовым ответить на любой вопрос. Например: ваше впечатление о прослушанной музыке (песне); какой лад?; композиторская или народная музыка (песня)? и т.д. Выслушав выступления учеников, учитель называет детей (награждает), у которых были самые интересные ответы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Эту игру можно использовать на уроках во время различных видов деятельности. Количество вопросов зависит от подготовленности класса, репертуара и темы урока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Клоуны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воспитание слушательской культуры, развитие ладового чувства и музыкальной памят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два клоуна в разноцветных костюмах. Один клоун грустный, а другой веселый. Фланелеграф. (Иллюстрации прилагаются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учитель исполняет произведение Д.Б.Кабалевского «Клоуны». Учащиеся, слушая музыку, должны определить музыка какого клоуна звучит и выложить на фланелеграфе самого клоуна в определенном костюме. Если музыка мажорная, веселая, то клоун веселый, в ярком костюме и наоборот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Примечание.</w:t>
      </w:r>
      <w:r>
        <w:rPr>
          <w:sz w:val="28"/>
          <w:szCs w:val="28"/>
        </w:rPr>
        <w:t xml:space="preserve"> Играя в эту игру, можно использовать музыку на усмотрение учителя. Для закрепления ладового чувства и определения характера музыки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Музыкальная викторина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о музыкальных произведениях, композиторах, развитие музыкальной памяти и слушательской культуры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учитель исполняет или дает в записи музыкальные произведения знакомые детям. Игру можно применять после разучивания как вокальных, так и инструментальных произведений. Игру проводить для закрепления знаний учащихся в конце каждой четверти или года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а «Ожившие картины»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пройденного материала, развитие музыкальной памяти, ритмического и музыкального слуха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Игровой материал:</w:t>
      </w:r>
      <w:r>
        <w:rPr>
          <w:sz w:val="28"/>
          <w:szCs w:val="28"/>
        </w:rPr>
        <w:t xml:space="preserve"> рисунки учащихся (домашние задания за четверть)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jc w:val="both"/>
        <w:rPr/>
      </w:pPr>
      <w:r>
        <w:rPr>
          <w:b/>
          <w:sz w:val="28"/>
          <w:szCs w:val="28"/>
        </w:rPr>
        <w:t>Методика проведения игры:</w:t>
      </w:r>
      <w:r>
        <w:rPr>
          <w:sz w:val="28"/>
          <w:szCs w:val="28"/>
        </w:rPr>
        <w:t xml:space="preserve"> учитель помещает новые рисунки детей за четверть и предлагает им узнать, какая картинка «ожила». Учитель исполняет (или в грамзаписи) отрывки из музыкальных произведений или фрагменты песен. Дети отвечают на дополнительные вопросы.</w: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72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ключение.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 xml:space="preserve">Игры и игровые приемы, которые я использую на своих уроках, помогают активизировать интерес у школьников к урокам музыки, развивают их творческие способности, помогают ребятам раскрыться. 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Использование всех вышеназванных методов и приемов обучения музыки помогают не только в деле обучения музыке, но и воспитания личности ребенка, потому что они активизируют мыслительную деятельность школьников, оказывают положительное влияние на ее развитие.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Самым главным считаю, чтобы ребенок не только научился на уроке, но и чтобы урок затронул его душу.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В процессе музыкально-дидактической игры у учащихся развивается память. Они запоминают композиторов, названия музыкальных произведений, музыкальные жанры, элементы музыкальной речи.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соответствии с образовательными стандартами к концу обучения в начальной школе учащиеся овладеют следующими умениями и знаниями: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 различают жанры: песня, танец, марш;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 знают некоторых русских и зарубежных композиторов;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 знают нотную грамоту (мажор, минор, скрипичный ключ, ноты, их расположение, элементы музыкальной речи).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 знают жанры русской народной музыки (частушка, трудовые песни, шуточные песни, колыбельные и т.д.);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 имеют представление об оркестре русских народных инструментах (ложки, балалайка, домра, рожок и т.д.);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 знают правила исполнения и анализируют свое исполнение (иногда);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 имеют представление о музыке народов Европы;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 владеют словарным запасом для выражения чувственно-эмоционального содержания музыкальных произведений;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  <w:t>-  имеют любимые музыкальные произведения (название, авторы).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ою систему работы можно представить следующим образом:</w:t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980" w:leader="none"/>
        </w:tabs>
        <w:ind w:left="360" w:firstLine="36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52400</wp:posOffset>
                </wp:positionV>
                <wp:extent cx="16002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Развитие певческих способно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2pt;width:125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Развитие певческих способно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14859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Развитие динамического слу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.6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Развитие динамического слу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-7620</wp:posOffset>
                </wp:positionV>
                <wp:extent cx="1485900" cy="9372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37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Развитие ритмического слух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-0.6pt;width:116.95pt;height:73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008000"/>
                          <w:lang w:val="ru-RU" w:bidi="ar-SA"/>
                        </w:rPr>
                        <w:t>Развитие ритмического слух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ind w:left="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29280" y="195480"/>
                            <a:ext cx="1485360" cy="9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Развитие тембрового слух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370880"/>
                            <a:ext cx="1599480" cy="9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Восприятие музыкальных произведен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6680" y="228600"/>
                            <a:ext cx="194256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Музыкально-дидактические игр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228600"/>
                            <a:ext cx="148536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Развитие ладового чувств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160" y="1599480"/>
                            <a:ext cx="160020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Обучение нотной грамоте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800" y="1454760"/>
                            <a:ext cx="14860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Развитие звуковысотного звук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660;top:308;width:2338;height:147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Развитие тембрового слух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660;top:2159;width:2518;height:1474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Восприятие музыкальных произвед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239;top:360;width:3058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i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Музыкально-дидактические игр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;top:360;width:2338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Развитие ладового чув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9;top:2519;width:251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Обучение нотной грамот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3;top:2291;width:2339;height:143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Развитие звуковысотного зву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>
          <w:sz w:val="28"/>
          <w:szCs w:val="28"/>
        </w:rPr>
      </w:pPr>
      <w:r>
        <w:rPr>
          <w:sz w:val="28"/>
          <w:szCs w:val="28"/>
        </w:rPr>
        <w:t>Музыкально-дидактические игры помогают детям не только творчески работать на уроках, но и применять эти знания в жиз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180"/>
        <w:rPr>
          <w:sz w:val="28"/>
          <w:szCs w:val="28"/>
        </w:rPr>
      </w:pPr>
      <w:r>
        <w:rPr>
          <w:sz w:val="28"/>
          <w:szCs w:val="28"/>
        </w:rPr>
        <w:t>Предложенные музыкально-дидактические игры можно расположить относительно тематике уроков, учитывая психологические особенности классов, интересы учащихся, а также закрепляя и развивая определенные знания, умения, навык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ывод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истематичность применения музыкально-дидактических игр на уроках музыки позволяет сделать вывод о том, что игры оказывают непосредственное влияние на развитие музыкальных способностей, творческого мышления, способности к самовыражению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6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7:25:00Z</dcterms:created>
  <dc:creator>Администратор</dc:creator>
  <dc:description/>
  <cp:keywords/>
  <dc:language>en-US</dc:language>
  <cp:lastModifiedBy>LEKZ</cp:lastModifiedBy>
  <dcterms:modified xsi:type="dcterms:W3CDTF">2001-12-31T21:04:00Z</dcterms:modified>
  <cp:revision>21</cp:revision>
  <dc:subject/>
  <dc:title>Тема: Музыкально-дидактические игры на уроках музыки в общеобразовательной школе</dc:title>
</cp:coreProperties>
</file>