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АЮ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Заведующий МБДОУ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3 «Вишенк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С.З.Тлехусе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ЦИКЛОГРАММА  ПЛАНИРОВАНИЯ  ВОСПИТАТЕЛЬНО-ОБРАЗОВАТЕЛЬНОЙ РАБОТЫ   2 младшей группы 2016-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129"/>
        <w:gridCol w:w="3116"/>
        <w:gridCol w:w="3060"/>
        <w:gridCol w:w="3240"/>
        <w:gridCol w:w="2988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>
          <w:trHeight w:val="113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туации общения (Формирование гендерной, гражданской, семейной принадле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ство с предметами декоративно-прикладного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ид. игры по эк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вместная с педагогом деятельность в книжном уголке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туации общения (ОБЖ, ПД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по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дивидуальная работа  по ИЗ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с художественн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туации общения (Нравственные темы на основе художественных произвед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(ФЭМП, сенсор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местная с педагогом познавательно-речев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местная с педагогом деятельность в уголке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дивидуальная работа  по развитию психических процес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бота с художественной литератур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местная с педагогом деятельность (Знакомство с традициями народов Беломорского Севе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провождение самостоятельной продуктивной деятельности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(Предметный/природный ми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ссматривание картин, иллюстр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с художественн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провождение самостоятельной театрализован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5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сетке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блюдение за неживой природой (почвой, небом, солнцем, водой ветром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 (Лаз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выносной матери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ая работа  по 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елевая прогулка/экскурсия  /1 раз в месяц/, наблюдение за окружающ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 (Бе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выносной матери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ая работа  по З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блюдение  за живой природой (растительный мир: деревья, кустарники, цветы, плоды, семена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 (Прыж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выносной матери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ая работа  по ФИЗ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блюдение  за живой природой (животный мир: птицы, животные, насекомые и т.д.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 (Ориентировка в пространстве, равновес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выносной матери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ая работа  по ИЗ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блюдение за  явлениями общественной жизни (за работой людей, транспортом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 (Мет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выносной матери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дивидуальная работа  по РР </w:t>
            </w:r>
          </w:p>
        </w:tc>
      </w:tr>
      <w:tr>
        <w:trPr>
          <w:trHeight w:val="3051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 xml:space="preserve"> Бодрящая гимнастика и оздоровитель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одуктивная (конструктив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южетно-ролев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с художественн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местная с педагогом деятельность по развитию музыкально-танцевальных навыко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 xml:space="preserve"> Бодрящая гимнастика и оздоровитель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южетно-ролев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Д/игры по (ОБЖ, ПДД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-дидактически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провождение самостоятельной игров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 xml:space="preserve"> Бодрящая гимнастика и оздоровительные мероприя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ая работа  по 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/игры (Социальный ми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с художественн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провождение самостоятельной двигательной деятельности (физ/за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Б</w:t>
            </w:r>
            <w:r>
              <w:rPr>
                <w:rFonts w:cs="Times New Roman" w:ascii="Times New Roman" w:hAnsi="Times New Roman"/>
                <w:sz w:val="20"/>
              </w:rPr>
              <w:t>одрящая гимнастика и оздоровительные мероприяти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вместная с педагогом изобразитель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ультурно-досуговая деятельность (Развлеч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провождение самостоятельной трудовой деятельно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</w:t>
            </w:r>
            <w:r>
              <w:rPr>
                <w:rFonts w:cs="Times New Roman" w:ascii="Times New Roman" w:hAnsi="Times New Roman"/>
                <w:sz w:val="20"/>
              </w:rPr>
              <w:t>одрящая гимнастика и оздоровительные мероприяти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ая работа  по РР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по развитию мелкой моторик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по развитию эмоций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провождение самостоятельной деятельности в уголке экспериментирования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ведующий МБДО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3 «Вишенк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С.З.Тлехусе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ИКЛОГРАММА  ПЛАНИРОВАНИЯ  ВОСПИТАТЕЛЬНО-ОБРАЗОВАТЕЛЬНОЙ РАБОТЫ  средней группы 2016-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129"/>
        <w:gridCol w:w="3116"/>
        <w:gridCol w:w="3060"/>
        <w:gridCol w:w="3240"/>
        <w:gridCol w:w="2988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>
          <w:trHeight w:val="113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туации общения (Нравственные темы на основе художественных произвед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местная с педагогом деятельность в уголке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ссматривание картин, иллюстр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провождение самостоятельной игров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туации общения (Формирование гендерной, гражданской, семейной принадлеж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/игры (ФЭМП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местная с педагогом деятельность (Знакомство с традициями народов Беломорского Севе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бота с художественной литературо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туации общения (ОБЖ, ПД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по эк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ство с предметами декоративно-прикладного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провождение самостоятельной продуктив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вместная с педагогом изобразительная деятельность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по развитию эмо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ая работа  по Р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-дидактически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местная с педагогом деятельность в книжном уго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дивидуальная работа  по ФЭМП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по развитию мелкой мото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с художественной литературой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провождение самостоятельной деятельности в уголке эксперимент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5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сетке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блюдение за неживой природой (почвой, небом, солнцем, водой ветром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 (Лаз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выносной материа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дивидуальная работа 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КР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блюдение  за живой природой (животный мир: птицы, животные, насекомые и т.д.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 (Бе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выносной матери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дивидуальная работа  по ФИЗ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блюдение  за живой природой (растительный мир: деревья, кустарники, цветы, плоды, семена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 (Прыж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выносной матери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дивидуальная работа  по ИЗ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елевая прогулка/экскурсия , наблюдение за окружающи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 (Ориентировка в пространстве, равновес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выносной материал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ая работа  по ФЭМ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блюдение за  явлениями общественной жизни (за работой людей, транспортом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 (Мет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выносной матери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дивидуальная работа  по РР </w:t>
            </w:r>
          </w:p>
        </w:tc>
      </w:tr>
      <w:tr>
        <w:trPr>
          <w:trHeight w:val="250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 xml:space="preserve"> Бодрящая гимнастика и оздоровитель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по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вместная с педагогом театрализован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с художественн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/игры по (ОБЖ, ПДД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 xml:space="preserve"> Бодрящая гимнастика и оздоровитель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южетно-ролев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дивидуальная работа  по развитию психических процессов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провождение самостоятельной театрализованной деятельнос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 xml:space="preserve"> Бодрящая гимнастика и оздоровитель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Индивидуальная продуктивная (конструктивная)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южетно-ролев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с художественн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провождение самостоятельной двигательной деятельности (физ/за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Б</w:t>
            </w:r>
            <w:r>
              <w:rPr>
                <w:rFonts w:cs="Times New Roman" w:ascii="Times New Roman" w:hAnsi="Times New Roman"/>
                <w:sz w:val="20"/>
              </w:rPr>
              <w:t>одрящая гимнастика и оздоровитель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(Предметный/природный ми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ая работа  по ИЗ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с художественн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провождение самостоятельной трудовой деятельно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</w:t>
            </w:r>
            <w:r>
              <w:rPr>
                <w:rFonts w:cs="Times New Roman" w:ascii="Times New Roman" w:hAnsi="Times New Roman"/>
                <w:sz w:val="20"/>
              </w:rPr>
              <w:t>одрящая гимнастика и оздоровитель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(Социальный мир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вместная с педагогом музыкально-художественная деятельность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ультурно-досуговая деятельность (Развлечения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ведующий МБДО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3 «Вишенк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С.З.Тлехусе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ЦИКЛОГРАММА  ПЛАНИРОВАНИЯ  ВОСПИТАТЕЛЬНО-ОБРАЗОВАТЕЛЬНОЙ РАБОТЫ   старшей группы  2016-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005"/>
        <w:gridCol w:w="3240"/>
        <w:gridCol w:w="3060"/>
        <w:gridCol w:w="3240"/>
        <w:gridCol w:w="2988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</w:tc>
      </w:tr>
      <w:tr>
        <w:trPr>
          <w:trHeight w:val="2818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туации общения (Нравственные темы на основе художественных произвед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местная с педагогом деятельность в уголке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ссматривание картин, иллюстр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провождение самостоятельной игров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туации общения (Формирование гендерной, гражданской, семейной принадлеж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/игры (ФЭМП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местная с педагогом деятельность (Знакомство с традициями народов Беломорского Севе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бота с художественной литературо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туации общения (ОБЖ, ПД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по эк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ство с предметами декоративно-прикладного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провождение самостоятельной продуктив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вместная с педагогом изобразительная деятельность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по развитию эмо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ая работа  по ФЭМ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-дидактически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местная с педагогом деятельность в книжном уго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ая работа  по РР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по развитию мелкой мото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с художественной литературой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провождение самостоятельной деятельности в уголке эксперимент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5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сетке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блюдение за неживой природой (почвой, небом, солнцем, водой ветром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 (Лаз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выносной матери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дивидуальная работа 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К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блюдение  за живой природой (животный мир: птицы, животные, насекомые и т.д.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 (Бе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выносной матери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дивидуальная работа  по ИЗ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блюдение  за живой природой (растительный мир: деревья, кустарники, цветы, плоды, семена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 (Прыж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выносной матери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ая работа  по Р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елевая прогулка/экскурсия , наблюдение за окружающ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 (Ориентировка в пространстве, равновес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выносной материал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дивидуальная работа  по ФИЗО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блюдение за  явлениями общественной жизни (за работой людей, транспортом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 (Мет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выносной матери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ая работа  по ФЭМП</w:t>
            </w:r>
          </w:p>
        </w:tc>
      </w:tr>
      <w:tr>
        <w:trPr>
          <w:trHeight w:val="250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 xml:space="preserve"> Бодрящая гимнастика и оздоровитель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по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вместная с педагогом театрализован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с художественн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/игры по (ОБЖ, ПД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 xml:space="preserve"> Бодрящая гимнастика и оздоровитель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южетно-ролев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дивидуальная работа  по развитию психических процессов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провождение самостоятельной театрализованной деятельно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провождение самостоятельной двигательной деятельности (физ/за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 xml:space="preserve"> Бодрящая гимнастика и оздоровитель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Индивидуальная продуктивная (конструктивная)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южетно-ролев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с художественн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Б</w:t>
            </w:r>
            <w:r>
              <w:rPr>
                <w:rFonts w:cs="Times New Roman" w:ascii="Times New Roman" w:hAnsi="Times New Roman"/>
                <w:sz w:val="20"/>
              </w:rPr>
              <w:t>одрящая гимнастика и оздоровитель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(Предметный/природный ми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ая работа  по ИЗ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с художественн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провождение самостоятельной трудовой деятельно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</w:t>
            </w:r>
            <w:r>
              <w:rPr>
                <w:rFonts w:cs="Times New Roman" w:ascii="Times New Roman" w:hAnsi="Times New Roman"/>
                <w:sz w:val="20"/>
              </w:rPr>
              <w:t>одрящая гимнастика и оздоровитель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(Социальный мир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вместная с педагогом музыкально-художественная деятельность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ультурно-досуговая деятельность (Развлечения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ведующий МБДО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3 «Вишенк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С.З.Тлехусеж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ЦИКЛОГРАММА  ПЛАНИРОВАНИЯ  ВОСПИТАТЕЛЬНО-ОБРАЗОВАТЕЛЬНОЙ РАБОТЫ  подготовительной группы 2016-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129"/>
        <w:gridCol w:w="3296"/>
        <w:gridCol w:w="2880"/>
        <w:gridCol w:w="3240"/>
        <w:gridCol w:w="30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едельни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тор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твер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ятница</w:t>
            </w:r>
          </w:p>
        </w:tc>
      </w:tr>
      <w:tr>
        <w:trPr>
          <w:trHeight w:val="2531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ро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туации общения (Нравственные темы на основе художественных произвед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местная с педагогом деятельность в уголке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ссматривание картин, иллюстр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провождение самостоятельной игровой деятельности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туации общения (Формирование гендерной, гражданской, семейной принадле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по эк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местная с педагогом деятельность (Знакомство с традициями народов Беломорского Севе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бота с худ-ой литературо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туации общения (ОБЖ, ПД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по развитию эмо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ство с предметами декоративно-прикладного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провождение самостоятельной продуктив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вместная с педагогом изобразительная деятельность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/игры (ФЭМП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ая работа  по ИЗ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-дидактически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местная с педагогом деятельность в книжном уго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с художественн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ая работа  по РР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по развитию мелкой мото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ая работа  по ФЭМП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провождение самостоятельной деятельности в уголке эксперимент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1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Д</w:t>
            </w:r>
          </w:p>
        </w:tc>
        <w:tc>
          <w:tcPr>
            <w:tcW w:w="1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сетке занятий</w:t>
            </w:r>
          </w:p>
        </w:tc>
      </w:tr>
      <w:tr>
        <w:trPr>
          <w:trHeight w:val="113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блюдение за неживой природой (почвой, небом, солнцем, водой ветром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 (Лаз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выносной матери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ая работа  по З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блюдение  за живой природой (животный мир: птицы, животные, насекомые и т.д.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 (Бе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выносной матери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ая работа  по Р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блюдение  за живой природой (растительный ми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 (Прыж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выносной матери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ая работа  по ИЗ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елевая прогулка/экскурсия , наблюдение за окружающ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 (Ориентировка в пространстве, равновес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выносной материал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ая работа  по ФЭМ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блюдение за  явлениями общественной жизни (за работой людей, транспортом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 (Мет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выносной матери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ая работа  по ФИЗО</w:t>
            </w:r>
          </w:p>
        </w:tc>
      </w:tr>
      <w:tr>
        <w:trPr>
          <w:trHeight w:val="2688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чер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 xml:space="preserve"> Бодрящая гимнастика и оздоровитель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по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вместная с педагогом театрализован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с художественн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/игры по (ОБЖ, ПД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провождение самостоятельной двигательной деятельности (физ/зал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 xml:space="preserve"> Бодрящая гимнастика и оздоровитель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южетно-ролев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дивидуальная работа  по развитию психических процессов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провождение самостоятельной театрализованной деятельно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 xml:space="preserve"> Бодрящая гимнастика и оздоровитель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Индивидуальная продуктивная (конструктивная)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южетно-ролев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с художественн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Б</w:t>
            </w:r>
            <w:r>
              <w:rPr>
                <w:rFonts w:cs="Times New Roman" w:ascii="Times New Roman" w:hAnsi="Times New Roman"/>
                <w:sz w:val="20"/>
              </w:rPr>
              <w:t>одрящая гимнастика и оздоровитель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(Предметный/природный мир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местная с педагогом музыкально-художествен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провождение самостоятельной трудов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</w:t>
            </w:r>
            <w:r>
              <w:rPr>
                <w:rFonts w:cs="Times New Roman" w:ascii="Times New Roman" w:hAnsi="Times New Roman"/>
                <w:sz w:val="20"/>
              </w:rPr>
              <w:t>одрящая гимнастика и оздоровитель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(Социальный мир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ультурно-досуговая деятельность (Развлеч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бота с художественной литературой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ведующий МБДО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3 «Вишенк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С.З.Тлехусеж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ЦИКЛОГРАММА  ПЛАНИРОВАНИЯ  ВОСПИТАТЕЛЬНО-ОБРАЗОВАТЕЛЬНОЙ РАБОТЫ  подготовительной группы 2016-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129"/>
        <w:gridCol w:w="3296"/>
        <w:gridCol w:w="2880"/>
        <w:gridCol w:w="3240"/>
        <w:gridCol w:w="30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едельни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тор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твер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ятница</w:t>
            </w:r>
          </w:p>
        </w:tc>
      </w:tr>
      <w:tr>
        <w:trPr>
          <w:trHeight w:val="2531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ро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туации общения (Нравственные темы на основе художественных произвед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местная с педагогом деятельность в уголке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ссматривание картин, иллюстр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провождение самостоятельной игровой деятельности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туации общения (Формирование гендерной, гражданской, семейной принадле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по эк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местная с педагогом деятельность (Знакомство с традициями народов Беломорского Север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бота с худ-ой литературо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туации общения (ОБЖ, ПДД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/игры (ФЭМП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ство с предметами декоративно-прикладного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провождение самостоятельной продуктив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вместная с педагогом изобразительная деятельность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по развитию эмо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ая работа  п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-дидактически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вместная с педагогом деятельность в книжном уго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тренняя гимнастика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ая работа  по РР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по развитию мелкой мото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с художественной литературой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провождение самостоятельной деятельности в уголке эксперимент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Д</w:t>
            </w:r>
          </w:p>
        </w:tc>
        <w:tc>
          <w:tcPr>
            <w:tcW w:w="1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сетке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улк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блюдение за неживой природой (почвой, небом, солнцем, водой ветром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 (Лаз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выносной матери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ая работа  по З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блюдение  за живой природой (животный мир: птицы, животные, насекомые и т.д.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 (Бе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выносной матери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ая работа  по ИЗ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блюдение  за живой природой (растительный ми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 (Прыж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выносной матери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ая работа  по ФЭМ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елевая прогулка/экскурсия , наблюдение за окружающ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 (Ориентировка в пространстве, равновес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выносной материал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ая работа  по Р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блюдение за  явлениями общественной жизни (за работой людей, транспортом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ижные игры (Мет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выносной матери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ая работа  по ФИЗО</w:t>
            </w:r>
          </w:p>
        </w:tc>
      </w:tr>
      <w:tr>
        <w:trPr>
          <w:trHeight w:val="2688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чер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 xml:space="preserve"> Бодрящая гимнастика и оздоровитель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по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вместная с педагогом театрализован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с художественн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работа  по развитию психических процес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 xml:space="preserve"> Бодрящая гимнастика и оздоровитель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южетно-ролев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Д/игры по (ОБЖ, ПДД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ультурно-досуговая деятельность (Развлечения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 xml:space="preserve"> Бодрящая гимнастика и оздоровитель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Индивидуальная продуктивная (конструктивная)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южетно-ролев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с художественн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провождение самостоятельной двигательной деятельности (физ/за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Б</w:t>
            </w:r>
            <w:r>
              <w:rPr>
                <w:rFonts w:cs="Times New Roman" w:ascii="Times New Roman" w:hAnsi="Times New Roman"/>
                <w:sz w:val="20"/>
              </w:rPr>
              <w:t>одрящая гимнастика и оздоровитель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(Предметный/природный мир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местная с педагогом музыкально-художествен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с художественн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провождение самостоятельной трудов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</w:t>
            </w:r>
            <w:r>
              <w:rPr>
                <w:rFonts w:cs="Times New Roman" w:ascii="Times New Roman" w:hAnsi="Times New Roman"/>
                <w:sz w:val="20"/>
              </w:rPr>
              <w:t>одрящая гимнастика и оздоровитель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/игры (Социальный ми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ая работа  по ФЭМП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провождение самостоятельной театрализованной деятельно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sectPr>
      <w:type w:val="nextPage"/>
      <w:pgSz w:orient="landscape" w:w="16838" w:h="11906"/>
      <w:pgMar w:left="540" w:right="27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16:00Z</dcterms:created>
  <dc:creator>Люба</dc:creator>
  <dc:description/>
  <cp:keywords/>
  <dc:language>en-US</dc:language>
  <cp:lastModifiedBy>RePack by Diakov</cp:lastModifiedBy>
  <cp:lastPrinted>2013-10-18T13:06:00Z</cp:lastPrinted>
  <dcterms:modified xsi:type="dcterms:W3CDTF">2016-09-13T10:23:00Z</dcterms:modified>
  <cp:revision>14</cp:revision>
  <dc:subject/>
  <dc:title>ЦИКЛОГРАММА  ДЕЯТЕЛЬНОСТИ  ВОСПИТАТЕЛЬНО-ОБРАЗОВАТЕЛЬНОЙ РАБОТЫ   2 МЛАДШАЯ  ГРУППА «Солнышко»</dc:title>
</cp:coreProperties>
</file>