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22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пыта работ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№22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Style w:val="Appleconvertedspace"/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Использование инновационных технологи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работ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</w:t>
      </w:r>
      <w:r>
        <w:rPr>
          <w:rStyle w:val="Appleconvertedspace"/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етьми</w:t>
      </w:r>
      <w:r>
        <w:rPr>
          <w:rStyle w:val="Appleconvertedspace"/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 изучению</w:t>
      </w:r>
      <w:r>
        <w:rPr>
          <w:rStyle w:val="Appleconvertedspace"/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ДД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условия реализации ФГОС»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втор: Суханова Елена Викторовн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инновационных технологии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боте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bCs/>
          <w:sz w:val="24"/>
          <w:szCs w:val="24"/>
        </w:rPr>
        <w:t>деть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изу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ДД 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условия реализации ФГОС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sz w:val="24"/>
          <w:szCs w:val="24"/>
        </w:rPr>
        <w:t>данной работы яв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ляется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здание условий и внедрение современных инновационных образовательных технологий, способствующих более успешному ознакомлению дошкольников с правилами дорожного движения в условиях реализации ФГОС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чи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.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вышение качества дошкольного образования по профилактике детского дорожно – транспортного травматизма и профессионального мастерства педагогов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2. </w:t>
      </w:r>
      <w:r>
        <w:rPr>
          <w:rFonts w:cs="Times New Roman" w:ascii="Times New Roman" w:hAnsi="Times New Roman"/>
          <w:iCs/>
          <w:sz w:val="24"/>
          <w:szCs w:val="24"/>
        </w:rPr>
        <w:t xml:space="preserve">Изменение модели взаимодействия педагога с детьми путем интеграции инновационных педагогических технологий в совместную деятельность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3. </w:t>
      </w:r>
      <w:r>
        <w:rPr>
          <w:rFonts w:cs="Times New Roman" w:ascii="Times New Roman" w:hAnsi="Times New Roman"/>
          <w:iCs/>
          <w:sz w:val="24"/>
          <w:szCs w:val="24"/>
        </w:rPr>
        <w:t xml:space="preserve">Формирование и развитие у детей навыков безопасного поведения на улицах и дорогах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. Проблема детского дорожно-транспортного травматизма сохраняет свою актуальность. Сегодня, в век информационных технологий, образовательная деятельность не должна стоять на месте. Наши дети,  в образовательных учреждениях ждут от педагогов высокотехнологичных приёмов обучения, в противном случае образовательный процесс становится им не интересен, а, следовательно, и не результативен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инновации необходимы для совершенствования системы образования по вопросам обучения детей правилам дорожного движ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зна опыта</w:t>
      </w:r>
    </w:p>
    <w:p>
      <w:pPr>
        <w:pStyle w:val="Style16"/>
        <w:rPr>
          <w:rStyle w:val="C0c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Новизна моего  опыта заключается в использовании инновационных технологий  в работе с дошкольниками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 по овладению детьми базовых правил  поведения на дороге</w:t>
      </w:r>
      <w:r>
        <w:rPr>
          <w:rFonts w:cs="Times New Roman" w:ascii="Times New Roman" w:hAnsi="Times New Roman"/>
          <w:bCs/>
          <w:iCs/>
          <w:sz w:val="24"/>
          <w:szCs w:val="24"/>
        </w:rPr>
        <w:t>, в процессе  осуществления деятельностного подхода, исходящего из положений  о том, что полноценное развитие ребёнка должно осуществляться в интересных, значимых для него видах деятельности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Style16"/>
        <w:rPr>
          <w:rStyle w:val="C0c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те инновационные педагогические технологии, которые возможно использовать в детском саду с целью более успешного ознакомления дошкольников с правилами дорожного движ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нновационные  педагогические технологии, используемые в работе по обучению дошкольников ПДД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1.Игровые технологи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воспитания культуры поведения у детей дошкольного возраста применяем игровые технологии, т.к. они являются основным видом активности дошкольника, в процессе которой он упражняет силы, расширяет ориентировку, усваивает социальный опыт. При обучении детей правилам дорожной безопасности педагоги используют самые разнообразные игры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 элементами физических упражнений и спорта – (направленные на физическое развитие и укрепление здоровья ребенка)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олевые игры – (форма моделирования ребёнком, прежде всего социальных отношений и свободная импровизация, не подчинённая жёстким правилам, неизменяемым условиям. Все эти действия в игре отрабатываются до автоматизма - приобретения навыка)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театрализованные и игры-драматизации – (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ъясняют, как правильно нужно вести себя на улицах и дорогах, показывают опасные повороты транспорта на перекрестках и т.д.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идактические - (требуют умения расшифровывать, распутывать, разгадывать. Поэтому особое место отводиться играм: «Собери дорожный знак», «Дорожный узелок» знакомство с новым знаком и т.д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 использованием макетов – (дети играют с удовольствием, рассказывают о дорожных знаках в определённой последовательности: как называется дорожный знак, как узнать (геометрическая форма, цвет, символ), его назначение. Такие игры способствуют развитию речи, моторики, эмоциональному восприятию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компьютерные – (развивают быстроту мысли, способствуют закреплению пройденного материала: «Раскраска дорожных знаков», «Викторина» и т.д.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интеллектуально-познавательные – (преподносим детям в интересной, игровой форме, с участием различных героев, дети не только обучаются, но и получают удовольствие)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Информационно – коммуникативные технологи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рганизации работы по профилактике детского дорожно – транспортного травматизма огромное внимание уделяется использованию информационно – коммуникативных технологий. Это позволяет организовать детскую деятельность более интересной и динамичной, помогает «погрузить» ребенка в предмет изучения, создать иллюзию соприсутствия. Цикл презентаций охватывает большой объем программного материала по изучению ПДД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иды транспортных средств, их классификац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руппы дорожных знаков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астники дорожного движен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иды транспорт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5 году наше дошкольное учреждение заняло 3 место в районном конкурсе «Зелёный огонёк» в номинации «Использование веб-технологий в профилактической деятельности ДОО по ПДДТ. В октябре 2016 воспитатель сада Суханова Е.В. выступила на районном семинаре с презентацией по этой теме. 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Мультипликац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технология – это вид современного искусства, который обладает высоким потенциалом нравственно – эмоционального воздействия на дошкольников, оказывает развивающее воздействие на разные стороны развития ребенка, воспринимая художественный текст, ребенок не только подражает герою, но и сопереживает ему, проходит вместе с ним через разные опасности и испытания. Через сравнения себя с героями мультфильма ребенок имеет возможность позитивно воспринимать себя, справляться со своими страхами, уважительно относиться к други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Мультфильмы, обучающие правилам дорожного движени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мешарики. Азбука безопасности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нимашка Познавашка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роки тётушки совы. Азбука дорожной безопасности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 бабу Ягу и Правила дорожного движения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Здоровьесберегающие технологии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бучении детей с правилами дорожного движения в своей работе используем здоровьесберегающие технологии, а именно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физкультурно-оздоровительные </w:t>
      </w:r>
      <w:r>
        <w:rPr>
          <w:rFonts w:cs="Times New Roman" w:ascii="Times New Roman" w:hAnsi="Times New Roman"/>
          <w:sz w:val="24"/>
          <w:szCs w:val="24"/>
        </w:rPr>
        <w:t xml:space="preserve">(направленные на физическое развитие и укрепление здоровья ребенка — технологии развития физических качеств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, можно отрабатывать путем многократных упражнений действия с поворотами головы при переходе проезжей част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крепления пройденного материала, например, «Дорожные знаки», команды детей участвуют в эстафетах с преодолением препятствий (бег, прыжки в обруч, перепрыгивание, перешагивание предметов, метание мячей), выполняют различные задания: кто быстрее соберёт дорожный знак.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Исследовательская деятельност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ельская деятельность - это особый вид интеллектуально-творческой деятельности дает возможность ребенку самому найти ответы на вопросы «как? » и «почему?». Это огромная возможность для детей думать, пробовать, экспериментировать, а самое главное - самовыражаться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этого необходимо озвучить задачу с недостаточными или избыточными данными, неопределенность вопроса, противоречивые данные, специально допущенными ошибками, ограниченным временем выполнения. В Д/саду используем такие </w:t>
      </w:r>
      <w:r>
        <w:rPr>
          <w:rFonts w:cs="Times New Roman" w:ascii="Times New Roman" w:hAnsi="Times New Roman"/>
          <w:bCs/>
          <w:iCs/>
          <w:sz w:val="24"/>
          <w:szCs w:val="24"/>
        </w:rPr>
        <w:t>формы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ации исследовательской деятельности, как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блюден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погружение» в звуки транспорта, город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пользование художественного слов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идактические и развивающие игры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овые ситуации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работа была более эффективной, осуществляется целенаправленное взаимодействие с родителями и стараемся сделать их своими помощниками в ликвидации дорожной безграмотности у дет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работы с родителями.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Так как безопасность жизни ребенка обеспечивается не только воспитателем и культурой самого ребенка, но и в первую очередь, действиями родителей. Поэтому важно донести информацию не только до детей, но и их родителей таким образом, чтобы у них выработалась жизненно важная привычка соблюдать правила дорожного движения и научить поступать так, же своих детей. Только в тесном содружестве детского сада и семьи у детей можно выработать твердые навыки культурного поведения на улице, ту дисциплинированность, которая побуждает их подчиняться порядку. Тогда и привычка правильно ходить по улице станет у детей нормой поведения.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бы работа была более эффективной, в работе с родителями используем: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Информационно - аналитические формы: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осы, Анкетирование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Познавательные формы: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Родительские собрания, Круглые столы, Консультации, Беседы,  </w:t>
      </w:r>
    </w:p>
    <w:p>
      <w:pPr>
        <w:pStyle w:val="Style16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едагогическая библиоте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Досуговые формы: </w:t>
      </w:r>
    </w:p>
    <w:p>
      <w:pPr>
        <w:pStyle w:val="Style16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онкурсы, викторины, развлечения, досуги </w:t>
      </w:r>
      <w:r>
        <w:rPr>
          <w:rFonts w:cs="Times New Roman" w:ascii="Times New Roman" w:hAnsi="Times New Roman"/>
          <w:sz w:val="24"/>
          <w:szCs w:val="24"/>
        </w:rPr>
        <w:t xml:space="preserve">по ПДД с участием детей и родителей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.Наглядно - информационные: </w:t>
      </w:r>
    </w:p>
    <w:p>
      <w:pPr>
        <w:pStyle w:val="Style16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ормление буклетов, выпуск газет, фотовыставки, демонстрация видео фрагментов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и занятий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дальнейшей работы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лнить библиотеку литературой по правилам дорожного движ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ми атрибутами для сюжетно-ролевых игр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 системе вести работу с сотрудниками  ГИБДД с целью реализации единой линии предупреждения дорожно-транспортного травматизма детей на этапах дошкольного детства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кать родителей к взаимодействию, с целью достижения более высоких результатов в изучении правил дорожного движ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ывод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использование в ходе работы инновационных технологий, эффективных форм обучения, разнообразие приемов и средств, участие родителей позволили подготовить детей дошкольного возраста к безопасному участию в дорожном движении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читаем, что это направление работы должно всегда находиться в поле пристального внимания воспитателей, родителей, ГИБДД, а значит, </w:t>
      </w:r>
      <w:r>
        <w:rPr>
          <w:rFonts w:cs="Times New Roman" w:ascii="Times New Roman" w:hAnsi="Times New Roman"/>
          <w:bCs/>
          <w:sz w:val="24"/>
          <w:szCs w:val="24"/>
        </w:rPr>
        <w:t>необходим дальнейший поиск и совершенствование в организации работы по профилактике детского дорожно-транспортного травматизм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1">
    <w:name w:val="c0 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8:38:00Z</dcterms:created>
  <dc:creator>елер</dc:creator>
  <dc:description/>
  <cp:keywords/>
  <dc:language>en-US</dc:language>
  <cp:lastModifiedBy>ттт</cp:lastModifiedBy>
  <dcterms:modified xsi:type="dcterms:W3CDTF">2018-08-20T09:51:00Z</dcterms:modified>
  <cp:revision>7</cp:revision>
  <dc:subject/>
  <dc:title/>
</cp:coreProperties>
</file>