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C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C00000"/>
          <w:sz w:val="36"/>
          <w:szCs w:val="28"/>
          <w:lang w:eastAsia="ru-RU"/>
        </w:rPr>
        <w:t>Памятка для родителей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в союзе со школой можно добиться желаемых результатов в воспитании и обучении детей. Учитель – Ваш первый советчик. Поддерживайте его авторитет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райтесь посещать каждое родительское собрание и занятие. Оперативно реагируйте на приглашение прийти в школу. Если не можете прийти, сообщите, пожалуйста, об этом учителю заблаговременно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истематически интересуйтесь школьными делами ребенка. Радуйтесь успехам маленького школьника. Не огорчайтесь его временными неудачами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еобходимости оказывайте ребенку разумную помощь. Помощь и контроль не должны обижать ребенка. Главная задача сейчас – помочь ему обрести уверенность в своих силах, полюбить учение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целивайте ребенка на умение отвечать на вопросы: «Почему?», «Как?», «Можно ли было сделать это по-другому?»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6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рпеливо и заинтересованно выслушивайте рассказы ребенка. Делиться с близкими своими переживаниями – естественная потребность младших школьников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7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ывайте школе посильную помощь в организации досуга детей. Не ждите просьбы учителя. Проявите инициативу. Ваша помощь школе поможет Вам овладеть искусством семейного воспитания и положительно скажется на ваших отношениях с детьми.</w:t>
      </w:r>
    </w:p>
    <w:p>
      <w:pPr>
        <w:pStyle w:val="Normal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8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жное условие повышения уровня педагогической культуры семьи – регулярное педагогическое самообразование. Не жалейте времени на чтение книг по семейному воспитанию. Они помогут Вам избежать ошиб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qFormat/>
    <w:rPr/>
  </w:style>
  <w:style w:type="character" w:styleId="Createby">
    <w:name w:val="createby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37:00Z</dcterms:created>
  <dc:creator>Раиса Гуляева</dc:creator>
  <dc:description/>
  <cp:keywords/>
  <dc:language>en-US</dc:language>
  <cp:lastModifiedBy>Раиса Гуляева</cp:lastModifiedBy>
  <dcterms:modified xsi:type="dcterms:W3CDTF">2018-08-20T15:38:00Z</dcterms:modified>
  <cp:revision>1</cp:revision>
  <dc:subject/>
  <dc:title/>
</cp:coreProperties>
</file>