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8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униципальное казенное дошкольное образовательное учреждение</w:t>
      </w:r>
    </w:p>
    <w:p>
      <w:pPr>
        <w:pStyle w:val="Normal"/>
        <w:spacing w:lineRule="auto" w:line="240" w:before="0" w:after="0"/>
        <w:ind w:firstLine="568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Детский сад города Николаевска»</w:t>
      </w:r>
    </w:p>
    <w:p>
      <w:pPr>
        <w:pStyle w:val="Normal"/>
        <w:spacing w:lineRule="auto" w:line="240" w:before="0" w:after="0"/>
        <w:ind w:firstLine="56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колаевского муниципального района Волгоградской области</w:t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144" w:hRule="atLeast"/>
        </w:trPr>
        <w:tc>
          <w:tcPr>
            <w:tcW w:w="4785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ЯТ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ого совет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2.09.2013г. протокол № 1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Style16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firstLine="568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ом заведующего МКДО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Детский сад </w:t>
            </w:r>
          </w:p>
          <w:p>
            <w:pPr>
              <w:pStyle w:val="Normal"/>
              <w:spacing w:lineRule="auto" w:line="240" w:before="0" w:after="0"/>
              <w:ind w:firstLine="568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рода Николаевска»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04.09.2013г. № 97 о/д                                          </w:t>
            </w:r>
          </w:p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спективный план работ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 родителями подготовительной к школе групп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 2013-2014 учебный год.</w:t>
      </w:r>
    </w:p>
    <w:p>
      <w:pPr>
        <w:pStyle w:val="Style15"/>
        <w:shd w:fill="FFFFFF" w:val="clear"/>
        <w:spacing w:before="0" w:after="0"/>
        <w:rPr>
          <w:rStyle w:val="StrongEmphasis"/>
          <w:rFonts w:ascii="Arial" w:hAnsi="Arial" w:cs="Arial"/>
          <w:color w:val="333333"/>
        </w:rPr>
      </w:pPr>
      <w:r>
        <w:rPr>
          <w:rFonts w:cs="Arial"/>
          <w:b/>
          <w:sz w:val="28"/>
          <w:szCs w:val="28"/>
          <w:lang w:eastAsia="ru-RU"/>
        </w:rPr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163"/>
        <w:gridCol w:w="354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Style w:val="StrongEmphasis"/>
                <w:color w:val="333333"/>
              </w:rPr>
              <w:t>Месяц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color w:val="333333"/>
              </w:rPr>
            </w:pPr>
            <w:r>
              <w:rPr>
                <w:rStyle w:val="StrongEmphasis"/>
                <w:color w:val="333333"/>
              </w:rPr>
              <w:t>Формы работ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Style w:val="StrongEmphasis"/>
                <w:rFonts w:ascii="Arial" w:hAnsi="Arial" w:cs="Arial"/>
                <w:color w:val="333333"/>
              </w:rPr>
            </w:pPr>
            <w:r>
              <w:rPr>
                <w:rStyle w:val="StrongEmphasis"/>
                <w:color w:val="333333"/>
              </w:rPr>
              <w:t>Цель</w:t>
            </w:r>
          </w:p>
        </w:tc>
      </w:tr>
      <w:tr>
        <w:trPr>
          <w:trHeight w:val="144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rFonts w:ascii="Arial" w:hAnsi="Arial" w:cs="Arial"/>
                <w:color w:val="333333"/>
              </w:rPr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color w:val="333333"/>
              </w:rPr>
              <w:t>Сентябрь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аздник для детей с привлечением родителей «День знаний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оложительный настрой на новый учебный год; создать праздничную, тёплую, доброжелательную атмосферу на празднике.</w:t>
            </w:r>
          </w:p>
        </w:tc>
      </w:tr>
      <w:tr>
        <w:trPr>
          <w:trHeight w:val="141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333333"/>
                <w:sz w:val="24"/>
                <w:szCs w:val="24"/>
              </w:rPr>
            </w:pPr>
            <w:r>
              <w:rPr/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Фотовыставка «Наше солнечное лето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ь родителей к совместному творчеству, вызвать интерес родителей к жизни детей в детском саду.</w:t>
            </w:r>
          </w:p>
        </w:tc>
      </w:tr>
      <w:tr>
        <w:trPr>
          <w:trHeight w:val="8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333333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Буклет по ПДД. «Это необходимо знать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ять знания родителей по ПДД </w:t>
            </w:r>
          </w:p>
        </w:tc>
      </w:tr>
      <w:tr>
        <w:trPr>
          <w:trHeight w:val="17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333333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225" w:after="225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бновление стендов родительского уголка. «Стихи и загадки на школьную тем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итаминный календарь. Осень».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влекать родителей в педагогический процесс, обогащать содержание бесед в семье, развивать умение вести диалог с детьми.  </w:t>
            </w:r>
          </w:p>
        </w:tc>
      </w:tr>
      <w:tr>
        <w:trPr>
          <w:trHeight w:val="145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333333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нсультация «Профилактика нарушения осанки у детей дошкольного возраста».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нсультация «Как заниматься с ребенком дома»</w:t>
            </w:r>
          </w:p>
          <w:p>
            <w:pPr>
              <w:pStyle w:val="Style16"/>
              <w:rPr/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ь выполнять игровые задания с детьми дома для исправления осанки и плоскостопия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ть консультативную помощь родителям.</w:t>
            </w:r>
          </w:p>
        </w:tc>
      </w:tr>
      <w:tr>
        <w:trPr>
          <w:trHeight w:val="90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333333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апка-передвижка. «Возрастные особенности детей 6-7 лет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апка-раскладушка «Ребёнок и доро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авила поведения на улицах города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ать педагогическую компетентность родителей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единого воспитательного подхода при обучении ребёнка правилам дорожного движения в детском саду и дома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333333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амятка. «Что необходимо знать и уметь ребенку, поступающему в школу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ть педагогическую компетентность родителей. Воспитатели.</w:t>
            </w:r>
          </w:p>
        </w:tc>
      </w:tr>
      <w:tr>
        <w:trPr>
          <w:trHeight w:val="123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rongEmphasis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ыставка совместного творчества детей и родителей «Осенняя фантазия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ь родителей к совместному творчеству, способствовать сближению родителей с детьми.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6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rongEmphasis"/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/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Детский праздник с привлечением родителей «Праздник осени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влекать родителей в жизнь группы, вызвать положительные эмоции и гордость за своих детей. </w:t>
            </w:r>
          </w:p>
        </w:tc>
      </w:tr>
      <w:tr>
        <w:trPr>
          <w:trHeight w:val="22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rongEmphasis"/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бновление стендов в родительском уголке «Стихи и загадки на осеннюю тему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Во что мы играем…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«Повторите дома…»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влекать родителей в педагогический процесс, обогащать содержание бесед в семье, развивать умение вести диалог с детьми. </w:t>
            </w:r>
          </w:p>
        </w:tc>
      </w:tr>
      <w:tr>
        <w:trPr>
          <w:trHeight w:val="5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rongEmphasis"/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амятка «Вопросы вакцинации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eastAsia="Times New Roman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ять знания родителей о вакцинации. </w:t>
            </w:r>
          </w:p>
        </w:tc>
      </w:tr>
      <w:tr>
        <w:trPr>
          <w:trHeight w:val="28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rongEmphasis"/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нсультация «Игра, как средство развития детей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нсультация «А я кем быть хочу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школьники примеряют профессии».</w:t>
            </w:r>
            <w:r>
              <w:rPr>
                <w:rStyle w:val="Appleconvertedspace"/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педагогические знания родителей, оказать консультативную помощь в вопросах воспитания.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внимания родителей к потребностям и интересам ребёнка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rongEmphasis"/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нкетирование родителей «Знаете ли вы своего ребенка?»</w:t>
            </w:r>
            <w:r>
              <w:rPr>
                <w:rStyle w:val="Appleconvertedspace"/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информацию о воспитанниках и их семьях.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rongEmphasis"/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/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в родительский уголок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«Грипп. Меры профилактики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спитатели, мед. сестра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мнить родителям факторы, способствующие укреплению и сохранению здоровья дошкольников в домашних условиях и в условиях ДОУ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3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</w:rPr>
              <w:t>Ноябрь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аздник для детей с привлечением родителей «Самая любимая!»</w:t>
            </w:r>
            <w:r>
              <w:rPr>
                <w:rStyle w:val="Appleconvertedspace"/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ыставка детских рисунков «Портрет любимой мамы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звать положительные эмоции, радость от общения 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своим ребенком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26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rFonts w:ascii="Arial" w:hAnsi="Arial" w:cs="Arial"/>
                <w:color w:val="333333"/>
                <w:sz w:val="24"/>
                <w:szCs w:val="24"/>
              </w:rPr>
            </w:pPr>
            <w:r>
              <w:rPr/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нкетирование «Условия здорового образа жизни в семье»</w:t>
            </w:r>
            <w:r>
              <w:rPr>
                <w:rStyle w:val="Appleconvertedspace"/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анализировать представления родителей об условиях здорового образа жизни в семье.</w:t>
            </w:r>
          </w:p>
        </w:tc>
      </w:tr>
      <w:tr>
        <w:trPr>
          <w:trHeight w:val="147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rFonts w:ascii="Arial" w:hAnsi="Arial" w:cs="Arial"/>
                <w:color w:val="333333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новление стендов в родительском уголке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Что почитать детям…»</w:t>
            </w:r>
          </w:p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Лепим дома…» 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влекать родителей в педагогический процесс, обогащать содержание бесед в семье, развивать умение вести диалог с деть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7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rFonts w:ascii="Arial" w:hAnsi="Arial" w:cs="Arial"/>
                <w:color w:val="333333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одительское собрание «Дошкольник готовится стать школьником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9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rFonts w:ascii="Arial" w:hAnsi="Arial" w:cs="Arial"/>
                <w:color w:val="333333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нсультация «Речевое развитие ребёнка».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16"/>
              <w:rPr>
                <w:rStyle w:val="Appleconvertedspace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нсультация «Поговорим о детской дружбе».</w:t>
            </w:r>
            <w:r>
              <w:rPr>
                <w:rStyle w:val="Appleconvertedspace"/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нсультация «Основы личной безопасности для дошкольника».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 родителей с ходом речевого развития дошкольника. Воспитател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ить представления родителей о том, что такое детская дружба и каким должен быть настоящий друг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внимания родителей к вопросу о безопасности их детей. Реализация в детском саду и дома единых методов воспитания. </w:t>
            </w:r>
          </w:p>
        </w:tc>
      </w:tr>
      <w:tr>
        <w:trPr>
          <w:trHeight w:val="361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rFonts w:ascii="Arial" w:hAnsi="Arial" w:cs="Arial"/>
                <w:color w:val="333333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rongEmphasis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апка-раскладушка «Современные здоровьесберегаюшие технологии в детском саду».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апка-передвижка «Психологическая готовность детей к школе».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ь родителей к совместному с детским садом использованию современных здоровьесберегающих технологий для сохранения и укрепления здоровья дошкольников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родителей с ходом психологического развития дошкольника. </w:t>
            </w:r>
          </w:p>
        </w:tc>
      </w:tr>
      <w:tr>
        <w:trPr>
          <w:trHeight w:val="145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</w:rPr>
              <w:t>Декабрь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ыставка совместного творчества «Мастерская Деда Мороза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16"/>
              <w:rPr>
                <w:rStyle w:val="Appleconvertedspace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кать родителей к совместному творчеству с детьми; способствовать сближению детей и родителей </w:t>
            </w:r>
          </w:p>
        </w:tc>
      </w:tr>
      <w:tr>
        <w:trPr>
          <w:trHeight w:val="226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333333"/>
                <w:sz w:val="24"/>
                <w:szCs w:val="24"/>
              </w:rPr>
            </w:pPr>
            <w:r>
              <w:rPr/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Детский праздник с привлечением родителей «Новый год!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положительные эмоции, формировать интерес к достижениям ребенка; формировать положительные взаимоотношения родителей со своим ребенком, устанавливать эмоциональные контакты.</w:t>
            </w:r>
          </w:p>
        </w:tc>
      </w:tr>
      <w:tr>
        <w:trPr>
          <w:trHeight w:val="10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333333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бновление стендов в родительском уголке «Новогодние стих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Почитайте детям…»</w:t>
            </w:r>
          </w:p>
          <w:p>
            <w:pPr>
              <w:pStyle w:val="Style16"/>
              <w:rPr>
                <w:rStyle w:val="Appleconvertedspace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ить родителей с образовательной деятельностью в группе.  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2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333333"/>
                <w:sz w:val="24"/>
                <w:szCs w:val="24"/>
              </w:rPr>
            </w:pPr>
            <w:r>
              <w:rPr/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нсультация «Развитие мелкой моторики рук способствует развитию интеллекта ребёнка!».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нсультация «Организация зимних семейных прогулок».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нсультация «Что подарит Дед Мороз? Как дарить новогодние подарк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ие педагогических знаний среди родителей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гащение педагогических умений родителей новыми формами и методами организации прогулки с ребёнком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4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333333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Информация в родительский уголок «Закаливание – одна из форм профилактики простудных заболеваний детей».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Appleconvertedspace"/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родителей с интересными вариантами оформления и вручения новогодних подарков. Обогащение отношений детей и родителей опытом эмоционального общения. 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единого подхода к методам оздоровления и закаливания детей в детском саду и дома. </w:t>
            </w:r>
          </w:p>
        </w:tc>
      </w:tr>
      <w:tr>
        <w:trPr>
          <w:trHeight w:val="127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333333"/>
                <w:sz w:val="24"/>
                <w:szCs w:val="24"/>
              </w:rPr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</w:rPr>
              <w:t>Январь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ыставка детских работ «Рождественская сказка».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Style w:val="Appleconvertedspace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ь родителей к совместной творческой деятельности, вызвать интерес к жизни ребенка в группе. 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333333"/>
                <w:sz w:val="24"/>
                <w:szCs w:val="24"/>
              </w:rPr>
            </w:pPr>
            <w:r>
              <w:rPr/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апка-передвижка «Одежда детей в зимний период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16"/>
              <w:rPr>
                <w:rStyle w:val="Appleconvertedspace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Style w:val="Appleconvertedspace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Appleconvertedspace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рекомендации по правильному подбору одежды детей зимой (по погоде, не кутать детей, не забывать варежки и т. д.)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333333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Appleconvertedspace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Буклет «Как сделать зимнюю прогулку приятной и полезной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рекомендации по организации зимних прогулок с деть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333333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полнение стендов в родительском уголке «Стихи и загадки о зиме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Повторите с детьми…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Appleconvertedspace"/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Style w:val="Appleconvertedspace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влекать родителей в образовательный процесс, обогащать содержание бесед в семье, развивать умение вести диалог с ребенком. Знакомить родителей с образовательной деятельностью в группе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7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color w:val="333333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нсультация «Игрушки для старших дошкольников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нсультация «О воспитании правдивости в детях».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нсультация «Жестокое обращение с детьми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остранение педагогических знаний среди родителей. Практическая помощь семье в вопросах воспитания детей.  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педагогического кругозора родителей за счёт пополнения средств и методов воспитания детей, решение проблемных ситуаций.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родителей с понятием «жестокое обращение». Расширить знания родителей о правовых нарушениях в отношении детей. Закрепить с родителями приёмы и методы поведения при провинности детей. </w:t>
            </w:r>
          </w:p>
        </w:tc>
      </w:tr>
      <w:tr>
        <w:trPr>
          <w:trHeight w:val="106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</w:rPr>
              <w:t>Февраль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Буклет «Возможные формы совместного отдыха родителей и детей»</w:t>
            </w:r>
            <w:r>
              <w:rPr>
                <w:rStyle w:val="Appleconvertedspace"/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формление плаката ко Дню защитника отечества «Мой папа – солдат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ить представления о видах совместного отдыха детей и родителей, побуждать родителей больше времени проводить с детьми.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звать заинтересованность родителей к совместному с детьми и воспитателями творчеству.  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rFonts w:ascii="Arial" w:hAnsi="Arial" w:cs="Arial"/>
                <w:color w:val="333333"/>
                <w:sz w:val="24"/>
                <w:szCs w:val="24"/>
              </w:rPr>
            </w:pPr>
            <w:r>
              <w:rPr/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бновление стенда в родительском уголке «Стихи к 23 феврал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Повторите с детьми…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Что почитать детям…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Appleconvertedspace"/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оздание альбома (родители, дети, воспитатели) «Военные профессии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«Речевое развитие ребенка седьмого года жизни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Style w:val="Appleconvertedspace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амятка «Пять простых правил формирования осанки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нсультация «Об опрятности и аккуратност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нсультация «Утренняя гимнастика с малых лет».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нсультация «Полезные советы по обучению дошкольников чтению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апка-передвижка «Дыхательная гимнастика для дошколят».</w:t>
            </w:r>
            <w:r>
              <w:rPr>
                <w:rStyle w:val="Appleconvertedspace"/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апка-передвижка «Рекомендации родителям по укреплению здоровья детей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Развлечение «Широкая масленица».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кать родителей в образовательный процесс, обогащать содержание бесед в семье, развивать умение вести диалог с ребенком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ация включенности родителей в работу детского сада. Развитие позитивных взаимоотношений работников ДОУ и родителей. 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у родителей ответственности за здоровье своих детей; познакомить с правилами формирования осанки.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ать педагогическую компетентность родителей, дать рекомендации по воспитанию у детей опрятности и аккуратности.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ыть родителям особенности утренней гимнастики детей. Предложить варианты комплексов утренней гимнастики для детей.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психолого-педагогических знаний родителей.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ить родителям методические приёмы и упражнения для развития дыхательной системы ребёнка в домашних условиях.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лядно познакомить родителей с правилами по сохранению и укреплению здоровья детей.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родителей к активному участию в фольклорном празднике.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6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</w:rPr>
              <w:t>Март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аздник, посвященный 8 марта  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звать положительные эмоции, формировать интерес к достижениям ребенка; формировать положительные взаимоотношения родителей со своим ребенком, устанавливать эмоциональные контакты.  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rFonts w:ascii="Arial" w:hAnsi="Arial" w:cs="Arial"/>
                <w:color w:val="333333"/>
                <w:sz w:val="24"/>
                <w:szCs w:val="24"/>
              </w:rPr>
            </w:pPr>
            <w:r>
              <w:rPr/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Семинар-практикум «Семья – здоровый образ жизни»</w:t>
            </w:r>
            <w:r>
              <w:rPr>
                <w:rStyle w:val="Appleconvertedspace"/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нкетирование «Оздоровление ребёнка в семье».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Обновление стенда в родительском уголке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Советы воспитателя»»</w:t>
            </w:r>
          </w:p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«Поиграйте с детьми…» и др.</w:t>
            </w:r>
            <w:r>
              <w:rPr>
                <w:rStyle w:val="Appleconvertedspace"/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  <w:p>
            <w:pPr>
              <w:pStyle w:val="Style16"/>
              <w:rPr>
                <w:rStyle w:val="Appleconvertedspace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ыставка совместного творчества детей и родителей (рукоделие) «Наши руки – не знают скуки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нсультация «Во что играют наши дети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нсультация «Самостоятельность ребенка. Ее границ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нсультация «Прививаем любовь к книге и чтению»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амятка «Если ребенок остался дома один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пка-передвижка Приметы весны, стихи, поговорки и пословицы о весне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ать педагогическое мастерство родителей по разделу «Семья – здоровый образ жизни»; формировать у родителей ответственность за здоровье своих детей и свое здоровье, мотивацию на здоровый образ жизни. 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ить уровень знаний родителей по вопросам оздоровления ребёнка, выявить семьи, имеющие интересный опыт оздоровления ребёнка, какую оздоровительную деятельность осуществляют родители с детьми дома.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ь родителей к совместному творчеству с детьми, способствовать сближению детей и родителей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родителям значение совместных игр в семье для развития ребен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представления о необходимости предоставления самостоятельности ребенку в пределах разумного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психолого-педагогических знаний родителей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омнить правила, которые должны знать родители и дети, если возникла необходимость оставить ребенка одного дома.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родителей с русским народным творчеством, русской поэзией.  </w:t>
            </w:r>
          </w:p>
        </w:tc>
      </w:tr>
      <w:tr>
        <w:trPr>
          <w:trHeight w:val="4740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</w:rPr>
              <w:t>Апрель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полнение стенда в родительском уголке «Загадки и стихи на весеннюю тему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Повторите с детьми»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апка-передвижка «Перелетные птицы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апка-передвижка «Праздник праздников – Светлая Пасха!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влекать родителей в образовательный процесс, обогащать содержание бесед в семье, развивать умение вести диалог с ребенком; знакомить родителей с образовательной деятельностью в группе.  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ять представления о перелетных птицах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внимания родителей к вопросам духовно-нравственного воспитания детей. Познакомить с традициями Пасхальной надели.  </w:t>
            </w:r>
          </w:p>
        </w:tc>
      </w:tr>
      <w:tr>
        <w:trPr>
          <w:trHeight w:val="268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rStyle w:val="StrongEmphasis"/>
                <w:rFonts w:ascii="Arial" w:hAnsi="Arial" w:cs="Arial"/>
                <w:color w:val="333333"/>
                <w:sz w:val="24"/>
                <w:szCs w:val="24"/>
              </w:rPr>
            </w:pPr>
            <w:r>
              <w:rPr/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апка-раскладушка  «Математика – это занимательно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нсультация «Кризис 7 лет».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нсультация «Как хорошо уметь читать!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нсультация «Шустрики и скромники».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амятка «Как измерить талант?»</w:t>
            </w:r>
            <w:r>
              <w:rPr>
                <w:rStyle w:val="Appleconvertedspace"/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ыставка детских поделок и рисунков «Светлая пасх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.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лого-педагогическое просвещение родителей по вопросам математического развития ребёнка.  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комить с особенностями кризиса семи лет, помочь родителям найти правильное решение при возникновении трудностей.  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сить качество работы родителей с детьми по использованию детской книги в их познавательно-речевом и художественно-эстетическом развитии.  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рекомендации по построению общения с разными типами детей: гиперактивных и пассивных.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гащение педагогических знаний родителей о развитии творческих способностей детей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внимания родителей к детскому творчеству. Формирование уважительного отношения к детским работам.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</w:rPr>
              <w:t>Май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раздник для детей с привлечением родителей «День Победы»</w:t>
            </w:r>
            <w:r>
              <w:rPr>
                <w:rStyle w:val="Appleconvertedspace"/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Участие в возложении цветов к памятнику.  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ыставка рисунков «Я помню! Я горжусь!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апка-передвижка Герои ВОВ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формление стендов в родительском уголке «Стихи ко Дню Победы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«Какие произведения о войне почитать детям…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Style w:val="Appleconvertedspace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16"/>
              <w:rPr>
                <w:rStyle w:val="Appleconvertedspace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Фотоотчет «Как повзрослели наши дети!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Style w:val="Appleconvertedspace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амятка «Что купить ребенку в школу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Родительское собрание  «Семья на пороге школьной жизни» 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нсультация «Гиперактивный ребенок на пороге школы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Appleconvertedspace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нсультация «Методы, повышающие познавательную активность дошкольников».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16"/>
              <w:rPr>
                <w:rStyle w:val="Appleconvertedspace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Консультация «Какие опасности нас подстерегают летом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ополнение стендов в родительском уголке «Наша жизнь в группе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Что читать летом…»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Оформление фотоальбома «До свиданья, детский сад!»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Беседа «Как организовать летний отдых ребенка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Выпускной «До свидания, детский сад!»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влекать родителей в совместные с детьми мероприятия.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ть интерес к участию родителей в совместном творчестве, вызвать интерес к жизни детей в группе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ять представления о героя Великой отечественной войны.  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рекомендации по организации летнего отдыха ребенка, напомнить правила безопасности поведения на водоемах, правила ПДД.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ь родителей к совместному оформлению фотоотчета; вызвать положительные эмоции.  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ть помощь родителям в подготовке ребенка к школе.  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анализировать зависимость подготовки детей к школе с использованием игр и игрушек. Практически познакомить родителей с этими играми и игрушками.  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рекомендации родителям гиперактивных детей по способам реагирования на проблемные ситуации; помочь родителям сформировать чувства уверенности в собственных воспитательных воздействиях.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педагогической культуры родителей. 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омнить правила безопасного поведения во время летнего отдыха. 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ь родителей в совместное участие по оформлению фотовыставк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влекать родителей в образовательный процесс, обогащать содержание бесед в семье, развивать умение вести диалог с ребенком; знакомить родителей с образовательной деятельностью в группе. 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психолого-педагогических знаний родителей.  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ть положительный настрой родителей к поступлению ребенка в школу.  </w:t>
            </w:r>
          </w:p>
          <w:p>
            <w:pPr>
              <w:pStyle w:val="Style16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</w:rPr>
      </w:pPr>
      <w:r>
        <w:rPr>
          <w:rStyle w:val="StrongEmphasis"/>
          <w:rFonts w:eastAsia="Arial" w:cs="Arial" w:ascii="Arial" w:hAnsi="Arial"/>
          <w:b w:val="false"/>
          <w:bCs w:val="false"/>
          <w:color w:val="333333"/>
          <w:sz w:val="24"/>
          <w:szCs w:val="24"/>
        </w:rPr>
        <w:t xml:space="preserve"> </w:t>
      </w:r>
    </w:p>
    <w:p>
      <w:pPr>
        <w:pStyle w:val="Style15"/>
        <w:shd w:fill="FFFFFF" w:val="clear"/>
        <w:spacing w:before="225" w:after="225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</w:rPr>
      </w:pPr>
      <w:r>
        <w:rPr>
          <w:rStyle w:val="StrongEmphasis"/>
          <w:rFonts w:eastAsia="Arial" w:cs="Arial" w:ascii="Arial" w:hAnsi="Arial"/>
          <w:color w:val="333333"/>
        </w:rPr>
        <w:t xml:space="preserve"> 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</w:rPr>
      </w:pPr>
      <w:r>
        <w:rPr>
          <w:rFonts w:eastAsia="Arial" w:cs="Arial" w:ascii="Arial" w:hAnsi="Arial"/>
          <w:color w:val="333333"/>
        </w:rPr>
        <w:t xml:space="preserve"> 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333333"/>
        </w:rPr>
      </w:pPr>
      <w:r>
        <w:rPr>
          <w:rStyle w:val="StrongEmphasis"/>
          <w:rFonts w:eastAsia="Arial" w:cs="Arial" w:ascii="Arial" w:hAnsi="Arial"/>
          <w:color w:val="333333"/>
        </w:rPr>
        <w:t xml:space="preserve"> </w:t>
      </w:r>
    </w:p>
    <w:p>
      <w:pPr>
        <w:pStyle w:val="Style15"/>
        <w:spacing w:before="225" w:after="225"/>
        <w:rPr>
          <w:rFonts w:ascii="Arial" w:hAnsi="Arial" w:cs="Arial"/>
          <w:b/>
          <w:b/>
          <w:bCs/>
          <w:color w:val="333333"/>
          <w:shd w:fill="FFFFFF" w:val="clear"/>
        </w:rPr>
      </w:pPr>
      <w:r>
        <w:rPr>
          <w:rStyle w:val="StrongEmphasis"/>
          <w:rFonts w:eastAsia="Arial" w:cs="Arial" w:ascii="Arial" w:hAnsi="Arial"/>
          <w:color w:val="333333"/>
        </w:rPr>
        <w:t xml:space="preserve"> </w:t>
      </w:r>
    </w:p>
    <w:p>
      <w:pPr>
        <w:pStyle w:val="Style15"/>
        <w:spacing w:before="225" w:after="225"/>
        <w:rPr>
          <w:rFonts w:ascii="Arial" w:hAnsi="Arial" w:cs="Arial"/>
          <w:b/>
          <w:b/>
          <w:bCs/>
          <w:color w:val="333333"/>
          <w:shd w:fill="FFFFFF" w:val="clear"/>
        </w:rPr>
      </w:pPr>
      <w:r>
        <w:rPr>
          <w:rStyle w:val="StrongEmphasis"/>
          <w:rFonts w:eastAsia="Arial" w:cs="Arial" w:ascii="Arial" w:hAnsi="Arial"/>
          <w:color w:val="333333"/>
        </w:rPr>
        <w:t xml:space="preserve"> </w:t>
      </w:r>
    </w:p>
    <w:p>
      <w:pPr>
        <w:pStyle w:val="Style15"/>
        <w:spacing w:before="225" w:after="225"/>
        <w:rPr/>
      </w:pPr>
      <w:r>
        <w:rPr>
          <w:rStyle w:val="StrongEmphasis"/>
          <w:rFonts w:eastAsia="Arial" w:cs="Arial" w:ascii="Arial" w:hAnsi="Arial"/>
          <w:color w:val="333333"/>
        </w:rPr>
        <w:t xml:space="preserve">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4">
    <w:name w:val="Без интервал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6T15:49:00Z</dcterms:created>
  <dc:creator>XXX</dc:creator>
  <dc:description/>
  <dc:language>en-US</dc:language>
  <cp:lastModifiedBy>XXX</cp:lastModifiedBy>
  <cp:lastPrinted>2018-04-12T10:54:00Z</cp:lastPrinted>
  <dcterms:modified xsi:type="dcterms:W3CDTF">2018-04-12T07:55:00Z</dcterms:modified>
  <cp:revision>20</cp:revision>
  <dc:subject/>
  <dc:title/>
</cp:coreProperties>
</file>