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                                        </w:t>
      </w:r>
      <w:r>
        <w:rPr>
          <w:sz w:val="40"/>
          <w:szCs w:val="40"/>
        </w:rPr>
        <w:t>Помощь «ребенку – молчуну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, как педагогу – психологу начальной школы, часто приходится сталкиваться с такой проблемой у детей, как их малая речевая активность во время общения, иначе сказать с детьми-молчу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и педагоги просят разъяснить им, из-за чего возникают проблемы с речью,  и не отстают ли их дети в развитии? Для ребенка с такой проблемой на первом месте должно быть активное живое общение, которое не заменят никакие мультфильмы, игры, аудиосказки. Необходимо уделить внимание и развитию мелкой моторики ребенка – пусть лепит из глины и пластилина, рисует пальчиком на листе, присыпанном манной круп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чу сразу сказать, что от усилий педагога зависит не все: у каждого ребенка свои способности. Кто-то рано начинает говорить, но при этом притормаживает в физическом развитии. А кто-то начинает кататься на самокате или велосипеде раньше, чем сможет сказать простую фр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ычно девочки опережают мальчиков в речевом развитии. По речевой активности нельзя делать выводы об умственном развитии – это не повод для паники и ощущения вины, что ребенку чего-то недода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льберт Энштейн не говорил до четырех лет, но это не помешало ему стать гениальным физиком. Если ребенок не выдает фразы, но при этом собирает пазлы, с интересом рассматривает книжки, то нет веских причин подозревать проблемы в его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о, если вы чувствуете неудовлетворение в развитии, то не лишним будет убедиться, здоров ли ребенок: проверить его слух, посетить врача – невропатолога. Если все хорошо, то не стоит беспоко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ите еще один совет: сравнивайте речевые успехи ребенка не с достижениями других детей, а с его собственными бывшими успехами. Забеспокоиться и насторожиться стоит только в том случае, если при всех  стараниях положительная  динамика не наступает более полугода. Тогда снова необходимо обратиться к врачу – специали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– психолог Петр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04:00Z</dcterms:created>
  <dc:creator>Учитель</dc:creator>
  <dc:description/>
  <cp:keywords/>
  <dc:language>en-US</dc:language>
  <cp:lastModifiedBy>Family</cp:lastModifiedBy>
  <dcterms:modified xsi:type="dcterms:W3CDTF">2016-04-09T17:19:00Z</dcterms:modified>
  <cp:revision>31</cp:revision>
  <dc:subject/>
  <dc:title/>
</cp:coreProperties>
</file>