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рсы повышения квалифик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71"/>
        <w:gridCol w:w="1931"/>
        <w:gridCol w:w="2307"/>
        <w:gridCol w:w="18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курсовой подготовки (переподготовки)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хожд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служба, современные формы и методы обу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К и ПРНО Московской области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0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ющий пользователь IBM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К и ПРНО Моск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0.200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едагогики, психологии и методики профессион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О Московской обла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нкурентоспособного специалиста, адаптивного к современным услови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О Московской обла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5.200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ИКТ в деятельности преподавателя ПУ и П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МГОС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наркомании, токсикомании, алкоголизма и табакокур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ПО Московской област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6.201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бщество. Актуальные проблемы психологии и педагог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ВПО МГОСГИ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1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оровьеформирующие технологии в образовательном учреждени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БОУ ВО Моск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одержания модернизации дополнительного образования в системе государственных профессиональных образовательных организаций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 проблемно-тематических семинаров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ДО МО ОРЦ ДОПВ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ование воспитательной работы в профессиональных образовательных организациях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семинар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ПОУ МО «Егорьевский техникум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20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экспертной деятельности при аттестации педагогических работников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ВО Моск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2.2016 - 02.03.20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утришкольный контроль в условиях реализации закона «Об образовании в Российской Федерации» и Федерального государственного образовательного стандар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ВО Моск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6 - 10.05.20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одготовка «Менеджмент в образовании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О ВПО «Европейский университет «Бизнес треугольник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2.2015 – 23.05.201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 кадров по 50 наиболее востребованным и перспективным профессиям и специальностя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ОУ ВО «Московский политехнический университет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2017 – 27.10.20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0:39:00Z</dcterms:created>
  <dc:creator>Phoenix</dc:creator>
  <dc:description/>
  <cp:keywords/>
  <dc:language>en-US</dc:language>
  <cp:lastModifiedBy>phoenix</cp:lastModifiedBy>
  <dcterms:modified xsi:type="dcterms:W3CDTF">2018-08-20T12:41:00Z</dcterms:modified>
  <cp:revision>6</cp:revision>
  <dc:subject/>
  <dc:title/>
</cp:coreProperties>
</file>