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color w:val="3366FF"/>
          <w:sz w:val="20"/>
          <w:szCs w:val="20"/>
        </w:rPr>
      </w:pPr>
      <w:r>
        <w:rPr/>
        <w:drawing>
          <wp:inline distT="0" distB="0" distL="0" distR="0">
            <wp:extent cx="50038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szCs w:val="20"/>
          <w:lang w:val="en-US"/>
        </w:rPr>
      </w:pPr>
      <w:r>
        <w:rPr>
          <w:b/>
          <w:caps/>
          <w:color w:val="3366FF"/>
          <w:sz w:val="4"/>
          <w:szCs w:val="20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564"/>
        <w:gridCol w:w="346"/>
        <w:gridCol w:w="1551"/>
        <w:gridCol w:w="503"/>
        <w:gridCol w:w="480"/>
        <w:gridCol w:w="360"/>
        <w:gridCol w:w="4009"/>
        <w:gridCol w:w="465"/>
        <w:gridCol w:w="687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4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кабря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80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8</w:t>
            </w:r>
          </w:p>
        </w:tc>
      </w:tr>
    </w:tbl>
    <w:p>
      <w:pPr>
        <w:pStyle w:val="Normal"/>
        <w:widowControl w:val="false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 xml:space="preserve">Об итогах проведения постоянно действующего городского семинара - практикума 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 xml:space="preserve">для учащихся 9 – 11 классов общеобразовательных организаций города Когалыма 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 xml:space="preserve">в </w:t>
      </w:r>
      <w:r>
        <w:rPr>
          <w:sz w:val="26"/>
          <w:lang w:val="en-US"/>
        </w:rPr>
        <w:t>I</w:t>
      </w:r>
      <w:r>
        <w:rPr>
          <w:sz w:val="26"/>
        </w:rPr>
        <w:t xml:space="preserve"> полугодии 2017-2018 учебного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На основании приказа Управления образования от 14.09.2016 №647 «О проведении постоянно действующего городского семинара – практикума для учащихся 9 – 11 классов общеобразовательных организаций города Когалыма в </w:t>
      </w:r>
      <w:r>
        <w:rPr>
          <w:sz w:val="26"/>
          <w:lang w:val="en-US"/>
        </w:rPr>
        <w:t>I</w:t>
      </w:r>
      <w:r>
        <w:rPr>
          <w:sz w:val="26"/>
        </w:rPr>
        <w:t xml:space="preserve"> полугодии 2017-2018 учебном году» с целью поддержки творческой среды, обеспечивающей возможность самореализации учащихся, развития их способностей, активизации работы с детьми, проявляющими интерес к различным учебным предметам, и подготовки к всероссийской олимпиаде школьников с 27 сентября 2017 года по 30 ноября  2017 года на базе МАУ «ММЦ г. Когалыма» проводился городской семинар – практикум  для учащихся 9 – 11 классов общеобразовательных организаций города Когалыма (далее – городской семинар – практикум) по пяти направлениям: русская филология, иностранные языки, историко-обществоведческое, химико-биологическое, физико-математическое. В семинаре приняли участие 41 учащихся 9-11 классов и 57 педагогических работников общеобразовательных организаций города Когалыма. </w:t>
      </w:r>
    </w:p>
    <w:p>
      <w:pPr>
        <w:pStyle w:val="Normal"/>
        <w:ind w:firstLine="540"/>
        <w:jc w:val="both"/>
        <w:rPr>
          <w:sz w:val="26"/>
        </w:rPr>
      </w:pPr>
      <w:r>
        <w:rPr>
          <w:bCs/>
          <w:sz w:val="26"/>
        </w:rPr>
        <w:t xml:space="preserve"> </w:t>
      </w:r>
      <w:r>
        <w:rPr>
          <w:bCs/>
          <w:sz w:val="26"/>
        </w:rPr>
        <w:t>На основании представленной в Управление образования информации о проведении городского семинара – практикума и Положения</w:t>
      </w:r>
      <w:r>
        <w:rPr>
          <w:sz w:val="26"/>
        </w:rPr>
        <w:t xml:space="preserve"> об организации и проведении городского постоянно действующего семинара – практикума для учащихся 9 – 11 классов общеобразовательных организаций города Когалыма, утвержденного приказом Управления образования от 12.09.2014 №626</w:t>
      </w:r>
      <w:r>
        <w:rPr>
          <w:bCs/>
          <w:sz w:val="26"/>
        </w:rPr>
        <w:t xml:space="preserve">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КАЗЫВАЮ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  <w:tab w:val="left" w:pos="1080" w:leader="none"/>
        </w:tabs>
        <w:ind w:left="0" w:firstLine="720"/>
        <w:jc w:val="both"/>
        <w:rPr>
          <w:sz w:val="26"/>
        </w:rPr>
      </w:pPr>
      <w:r>
        <w:rPr>
          <w:sz w:val="26"/>
        </w:rPr>
        <w:t xml:space="preserve">Утвердить список учащихся 9 – 11 классов общеобразовательных организаций города Когалыма, принявших участие в городском семинаре – практикуме в </w:t>
      </w:r>
      <w:r>
        <w:rPr>
          <w:sz w:val="26"/>
          <w:lang w:val="en-US"/>
        </w:rPr>
        <w:t>I</w:t>
      </w:r>
      <w:r>
        <w:rPr>
          <w:sz w:val="26"/>
        </w:rPr>
        <w:t xml:space="preserve"> полугодии 2017 - 2018 учебного года, для получения сертификатов участников городского семинара – практикума согласно приложению 1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/>
      </w:pPr>
      <w:r>
        <w:rPr>
          <w:sz w:val="26"/>
        </w:rPr>
        <w:t>Утвердить список педагогических работников общеобразовательных организаций города Когалыма, принявших участие в работе городского семинара-практикума, согласно приложению 2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>
          <w:sz w:val="26"/>
        </w:rPr>
      </w:pPr>
      <w:r>
        <w:rPr>
          <w:sz w:val="26"/>
        </w:rPr>
        <w:t>Директорам общеобразовательных организаций произвести оплату труда педагогическим работникам по факту отработанного времени (за фактическое количество часов) согласно приложению 2 к настоящему приказу в пределах утвержденных средств на оплату труда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бъявить благодарность за создание организационных условий для проведения городского семинара – практикума, заместителю директора МАУ «ММЦ г. Когалыма» Козынцевой С.Л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>
          <w:sz w:val="26"/>
        </w:rPr>
      </w:pPr>
      <w:r>
        <w:rPr>
          <w:sz w:val="26"/>
        </w:rPr>
        <w:t xml:space="preserve">Объявить благодарность работникам МАУ «ММЦ г.Когалыма» Каримовой З.Ш., Сморидоновой О.В. за </w:t>
      </w:r>
      <w:r>
        <w:rPr>
          <w:sz w:val="26"/>
          <w:szCs w:val="26"/>
        </w:rPr>
        <w:t xml:space="preserve">обеспечение функционирования всех материально-технических средств, необходимых для проведения </w:t>
      </w:r>
      <w:r>
        <w:rPr>
          <w:sz w:val="26"/>
        </w:rPr>
        <w:t>городского семинара – практикума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>
          <w:sz w:val="26"/>
        </w:rPr>
      </w:pPr>
      <w:r>
        <w:rPr>
          <w:sz w:val="26"/>
        </w:rPr>
        <w:t>Заместителю директора МАУ «ММЦ г.Когалыма» Козынцевой С.Л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6"/>
        </w:rPr>
      </w:pPr>
      <w:r>
        <w:rPr>
          <w:sz w:val="26"/>
        </w:rPr>
        <w:t xml:space="preserve">6.1. представить анализ проведенного мероприятия на заседании городского Методического совета; 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6"/>
        </w:rPr>
        <w:t xml:space="preserve">6.2. организовать информирование общественности об итогах городского семинара – практикума посредством размещения соответствующей информации </w:t>
      </w:r>
      <w:r>
        <w:rPr>
          <w:bCs/>
          <w:sz w:val="26"/>
        </w:rPr>
        <w:t>на сайтах Управления образования (uokogalym.ru) и МАУ «ММЦ г.Когалыма» (</w:t>
      </w:r>
      <w:hyperlink r:id="rId3">
        <w:r>
          <w:rPr>
            <w:rStyle w:val="InternetLink"/>
            <w:spacing w:val="-3"/>
            <w:sz w:val="26"/>
            <w:lang w:val="en-US"/>
          </w:rPr>
          <w:t>www</w:t>
        </w:r>
        <w:r>
          <w:rPr>
            <w:rStyle w:val="InternetLink"/>
            <w:spacing w:val="-3"/>
            <w:sz w:val="26"/>
          </w:rPr>
          <w:t>.</w:t>
        </w:r>
        <w:r>
          <w:rPr>
            <w:rStyle w:val="InternetLink"/>
            <w:spacing w:val="-3"/>
            <w:sz w:val="26"/>
            <w:lang w:val="en-US"/>
          </w:rPr>
          <w:t>mmc</w:t>
        </w:r>
        <w:r>
          <w:rPr>
            <w:rStyle w:val="InternetLink"/>
            <w:spacing w:val="-3"/>
            <w:sz w:val="26"/>
          </w:rPr>
          <w:t>-</w:t>
        </w:r>
        <w:r>
          <w:rPr>
            <w:rStyle w:val="InternetLink"/>
            <w:spacing w:val="-3"/>
            <w:sz w:val="26"/>
            <w:lang w:val="en-US"/>
          </w:rPr>
          <w:t>kogalym</w:t>
        </w:r>
        <w:r>
          <w:rPr>
            <w:rStyle w:val="InternetLink"/>
            <w:spacing w:val="-3"/>
            <w:sz w:val="26"/>
          </w:rPr>
          <w:t>.</w:t>
        </w:r>
        <w:r>
          <w:rPr>
            <w:rStyle w:val="InternetLink"/>
            <w:spacing w:val="-3"/>
            <w:sz w:val="26"/>
            <w:lang w:val="en-US"/>
          </w:rPr>
          <w:t>ucoz</w:t>
        </w:r>
        <w:r>
          <w:rPr>
            <w:rStyle w:val="InternetLink"/>
            <w:spacing w:val="-3"/>
            <w:sz w:val="26"/>
          </w:rPr>
          <w:t>.</w:t>
        </w:r>
        <w:r>
          <w:rPr>
            <w:rStyle w:val="InternetLink"/>
            <w:spacing w:val="-3"/>
            <w:sz w:val="26"/>
            <w:lang w:val="en-US"/>
          </w:rPr>
          <w:t>net</w:t>
        </w:r>
      </w:hyperlink>
      <w:r>
        <w:rPr/>
        <w:t>)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6"/>
        </w:rPr>
      </w:pPr>
      <w:r>
        <w:rPr>
          <w:sz w:val="26"/>
        </w:rPr>
        <w:t>7. Директору МАУ «ММЦ г. Когалыма» Петряевой А.В. организовать представление итогов городского семинара – практикума на заседаниях городских педагогических сообществ учителей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6"/>
        </w:rPr>
        <w:t>8. Контроль за исполнением настоящего приказа возложить на начальника отдела по общему и дополнительному образованию Власенко М.Г.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6"/>
        </w:rPr>
      </w:pPr>
      <w:r>
        <w:rPr>
          <w:sz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817"/>
        <w:gridCol w:w="3103"/>
      </w:tblGrid>
      <w:tr>
        <w:trPr/>
        <w:tc>
          <w:tcPr>
            <w:tcW w:w="444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6"/>
              </w:rPr>
              <w:t xml:space="preserve">Начальник Управления образования                                                </w:t>
            </w:r>
          </w:p>
        </w:tc>
        <w:tc>
          <w:tcPr>
            <w:tcW w:w="181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0590" cy="538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5256" t="19424" r="2854" b="20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3" w:type="dxa"/>
            <w:tcBorders/>
            <w:vAlign w:val="center"/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С.Г.Гришина</w:t>
            </w:r>
          </w:p>
        </w:tc>
      </w:tr>
    </w:tbl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  <w:t>М.Г.Власенко</w:t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  <w:tab w:val="left" w:pos="1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</w:r>
    </w:p>
    <w:p>
      <w:pPr>
        <w:pStyle w:val="Normal"/>
        <w:ind w:left="5580" w:hanging="0"/>
        <w:rPr/>
      </w:pPr>
      <w:r>
        <w:rPr/>
        <w:t xml:space="preserve">Приложение 1 </w:t>
      </w:r>
    </w:p>
    <w:p>
      <w:pPr>
        <w:pStyle w:val="Normal"/>
        <w:ind w:left="5580" w:hanging="0"/>
        <w:rPr/>
      </w:pPr>
      <w:r>
        <w:rPr/>
        <w:t xml:space="preserve">к приказу Управления образования </w:t>
      </w:r>
    </w:p>
    <w:p>
      <w:pPr>
        <w:pStyle w:val="Normal"/>
        <w:ind w:left="5580" w:hanging="0"/>
        <w:rPr/>
      </w:pPr>
      <w:r>
        <w:rPr/>
        <w:t>от 06.12.2017  №968</w:t>
      </w:r>
    </w:p>
    <w:p>
      <w:pPr>
        <w:pStyle w:val="Normal"/>
        <w:ind w:left="5580"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СПИСОК </w:t>
      </w:r>
    </w:p>
    <w:p>
      <w:pPr>
        <w:pStyle w:val="Normal"/>
        <w:jc w:val="center"/>
        <w:rPr/>
      </w:pPr>
      <w:r>
        <w:rPr/>
        <w:t xml:space="preserve">участников постоянно действующего городского  семинара – практикума </w:t>
      </w:r>
    </w:p>
    <w:p>
      <w:pPr>
        <w:pStyle w:val="Normal"/>
        <w:jc w:val="center"/>
        <w:rPr/>
      </w:pPr>
      <w:r>
        <w:rPr/>
        <w:t xml:space="preserve">для выдачи сертификата участника  городского  семинара – практикума </w:t>
      </w:r>
    </w:p>
    <w:p>
      <w:pPr>
        <w:pStyle w:val="Normal"/>
        <w:jc w:val="center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полугодии  2017 – 2018 учебного года</w:t>
      </w:r>
    </w:p>
    <w:p>
      <w:pPr>
        <w:pStyle w:val="Normal"/>
        <w:jc w:val="center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1134"/>
        <w:gridCol w:w="4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40"/>
              </w:rPr>
            </w:pPr>
            <w:r>
              <w:rPr>
                <w:i/>
              </w:rPr>
              <w:t>Естественнонаучное направ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color w:val="000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40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дкая А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3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адов Арту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3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маилова Рум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5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мская Саб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5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апожникова Анаста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Качур Вале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йчук Владисла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дулаева Патима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 8»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ейналиев Сему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 8»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скендерова Гаджархану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 10»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илологическое направление (русский язык и литератур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М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 6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мбалевская Оль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сифуллина Ад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 7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уйленко Екате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 8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Оль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 8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енко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 8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Йову Маргари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 10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ипенок Александ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 10»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правление иностранные язы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арь Дании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ОУ СОШ №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ннурова Ри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3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таханова 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3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абраилова Мальв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 5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гитова Рег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 5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пова Анаста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ОУ "Средняя школа № 6"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чужкина Веро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 №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кунова Ан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 8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фенюк Татья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 8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енко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 8»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торико-обществоведческое направ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ак Александ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ОУ СОШ №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мбалевская Оль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анте Ан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ысин Ники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 10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ва По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 10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ота Викто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 10»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Физико-математическо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хкеримова Саб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лтанахметова Асия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пницкий Ив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5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вакасов Сама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6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онов Владими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6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стафин Исл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 xml:space="preserve">Приложение 2 </w:t>
      </w:r>
    </w:p>
    <w:p>
      <w:pPr>
        <w:pStyle w:val="Normal"/>
        <w:ind w:left="5580" w:hanging="0"/>
        <w:rPr/>
      </w:pPr>
      <w:r>
        <w:rPr/>
        <w:t xml:space="preserve">к приказу Управления образования </w:t>
      </w:r>
    </w:p>
    <w:p>
      <w:pPr>
        <w:pStyle w:val="Normal"/>
        <w:ind w:left="5580" w:hanging="0"/>
        <w:rPr/>
      </w:pPr>
      <w:r>
        <w:rPr/>
        <w:t>от 06.12.2017  №96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 xml:space="preserve">педагогических работников общеобразовательных организаций города Когалыма, принявших участие в работе постоянно действующего городского  семинара – практикума для учащихся 9 – 11 классов в </w:t>
      </w:r>
      <w:r>
        <w:rPr>
          <w:lang w:val="en-US"/>
        </w:rPr>
        <w:t>I</w:t>
      </w:r>
      <w:r>
        <w:rPr/>
        <w:t xml:space="preserve"> полугодии 2017-2018 учебном году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100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100"/>
        <w:gridCol w:w="3260"/>
        <w:gridCol w:w="959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.часов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Баева Марина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Лещёва Лариса Николае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ингельман Елена Вита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бякина Светлан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икиташина Алена Вале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химкулова Флюза Фани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илязетдинова Татьяна Пав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3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Сагитова Ольга Заб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3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женарь Ларис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3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регина Галина Ив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3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марина Наталья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3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тонова Виктория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5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Хайруллин Ильнур Ильяс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5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иселева Наталья Геннадье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5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Шайсламова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Айгуль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Радик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6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Иняшева Еле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6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шевская  Светлана Григо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6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иц Людмил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6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ндрийченко Ирина Васильевн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6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аремская Леся Анатолье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6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ухова Анна 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6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ойбахтина Валентин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Сомкова Галин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всянников Артем Андр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омакина Людмил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аджимустафаева Тамила Шихмагомед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стова Надежда  Ильинич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СОШ №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русинская Людмил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арыгина Наталья Ив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ако Светлана Иосиф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дратьев Владимир Серг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зынцева Светлана Либап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римова Зульфия Шакирья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арунина Ири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хматова Ольга Геннад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нкович Але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highlight w:val="yellow"/>
              </w:rPr>
              <w:t>Куркович Лариса Фед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АОУ «Средняя школа №8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йкова Лидияч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пытова Татьян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дратьев Владимир Серге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школа №8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Фарзана Сафа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10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огатырова Узлипат Кахрум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10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вренюк Александр Никола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ОШ №10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580" w:hanging="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mc-kogalym.ucoz.net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53:00Z</dcterms:created>
  <dc:creator>User</dc:creator>
  <dc:description/>
  <cp:keywords/>
  <dc:language>en-US</dc:language>
  <cp:lastModifiedBy>Sony</cp:lastModifiedBy>
  <cp:lastPrinted>2017-12-11T11:22:00Z</cp:lastPrinted>
  <dcterms:modified xsi:type="dcterms:W3CDTF">2018-06-05T17:02:00Z</dcterms:modified>
  <cp:revision>36</cp:revision>
  <dc:subject/>
  <dc:title> </dc:title>
</cp:coreProperties>
</file>