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 xml:space="preserve">Муниципальное дошкольное образовательное учреждение </w:t>
      </w:r>
    </w:p>
    <w:p>
      <w:pPr>
        <w:pStyle w:val="Normal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eastAsia="Times New Roman" w:cs="Times New Roman" w:ascii="Times New Roman" w:hAnsi="Times New Roman"/>
          <w:caps/>
          <w:sz w:val="24"/>
          <w:szCs w:val="24"/>
        </w:rPr>
        <w:t xml:space="preserve"> </w:t>
      </w:r>
      <w:r>
        <w:rPr>
          <w:rFonts w:cs="Times New Roman" w:ascii="Times New Roman" w:hAnsi="Times New Roman"/>
          <w:caps/>
          <w:sz w:val="24"/>
          <w:szCs w:val="24"/>
        </w:rPr>
        <w:t>Детский сад №5 «сКАЗКА»</w:t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150" w:after="45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72"/>
          <w:szCs w:val="72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72"/>
          <w:szCs w:val="72"/>
          <w:lang w:eastAsia="ru-RU"/>
        </w:rPr>
        <w:t>Проект: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72"/>
          <w:szCs w:val="72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72"/>
          <w:szCs w:val="72"/>
          <w:lang w:eastAsia="ru-RU"/>
        </w:rPr>
        <w:t xml:space="preserve">«Моё лето»                      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62"/>
          <w:szCs w:val="62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62"/>
          <w:szCs w:val="62"/>
          <w:lang w:eastAsia="ru-RU"/>
        </w:rPr>
        <w:t xml:space="preserve">для детей второй  группы 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62"/>
          <w:szCs w:val="62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62"/>
          <w:szCs w:val="62"/>
          <w:lang w:eastAsia="ru-RU"/>
        </w:rPr>
        <w:t>раннего возраста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kern w:val="2"/>
          <w:sz w:val="56"/>
          <w:szCs w:val="56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56"/>
          <w:szCs w:val="56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</w:r>
    </w:p>
    <w:p>
      <w:pPr>
        <w:pStyle w:val="Normal"/>
        <w:jc w:val="right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>Подготовила и провела: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Ламакина О. Г.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4140" w:leader="none"/>
          <w:tab w:val="center" w:pos="4677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15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15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15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32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kern w:val="2"/>
          <w:sz w:val="32"/>
          <w:szCs w:val="32"/>
          <w:lang w:eastAsia="ru-RU"/>
        </w:rPr>
        <w:br/>
        <w:t xml:space="preserve">Проект: «Моё лето»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kern w:val="2"/>
          <w:sz w:val="32"/>
          <w:szCs w:val="32"/>
          <w:lang w:eastAsia="ru-RU"/>
        </w:rPr>
        <w:t>для детей второй группы раннего возраста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одолжительность проек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– 15 июня по 20 июля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Тип проекта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творческий, познавательно - исследовательский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частники проек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- дети, воспитатель, родител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Актуальнос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Лет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– прекрасная и удивительная пора! Сколько радости приносят малышу игры с песком и водой, солнечные ванны, хождение босиком по траве, обливание водой. Очень важно, чтобы жизнь детей в этот период была содержательной и интересной. Дети </w:t>
      </w: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 xml:space="preserve">второй группы раннего возраст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только начинают изучать окружающий нас мир. Привлечение родителей к данному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оект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делает их образованнее в вопросах воспитания любознательного, здорового ребенка и проведения интересного досуга в семье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Цел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Формирование у детей знаний о сезонных явлениях живой и неживой природы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Задач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ить детей отмечать летние изменения в природ;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ть у детей умения слушать и понимать художественное слово;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ть у детей представления о взаимосвязи природы с человеком;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ить детей видеть необыкновенную красоту природы и радоваться окружающему миру;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вать наблюдательность, творческое воображение, представления об окружающем мире, произвольную память и внимание;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ывать у детей интерес и бережное отношение к природе;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огащать словарь детей новыми словам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Предполагаемые результат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огащение знаний о сезонных явлениях природы;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у детей знаний о здоровье;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у детей умений взаимодействовать друг с другом и с родителями.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ние любознательности и эмоциональной отзывчивост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ализация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оек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Подготовительный эта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бор необходимой литературы по теме.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бор двигательных упражнений и подвижных игр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работка плана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оек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Основной эта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О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Социально-коммуникативное развитие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идактические и развивающие 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игр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Какого цветка не стало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Какое насекомое летает, ползает?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Собери картинку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Съедобное-несъедобное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Подвижные игр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Солнышко и дождик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У медведя во бору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Сюжетно-ролевая игр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«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Прогулка в лес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Игры с водо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Потрогаем водичку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Рыбалка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Задач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Развитие умения собирать из двух-трех частей разной величины, сравнивать, соотносить,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группирова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предметы по величине. Развитие внимания, памяти, тактильных ощущений. Поощрять желание детей самостоятельно подбирать игрушки и атрибуты для игры, использовать предметы-заместители. Формировать начальные навыки ролевого поведения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О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Речевое развитие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ворческое рассказывание детей по 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тема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В деревне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Домашние животные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ение художественной 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литератур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В. Сутеев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Цыпленок и утенок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. Грубин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Белые ромашки-сестрички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З. Александрова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Ромашки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Е. Серова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Ромашки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Л. Толстой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У Розки были щенки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Д. Новиков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Пес Барбос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А. Барто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Солнышко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Чтение потеше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Радуга-дуга, не давай дождя…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Привяжу я козлика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Я козочка Ме-ке-ке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Ой, ду-ду…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ыгрывание стихотворений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расскажи стихи руками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Э. Успенский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Как мы проводили 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лето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 И. Захарова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Лето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 В. Орлов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Почему 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лето короткое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учивание пословиц и поговорок о лете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Задач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продолжать развивать речь, как средство общения; формировать умение внимательно слушать стихотворения; формирование интереса и потребности в чтении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восприятии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книг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О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Познавательное развитие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Беседы на тем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Что растет на даче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Кто в траве живет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Домашние животные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Рассматривание альбом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Ягоды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Грибы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Деревья, кусты»,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Насекомые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Птицы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Звери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Отгадывание загадо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о временах года, о явлениях природы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облака, тучи., гроза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блюдение на прогулке 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з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небом, солнцем, ветром, птицами, насекомыми, песком. Закреплять умение устанавливать простейшие 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связ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идет дождь на земле – лужи; по цвету определять сухой или мокрый песок,; умение определять состояние погоды по основным признакам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Игры с песко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Дорога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Башня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Задач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Расширять знания детей о растениях, кустарниках. Уточнить знания о животных и их детенышах, особенности их внешнего вида и отличий. Расширять знания о насекомых. Учить детей внимательно слушать и наблюдать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О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Физическое развитие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плекс ОРУ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с элементами дыхательной гимнастики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Лучистое Солнышко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Пальчиковая гимнасти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Лето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Цветы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Физкультминут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Я на солнышке лежу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Подвижные игр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Кто больше соберет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Птички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Кошка и мыши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Задач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Совершенствовать основные 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движ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бег, ходьбу, прыжки. Развивать желание играть вместе с воспитателем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О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Художественно-эстетическое развитие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Рисован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Ягоды в траве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Объемная аппликац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Бабочка.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с родителями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Леп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Ежик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пластилин и семечки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Разучивание песено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Про меня и муравья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Я на солнышке лежу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слушивание аудиозаписи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Голоса леса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Конструирован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Домик-теремок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Задач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Совершенствовать навыки и умения детей в лепке, рисовании, учить доводить начатое дело до конца, прививать аккуратность в работе. Вызывать желание слушать музыку, выполнять движения в такт музыки. Развивать творческие способности взрослых и детей в процессе совместной деятельност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Заключительный эта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дукт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оектной деятельно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вместе с родителями был оформлен фотоальбом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Мое 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лето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Работа с родителям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Консультац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«Ребенок и природа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основы безопасности детей дошкольного возраста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, «Природа – источник огромного количества открытий и находок, источник счастья и труда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что можно делать 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летом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формление папок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Цветы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Насекомые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местная работа родителей и 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дете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объемная аппликация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Бабочка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2T16:29:00Z</dcterms:created>
  <dc:creator>User</dc:creator>
  <dc:description/>
  <cp:keywords/>
  <dc:language>en-US</dc:language>
  <cp:lastModifiedBy>User</cp:lastModifiedBy>
  <dcterms:modified xsi:type="dcterms:W3CDTF">2018-08-19T21:07:00Z</dcterms:modified>
  <cp:revision>4</cp:revision>
  <dc:subject/>
  <dc:title/>
</cp:coreProperties>
</file>