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" w:right="22" w:firstLine="83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кт-Петербургское государственное бюджетное </w:t>
      </w:r>
    </w:p>
    <w:p>
      <w:pPr>
        <w:pStyle w:val="Normal"/>
        <w:shd w:fill="FFFFFF" w:val="clear"/>
        <w:ind w:left="36" w:right="22" w:firstLine="837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е образовательное учреждение</w:t>
      </w:r>
    </w:p>
    <w:p>
      <w:pPr>
        <w:pStyle w:val="Normal"/>
        <w:shd w:fill="FFFFFF" w:val="clear"/>
        <w:ind w:left="36" w:right="22" w:firstLine="837"/>
        <w:jc w:val="center"/>
        <w:rPr>
          <w:sz w:val="28"/>
          <w:szCs w:val="28"/>
        </w:rPr>
      </w:pPr>
      <w:r>
        <w:rPr>
          <w:sz w:val="28"/>
          <w:szCs w:val="28"/>
        </w:rPr>
        <w:t>«Колледж Петербургской моды»</w:t>
      </w:r>
    </w:p>
    <w:p>
      <w:pPr>
        <w:pStyle w:val="Normal"/>
        <w:shd w:fill="FFFFFF" w:val="clear"/>
        <w:ind w:left="36" w:right="22" w:hanging="36"/>
        <w:jc w:val="right"/>
        <w:rPr>
          <w:b/>
          <w:b/>
          <w:bCs/>
          <w:spacing w:val="-3"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36" w:right="22" w:hanging="36"/>
        <w:jc w:val="right"/>
        <w:rPr>
          <w:b/>
          <w:b/>
          <w:bCs/>
          <w:spacing w:val="-3"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36" w:right="22" w:hanging="36"/>
        <w:jc w:val="right"/>
        <w:rPr>
          <w:b/>
          <w:b/>
          <w:bCs/>
          <w:spacing w:val="-3"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36" w:right="22" w:hanging="36"/>
        <w:jc w:val="right"/>
        <w:rPr>
          <w:b/>
          <w:b/>
          <w:bCs/>
          <w:spacing w:val="-3"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  <w:t>Рассмотрено и принято</w:t>
      </w:r>
    </w:p>
    <w:p>
      <w:pPr>
        <w:pStyle w:val="Normal"/>
        <w:shd w:fill="FFFFFF" w:val="clear"/>
        <w:ind w:left="36" w:right="22" w:hanging="3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на заседании Педагогического Совета </w:t>
      </w:r>
    </w:p>
    <w:p>
      <w:pPr>
        <w:pStyle w:val="Normal"/>
        <w:shd w:fill="FFFFFF" w:val="clear"/>
        <w:ind w:left="36" w:right="22" w:hanging="3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б  ГБ ПОУ «Колледж Петербургской моды»</w:t>
      </w:r>
    </w:p>
    <w:p>
      <w:pPr>
        <w:pStyle w:val="Normal"/>
        <w:shd w:fill="FFFFFF" w:val="clear"/>
        <w:ind w:left="36" w:right="22" w:hanging="36"/>
        <w:jc w:val="right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ротокол №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от </w:t>
      </w:r>
      <w:r>
        <w:rPr>
          <w:spacing w:val="-3"/>
          <w:sz w:val="28"/>
          <w:szCs w:val="28"/>
        </w:rPr>
        <w:t xml:space="preserve"> «</w:t>
      </w:r>
      <w:r>
        <w:rPr>
          <w:spacing w:val="-3"/>
          <w:sz w:val="28"/>
          <w:szCs w:val="28"/>
          <w:u w:val="single"/>
        </w:rPr>
        <w:t xml:space="preserve">     »                    2017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aps/>
          <w:spacing w:val="-3"/>
          <w:sz w:val="28"/>
          <w:szCs w:val="28"/>
        </w:rPr>
      </w:pPr>
      <w:r>
        <w:rPr>
          <w:b/>
          <w:bCs/>
          <w:caps/>
          <w:spacing w:val="-3"/>
          <w:sz w:val="28"/>
          <w:szCs w:val="28"/>
        </w:rPr>
      </w:r>
    </w:p>
    <w:p>
      <w:pPr>
        <w:pStyle w:val="Normal"/>
        <w:shd w:fill="FFFFFF" w:val="clear"/>
        <w:ind w:left="36" w:right="22" w:hanging="36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тверждаю</w:t>
      </w:r>
    </w:p>
    <w:p>
      <w:pPr>
        <w:pStyle w:val="Normal"/>
        <w:shd w:fill="FFFFFF" w:val="clear"/>
        <w:ind w:left="36" w:right="22" w:hanging="36"/>
        <w:jc w:val="right"/>
        <w:rPr/>
      </w:pPr>
      <w:r>
        <w:rPr>
          <w:sz w:val="28"/>
          <w:szCs w:val="28"/>
        </w:rPr>
        <w:t xml:space="preserve">председатель </w:t>
      </w:r>
      <w:r>
        <w:rPr>
          <w:spacing w:val="-3"/>
          <w:sz w:val="28"/>
          <w:szCs w:val="28"/>
        </w:rPr>
        <w:t xml:space="preserve">Педагогического Совета   </w:t>
      </w:r>
    </w:p>
    <w:p>
      <w:pPr>
        <w:pStyle w:val="Normal"/>
        <w:shd w:fill="FFFFFF" w:val="clear"/>
        <w:ind w:left="36" w:right="22" w:hanging="3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shd w:fill="FFFFFF" w:val="clear"/>
        <w:ind w:left="36" w:right="22" w:hanging="36"/>
        <w:jc w:val="right"/>
        <w:rPr>
          <w:sz w:val="28"/>
          <w:szCs w:val="28"/>
        </w:rPr>
      </w:pPr>
      <w:r>
        <w:rPr>
          <w:sz w:val="28"/>
          <w:szCs w:val="28"/>
        </w:rPr>
        <w:t>СПб ГБ ПОУ «Колледж Петербургской моды»</w:t>
      </w:r>
    </w:p>
    <w:p>
      <w:pPr>
        <w:pStyle w:val="Normal"/>
        <w:shd w:fill="FFFFFF" w:val="clear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 А.И. Капанин</w:t>
      </w:r>
    </w:p>
    <w:p>
      <w:pPr>
        <w:pStyle w:val="Normal"/>
        <w:shd w:fill="FFFFFF" w:val="clear"/>
        <w:ind w:left="36" w:right="22" w:hanging="36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«</w:t>
      </w:r>
      <w:r>
        <w:rPr>
          <w:spacing w:val="-3"/>
          <w:sz w:val="28"/>
          <w:szCs w:val="28"/>
          <w:u w:val="single"/>
        </w:rPr>
        <w:t xml:space="preserve">     »    августа   2017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aps/>
          <w:spacing w:val="-3"/>
          <w:sz w:val="28"/>
          <w:szCs w:val="28"/>
        </w:rPr>
      </w:pPr>
      <w:r>
        <w:rPr>
          <w:b/>
          <w:bCs/>
          <w:cap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полнительного образ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вторая професс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СНОВЫ ВИЗАЖА»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кт-Петербург, 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СПб ГБ ПОУ «Колледж Петербургской моды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Разработчик: Лаури Я.В., мастер производственного обучения СПб ГБ ПОУ «Колледж Петербургской моды»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а и одобрена на заседании Методической комиссии ПОУ «Колледж Петербургской мод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bCs/>
          <w:sz w:val="28"/>
          <w:szCs w:val="28"/>
        </w:rPr>
        <w:t>Протокол № 1  от «___» августа 201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МК_____________________ Г.В. Григорье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bCs/>
          <w:sz w:val="28"/>
          <w:szCs w:val="28"/>
        </w:rPr>
        <w:t>Рекомендовано Методическим советом  СПб ГБ ПОУ «Колледж Петербургской м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rPr/>
      </w:pPr>
      <w:r>
        <w:rPr>
          <w:bCs/>
          <w:sz w:val="28"/>
          <w:szCs w:val="28"/>
        </w:rPr>
        <w:t>Протокол № 1  от «___» августа 201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МС_____________________ Ю.И. Сереброва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  с работодателем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2017 г.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9"/>
        <w:gridCol w:w="800"/>
      </w:tblGrid>
      <w:tr>
        <w:trPr>
          <w:trHeight w:val="931" w:hRule="atLeast"/>
        </w:trPr>
        <w:tc>
          <w:tcPr>
            <w:tcW w:w="8279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tabs>
                <w:tab w:val="clear" w:pos="708"/>
                <w:tab w:val="left" w:pos="8340" w:leader="none"/>
              </w:tabs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1. ПАСПОРТ  дополнительной образовательной программы                                    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8340" w:leader="none"/>
              </w:tabs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ind w:lef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ind w:lef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82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2. результаты освоения дополнительной образовательной программы        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74" w:hRule="atLeast"/>
        </w:trPr>
        <w:tc>
          <w:tcPr>
            <w:tcW w:w="8279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3. СТРУКТУРА и содержание дополнительной образовательной программы        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8279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4 условия реализации дополнительной образовательной программы        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82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 xml:space="preserve">5. Контроль и оценка результатов освоения дополнительной образовательной программы    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rPr>
          <w:b/>
          <w:b/>
          <w:bCs/>
          <w:spacing w:val="-2"/>
          <w:sz w:val="28"/>
          <w:szCs w:val="28"/>
        </w:rPr>
      </w:pPr>
      <w:r>
        <w:rPr>
          <w:sz w:val="28"/>
          <w:szCs w:val="28"/>
        </w:rPr>
        <w:t xml:space="preserve">Настоящая программа дополнительного образования разработана на основе Федерального государственного образовательного стандарта (далее – ФГОС)  по специальности среднего профессионального образования (далее </w:t>
      </w:r>
      <w:r>
        <w:rPr>
          <w:b/>
          <w:sz w:val="28"/>
          <w:szCs w:val="28"/>
        </w:rPr>
        <w:t xml:space="preserve">— </w:t>
      </w:r>
      <w:r>
        <w:rPr>
          <w:sz w:val="28"/>
          <w:szCs w:val="28"/>
        </w:rPr>
        <w:t xml:space="preserve">СПО), входящей в состав укрупненной группы профессий 43.00.00 </w:t>
      </w:r>
      <w:r>
        <w:rPr>
          <w:b/>
          <w:bCs/>
          <w:spacing w:val="-2"/>
          <w:sz w:val="28"/>
          <w:szCs w:val="28"/>
        </w:rPr>
        <w:t>Сервис и туриз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napToGrid w:val="false"/>
        <w:spacing w:lineRule="auto" w:line="360"/>
        <w:ind w:firstLine="708"/>
        <w:rPr>
          <w:sz w:val="28"/>
          <w:szCs w:val="28"/>
        </w:rPr>
      </w:pPr>
      <w:r>
        <w:rPr>
          <w:spacing w:val="-5"/>
          <w:sz w:val="28"/>
          <w:szCs w:val="28"/>
        </w:rPr>
        <w:t>43.02.03 Стилистика и искусство виза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сти освоения основных  видов  профессиональной деятельности (ВПД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и окрашивание бровей и ресн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салонного макияж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им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К1.1. Организовывать подготовительные работы по обслуживанию заказч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К1.2. Выполнять коррекцию и окрашивание бров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К1.3. Выполнять окрашивание ресни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К1.4. Организовывать заключительные работы по обслуживанию заказч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К2.1. Организовывать подготовительные работы по обслуживанию заказч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К2.2. Выполнять салонный макия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К2.5. Оказывать консультационные услуги по выполнению макияжа в домашних услов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К2.6. Организовывать заключительные работы по обслуживанию заказч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граммы дополнительного профессионального образования – требования к результатам осво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и видами профессиональной деятельности и соответствующими профессиональными компетенциями обучающийся в ходе освоения программы учебной практики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 подготовительных работ по обслуживанию заказчи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коррекции и окрашивания бров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выполнения коррекции и окрашивания бров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выполнения окрашивания ресн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салонного макия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я по выполнению макияжа в домашних услов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выполнения заключительных работ по обслуживанию заказч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ыполнять подготовительные работы по обслуживанию кли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пределять тип кожи лица и способы ухода за н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полнять различные виды макия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использовать различные техники макия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дбирать макияж в зависимости от типа внешности и стиля кли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полнять коррекцию и моделирование лица при помощи макия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полнять коррекцию и окрашивание бровей и ресн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четать цвета в макия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полнять демакия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заключительные работы по обслуживанию кли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sz w:val="28"/>
          <w:szCs w:val="28"/>
        </w:rPr>
        <w:t>1.3. Рекомендуемое количество часов на освоение дополните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12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2. результаты освоения дополнительной образовательно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дополнительной образовательной программы  является овладение обучающимися видами профессиональной деятельност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- выполнение коррекции и окрашивания бровей и ресниц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- выполнение салонного макияж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992"/>
      </w:tblGrid>
      <w:tr>
        <w:trPr>
          <w:trHeight w:val="651" w:hRule="atLeas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606" w:hRule="atLeas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1.1</w:t>
            </w:r>
          </w:p>
        </w:tc>
        <w:tc>
          <w:tcPr>
            <w:tcW w:w="7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подготовительные работы по обслуживанию заказч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1.2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коррекцию и окрашивание бровей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1.3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окрашивание ресниц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1.4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заключительные работы по обслуживанию заказчика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2.1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подготовительные работы по обслуживанию заказчика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2.2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алонный макияж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2.5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консультационные услуги по выполнению макияжа в домашних условиях</w:t>
            </w:r>
          </w:p>
        </w:tc>
      </w:tr>
      <w:tr>
        <w:trPr>
          <w:trHeight w:val="673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2.6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заключительные работы по обслуживанию заказчика.</w:t>
            </w:r>
          </w:p>
          <w:p>
            <w:pPr>
              <w:pStyle w:val="Normal"/>
              <w:widowControl w:val="false"/>
              <w:suppressAutoHyphens w:val="true"/>
              <w:ind w:hanging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>
          <w:trHeight w:val="673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облемы, оценивать риски и принимать решения в нестандартных ситуациях.</w:t>
            </w:r>
          </w:p>
        </w:tc>
      </w:tr>
      <w:tr>
        <w:trPr>
          <w:trHeight w:val="673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обеспечивать ее сплочение, эффективно общаться с коллегами, руководством, заказчиками.</w:t>
            </w:r>
          </w:p>
        </w:tc>
      </w:tr>
      <w:tr>
        <w:trPr>
          <w:trHeight w:val="673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3. СТРУКТУРА и содержание дополнительной образовательной ПРОГРАММЫ.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347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709"/>
        <w:gridCol w:w="6378"/>
        <w:gridCol w:w="709"/>
        <w:gridCol w:w="567"/>
        <w:gridCol w:w="554"/>
        <w:gridCol w:w="580"/>
      </w:tblGrid>
      <w:tr>
        <w:trPr>
          <w:trHeight w:val="324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tLeast" w:line="100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00"/>
              <w:ind w:left="113" w:right="113" w:hanging="0"/>
              <w:rPr/>
            </w:pPr>
            <w:r>
              <w:rPr/>
              <w:t>Календарные срок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00"/>
              <w:ind w:left="113" w:right="113" w:hanging="0"/>
              <w:rPr/>
            </w:pPr>
            <w:r>
              <w:rPr/>
              <w:t>Всего час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часов</w:t>
            </w:r>
          </w:p>
        </w:tc>
      </w:tr>
      <w:tr>
        <w:trPr>
          <w:trHeight w:val="3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Аудиторных </w:t>
            </w:r>
          </w:p>
        </w:tc>
      </w:tr>
      <w:tr>
        <w:trPr>
          <w:trHeight w:val="172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tLeast" w:line="100"/>
              <w:ind w:left="113" w:right="113" w:hanging="0"/>
              <w:rPr/>
            </w:pPr>
            <w:r>
              <w:rPr/>
              <w:t>лек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tLeast" w:line="100"/>
              <w:ind w:left="113" w:right="113" w:hanging="0"/>
              <w:rPr/>
            </w:pPr>
            <w:r>
              <w:rPr/>
              <w:t>практически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tLeast" w:line="100"/>
              <w:ind w:left="113" w:right="113" w:hanging="0"/>
              <w:rPr>
                <w:bCs/>
              </w:rPr>
            </w:pPr>
            <w:r>
              <w:rPr/>
              <w:t>лабораторных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Раздел 1. Цветоведе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 1.1 Основы цвет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нятие цвета. Классификация цветов. Цветовой круг Основные и составные цвета. Смешение цв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2. Гармония цв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н.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новные правила сочетания цветов. Форма и цвет. Влияние цвета на сознание челове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сновы макияж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 Профессиональное осна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н.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валификационные требования к профессии визажист. Организация рабочего места визажиста. Общие правила гигиены. Оборудование. Инструменты и приспособления. Дезинфекция инструментов и приспособлений. Требования БУТ. История макияжа. Обзор рынка декоративной косметик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. Введение в косметологию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н.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троение кожи лица. Типы кожи. Цвет кожи. Косметический уход. Массажные линии лица и шеи.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1 Определение типа кожи клиента и нанесение косметического ухода по массажным линиям лица и ше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. Пропорции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порции лица на примере эталона. Формы лиц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2 Определение формы лица клиен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4. Выполнение макия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Характеристика средств декоративной косметики. Классификация макияжа. Состав и разновидности очищающ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емакияж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3 Выполнение демакияж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авила нанесения базы и тонального средства. Правила коррекции проблемных зон кожи. Правила нанесения пудры и румя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4 Нанесение базы, тонального средства в зависимости от кожи клиента. Коррекция проблемных зон, нанесение пудры и румя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н.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полнение экспресс - макияж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5 Выполнение экспресс-макияж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5. Скульптурирование лиц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н.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ррекция овала лица. Коррекция но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6 Выполнение коррекции лица клие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н.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полнение естественного макияж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7 Выполнение естественного макияж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 Коррекция и макияж бров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31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н.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троение бровей. Форма бровей. Подбор подходящей формы бровей с учетом строения лица. Коррекция бровей. </w:t>
            </w:r>
            <w:r>
              <w:rPr>
                <w:b/>
              </w:rPr>
              <w:t>Практическая работа №8 Подбор формы бровей и их коррекц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кияж бровей. </w:t>
            </w:r>
            <w:r>
              <w:rPr>
                <w:b/>
              </w:rPr>
              <w:t>Практическая работа №9 Выполнение макияжа бров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9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7. Окрашивание бровей и рес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крашивание бровей и ресни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0 Выполнение окрашивания бровей и рес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8. Макияж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 глаз. Коррекция формы глаз. Виды и техника нанесения стрел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11 Нанесение стрел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хнология выполнения классического макияжа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12 Выполнение классического макия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13 Выполнение классического макияжа со стрел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Технология выполнения классического макияжа в карандашной техник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14 Выполнение классического макияжа в карандашной техник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15 Выполнение классического макияжа в карандашной технике со стрел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хнология выполнения дымчатого макияж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16 Выполнение дымчатого макия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9 Макияж г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775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 губ. Коррекция формы губ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17 Выполнение макияжа г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8 Выполнение макияжа с акцентом на губ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ема 2.10. Дневной макия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4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Технология выполнения дневного макияж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Практическая работа №19Выполнение дневного макияжа с учетом особенностей лица кли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5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актическая работа №20 Выполнение дневного макияжа выполнение вечернего макияжа с учетом особенностей лица клиен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6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Практическая работа №21 Выполнение дневного макияжа с учетом пожеланий клиента и особенностей ли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ема 2.11 Вечерний макия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н.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Выполнение вечернего макияж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22 Выполнение вечернего макияжа с учетом особенностей лица клиента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Практическая работа №23 Выполнение вечернего макияжа с учетом особенностей лица клиен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24 Выполнение вечернего макияжа с учетом особенностей лица клиен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25 Выполнение вечернего макияжа с учетом особенностей лица клиен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26 Выполнение вечернего макияжа с учетом пожеланий клиента и особенностей ли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актическая работа №27 Выполнение вечернего макияжа с учетом пожеланий клиента и особенностей ли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н.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курс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568" w:gutter="0" w:header="0" w:top="992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4. условия реализации дополнительной образовательной программы.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bCs/>
          <w:sz w:val="28"/>
          <w:szCs w:val="28"/>
        </w:rPr>
        <w:t>Требования к минимальному материально-техническому оснащению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оборудованные рабочие места, </w:t>
      </w:r>
      <w:r>
        <w:rPr>
          <w:sz w:val="28"/>
          <w:szCs w:val="28"/>
        </w:rPr>
        <w:t>ножницы, заколки-зажимы, декоративная косметика, кисти для макияжа, краска для окрашивания ресниц и брове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дополнительной образовательной программы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тслеживания результативности усвоения образовательной программы используются следующие формы контрол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еседование, анкетирование (входной контроль)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беседы,  опрос, самостоятельное выполнение практических и лабораторных заданий (текущий контроль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оказательных выступлениях, конкурсах, праздниках, концертах, массовых мероприятиях (текущий и итоговый контроль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замен  (итоговый контроль)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Экзамен как форма итогового контроля освоения дополнительной образовательной программы осуществляется в качестве выполнения творческой работ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ловием допуска к экзамену является успешное выполнение всех практических и лабораторных работ, наличие оформленного портфолио.</w:t>
      </w:r>
    </w:p>
    <w:p>
      <w:pPr>
        <w:pStyle w:val="Heading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4:35:00Z</dcterms:created>
  <dc:creator>Ильич</dc:creator>
  <dc:description/>
  <cp:keywords/>
  <dc:language>en-US</dc:language>
  <cp:lastModifiedBy>Lauri Sveta</cp:lastModifiedBy>
  <cp:lastPrinted>2017-10-12T20:38:00Z</cp:lastPrinted>
  <dcterms:modified xsi:type="dcterms:W3CDTF">2017-10-15T09:49:00Z</dcterms:modified>
  <cp:revision>13</cp:revision>
  <dc:subject/>
  <dc:title>ПРИЛОЖЕНИЕ 4</dc:title>
</cp:coreProperties>
</file>