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Парные согласные на конце сло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шите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(б, п ) - …, арбу(с, з) - …, гара(ш, ж) - …, жира(в,ф) - …, заво(т,д) - …, гвоз(д, т)ь - …, ёр(ж,ш) -…, вежли(в,ф) -…, хоро(ж,ш) - ….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те слова. Вставьте пропущенные буквы. Напишите провероч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ите слова на 2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стре… - …, арбу… - …, гара… - …, жира… - …, заво… - …, гвоз…ь - …, ёр… -…, вежли… - …, хоро… -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(б, п)ки, бли(с,з)кий, кро(ш,ж)ки, чес?ный, поз?но, свис?нул, нахо(д, т)ка, здра?ствуйте, ла(п, б)ка, сла(т, д)кий, иву(ш,ж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(б, п)ки, бли(с,з)кий, кро(ш,ж)ки, чес?ный, поз?но, свис?нул, нахо(д, т)ка, здра?ствуйте, ла(п, )ка, сла(т, д)кий, иву(ш,ж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слова. Вставьте пропущенные буквы. Разделите на группы. Запишите в 3 столб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…ки, бли…кий, кро…ки, чес…ный, поз…но, свис…нул, нахо…ка, здра…ствуйте, ла…пка, сла…кий, иву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арные согласные в середине слова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на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(д,т)кий, сто(к,г), ука(з,с)ка, ко(с,з)ьба, пиро(г,к), завя(с,з)ка, но(ш,ж), хо(д,т), карапу(з,с), вперё(т,д), приба(ф,в)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ши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на группы. Выпиши каждую группу в отдельный столбик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…кий, сто…, ука…ка, ко…ьба, пиро…, завя…ка, но…, хо…, карапу…, вперё…, приба…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по 2 слова в каждый столб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епроизносимые согласные в корне 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очитай. Найди слова с непроизносимой согласной в корне 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ть, езда, поезда, поездка, наезд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ёздный, звезда, звёздоч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, свистнуть, свистеть, засвист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, чест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, известить, извест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 слова с непроизносимой согласной. Обозначь орфограмм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здить, езда, поезда - поез…ка, наез…ник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зда, звёздочка – звёз…н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ист, свистеть, засвистел - свис…ну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сть – чес…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и, известить – извес…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ез…ка - …, наез…ник - …, звёз…ный -…, свис…нуть - …, чес…ное - …, извес…ный -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лова, в которых нет непроизносимого согласного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ыпиши слова, где нет непроизносимой согласной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тница, вкусный, опасный, искусный, здравствуй, прекрасный, паст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читай. Запиши, вставляя, где нужно, пропущенные согласные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 слова в 2 столбика. Запиш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(…)ница, вкус(…)ный, опас(…)ный, искус(…)ный, здра(…)ствуй, прекрас(…)ный, пас(…)бищ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овень 1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…ник - …, учас…ник - …, завис…ник - …, трос…ник -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с…ник - …, учас…ник - …, завис…ник - …, трос…ник -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с помощью суффикса –ник- однокоренные слова. За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ть - …, двор - …, лёд - …, участвовать - …, зависть -…, работа - …, трость - …, шутка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черкните в словах непроизносимую согласну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Безударные гласные в корне слова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(о,а)лёкий, л(а,о)скал, др(а,о)жал, л(и,е)сёнок, т(е,и)пло, зв(е,и)зда, в(и,е)сло, ст(а,о)да, т(и,е)мнота, ст(о,а)нал, т(е, я,и)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. Вставь пропущенные буквы. Напиши провероч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…лёкий, л…скал, др…жал, л…сёнок, т…пло, зв…зда, в…сло, ст…да, т…мнота, ст…нал, т…жёл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 предложение со словами из этой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Правописание предлогов и приставок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В один столбик выпиши слова с приставками, в другой – слова с предл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два столбика, раскрывая скобки. Выделите корен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а)платил, (за)плату, (под)рисовал, (под)рисунком, (в)лез, (в)лес, (за)брал, (за)брата, (по)ход, (на)ходка, (по)лёт, (по)полю, (от)винтил, (от)винта,(по)вредил, (во)вред, (по)солил, (с)солью, (с)резать, (с)резьбой, (у)летел, (у) лётч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умайте свои слова с приставками и предлог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остав слов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суффикса –ник-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суффикса –ник- , -ов-, -н-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от основ данных слов при помощи разных суффиксов однокоренные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лина, осина, цветы, муравей, дво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2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берите слова по состав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ите слова в каждую графу табл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ляска, торг, огуречный, жёлтый, аккуратный, корзинка, перебежка, пересоленный, отвинтит, плита, завтрак, беседка, камыш, посадка, ваго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суфф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оконча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корень,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берите в каждую графу таблицы по три слова. Запишит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7"/>
        <w:gridCol w:w="5038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суффик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, окончание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тавка, корень, суффикс, оконч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асти реч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в таком порядке - существительные, прилагательные, глагол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ишите слова по частям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ббота, шампунь, сиреневый, праздновать, путешествовать, хоккейная, терраса, тоскует, яблочный, ужинать, ужин, север, северный, серебряный, серебро, надеяться, иллюстриров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Род имен существительных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в три столбика: слова женского рода, мужского рода и среднего 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по род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ровень 3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ши имена существительные по рода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гаж, касса, неделя, насекомое, солнце, месяц, помидор, сердце, черёмуха, совесть, сочинение, синица, прави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каждую группу допиши по два своих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Число имён существительных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ние 1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1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 по образцу: полено – полен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2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Уровень 3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уйте из данных слов слова во множественном числ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ено - …, крыло -…, стул - …, перо - …, лист - …, край - …, пень - …, день - …, колос - …, брат -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ишите два своих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19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45:00Z</dcterms:created>
  <dc:creator>мама</dc:creator>
  <dc:description/>
  <cp:keywords/>
  <dc:language>en-US</dc:language>
  <cp:lastModifiedBy>Елена</cp:lastModifiedBy>
  <dcterms:modified xsi:type="dcterms:W3CDTF">2018-08-20T09:01:00Z</dcterms:modified>
  <cp:revision>4</cp:revision>
  <dc:subject/>
  <dc:title>дидактический материал "Разноуровневые знания по русскому языку" (для начальной школы) </dc:title>
</cp:coreProperties>
</file>