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БДОУ №22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mc:AlternateContent>
          <mc:Choice Requires="wps">
            <w:drawing>
              <wp:inline distT="0" distB="0" distL="0" distR="0">
                <wp:extent cx="5403215" cy="259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40" cy="259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Самый лучший ден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ес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e888dd" stroked="f" o:allowincell="f" style="position:absolute;margin-left:0pt;margin-top:-204.05pt;width:425.4pt;height:203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Самый лучший день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весны</w:t>
                      </w:r>
                    </w:p>
                  </w:txbxContent>
                </v:textbox>
                <v:path textpathok="t"/>
                <v:textpath on="t" fitshape="t" string="Самый лучший день &#10;весны" style="font-family:&quot;Arial Black&quot;;font-size:12pt"/>
                <v:fill o:detectmouseclick="t" type="solid" color2="#177722"/>
                <v:stroke color="#3465a4" joinstyle="round" endcap="flat"/>
                <v:shadow on="t" obscured="f" color="#4d4d4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548DD4"/>
          <w:sz w:val="32"/>
          <w:szCs w:val="32"/>
        </w:rPr>
      </w:pPr>
      <w:r>
        <w:rPr>
          <w:b/>
          <w:i/>
          <w:iCs/>
          <w:color w:val="548DD4"/>
          <w:sz w:val="32"/>
          <w:szCs w:val="32"/>
        </w:rPr>
        <w:t>(утренник в младшей группе)</w:t>
      </w:r>
    </w:p>
    <w:p>
      <w:pPr>
        <w:pStyle w:val="Style17"/>
        <w:rPr>
          <w:b/>
          <w:b/>
          <w:i/>
          <w:i/>
          <w:iCs/>
          <w:color w:val="548DD4"/>
          <w:sz w:val="28"/>
          <w:szCs w:val="28"/>
          <w:lang w:eastAsia="ru-RU"/>
        </w:rPr>
      </w:pPr>
      <w:r>
        <w:rPr>
          <w:b/>
          <w:i/>
          <w:iCs/>
          <w:color w:val="548DD4"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р: Суханова Елена Викторовна</w:t>
      </w:r>
    </w:p>
    <w:p>
      <w:pPr>
        <w:pStyle w:val="Style17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p>
      <w:pPr>
        <w:pStyle w:val="Style1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дущая: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днем восьмого марта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раздником весенним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ервыми цветами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т светлый час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рогие наши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лые, родные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ые красивые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дравляем вас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на этот добрый праздни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лашаем всех ребят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корее их встречайте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м они сюда спешат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ети входят в зал по музыку.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пришел к тебе с утра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сказал: «Вставать пора!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ашу кто успел сварить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Чаю чашечку налить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косички вам заплел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Целый дом один помел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цветов в саду нарвал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тебя сегодня поцеловал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Мамочка!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ребячий любит смех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Кто на свете лучше всех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Мамочка!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Вот наши – наши мамы самые добрые, самые нежные, самые ласковые, самые красивые сегодня к вам в гости. Давайте поздравим их с празднико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от</w:t>
        <w:tab/>
        <w:t xml:space="preserve"> какой нарядный детский сад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амин праздник у ребя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поздравляют малыш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поздравляют  от душ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 день весенний радостны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му поздравля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изни долгой радостно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души жела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 праздником веселым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концом зим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рогую мам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здравляем 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ы для мамы спляш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спо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им мам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 женским дн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ы</w:t>
        <w:tab/>
        <w:t>про мамочку мо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звонкую спое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узнает целый све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роже мамы нет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Песня «Солнышко лучистое»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ая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 что пришла к нам Вес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будилось от зимнего с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ще очень хочется, чтобы поскорее появилась зеленая травка и распустились первые весенние цветоч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под музыку «Весенняя капель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едущий: Ребята, а сегодня праздник и наших любимых бабуш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бабушки старушк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юбят, Вас внуча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ют вам игруш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одят в детский сад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хорошие как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бабушки родны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1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леньку родну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крепко поцелую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бабуленька мо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-очень добра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2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ушка, бабуля,</w:t>
        <w:br/>
        <w:t>Как тебя люблю я!</w:t>
        <w:br/>
        <w:t>Будь всегда красивой,</w:t>
        <w:br/>
        <w:t xml:space="preserve">Молодой и милой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улыбайся,</w:t>
        <w:br/>
        <w:t>Не грустить старайся!</w:t>
        <w:br/>
        <w:t>Вырасту когда большой,</w:t>
        <w:br/>
        <w:t>Будешь ты гордиться мной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3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есть бабуш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ечет оладуш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жет тёплые нос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 сказки и стихи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у свою любл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открытку подарю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едущий: Пирожки мы испечем, всех поздравим с женским дн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Пирожки»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ейчас мы поиграем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дравим наших мам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ь от их улыбок ярких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нет радостнее на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ы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«Повяжи девочке косынку». </w:t>
      </w:r>
      <w:r>
        <w:rPr>
          <w:rFonts w:cs="Times New Roman" w:ascii="Times New Roman" w:hAnsi="Times New Roman"/>
          <w:sz w:val="24"/>
          <w:szCs w:val="24"/>
          <w:lang w:eastAsia="ru-RU"/>
        </w:rPr>
        <w:t>(Соревнуются два-три мальчика. Перед каждым мальчиком на стуле сидит девочка, на спинках стульев висят косынки. По сигналу мальчики повязывают косынки девочкам. Кто быстрее?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«Перенеси игрушки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же мам и бабуше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дравим с женским днем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ля них любимых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стихи прочтем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читают стих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у, детишки, выбегайте, быстро инструменты разбирайте,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дем дружно мы играть, бабушек, мам и девочек поздравлять!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умовой оркестр «Веселая кухня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дущий: Наши мальчик будущие солдаты, защитники отечества, они умеют петь и ша</w:t>
        <w:softHyphen/>
        <w:t>гать как настоящие солдат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нец под музыку «Бравые солдаты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ы для мам сплясал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еперь споем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оздравим мамочку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женским днем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тим спасибо вам сказать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ласку, за весель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этой песенкой поднять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 неба настроение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учит «Мамина песенка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дарят мамам и бабушкам свои рисунк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70" w:before="420" w:after="0"/>
      <w:ind w:hanging="260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12">
    <w:name w:val="Основной текст1"/>
    <w:basedOn w:val="Normal"/>
    <w:qFormat/>
    <w:pPr>
      <w:shd w:fill="FFFFFF" w:val="clear"/>
      <w:spacing w:lineRule="exact" w:line="370" w:before="0" w:after="360"/>
      <w:ind w:hanging="440"/>
    </w:pPr>
    <w:rPr>
      <w:rFonts w:ascii="Times New Roman" w:hAnsi="Times New Roman" w:eastAsia="Times New Roman" w:cs="Times New Roman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7:46:00Z</dcterms:created>
  <dc:creator>елер</dc:creator>
  <dc:description/>
  <cp:keywords/>
  <dc:language>en-US</dc:language>
  <cp:lastModifiedBy>ттт</cp:lastModifiedBy>
  <cp:lastPrinted>2014-02-16T15:46:00Z</cp:lastPrinted>
  <dcterms:modified xsi:type="dcterms:W3CDTF">2018-08-20T09:58:00Z</dcterms:modified>
  <cp:revision>6</cp:revision>
  <dc:subject/>
  <dc:title/>
</cp:coreProperties>
</file>