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C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36"/>
          <w:szCs w:val="28"/>
          <w:lang w:eastAsia="ru-RU"/>
        </w:rPr>
        <w:t>Содержимое портфеля первоклассник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C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32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25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сса букв (большого размера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25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сса цифр (большого размера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25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Щиток – 2 шт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25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нейка 20 см (дерево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25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рандаш простой (твердый, мягкий) – 2 шт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25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чка шариковая синяя – 2 шт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25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на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25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астик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25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чилка «бочонок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25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апка для тетрадей (плотная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25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ставка для книг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25" w:hanging="360"/>
        <w:rPr>
          <w:rFonts w:ascii="Times New Roman" w:hAnsi="Times New Roman" w:eastAsia="Times New Roman" w:cs="Times New Roman"/>
          <w:i/>
          <w:i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Папки для уроков труда и ИЗО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25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ветная бумаг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25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ветной картон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25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ей – карандаш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25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ей ПВ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25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льбом для рисования (плотный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25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ветные карандаши (12 и более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25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ковые карандаши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25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аски: гуашь, акварель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25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источки № 2,3,4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25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жницы детские с закругленным лезвием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25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аночки – непроливайки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25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стилин, дощечка, стека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25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еенка на парту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25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лфетка х/б (20х20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25" w:hanging="36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родный материал (сухие листья, шишки, желуди…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25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ложки для тетрадей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25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ложки для учебников «Школа России»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25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менная обувь и мешок для сменной обув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36"/>
          <w:szCs w:val="28"/>
          <w:lang w:eastAsia="ru-RU"/>
        </w:rPr>
        <w:t>Всё должно быть подписано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5:14:00Z</dcterms:created>
  <dc:creator>Раиса Гуляева</dc:creator>
  <dc:description/>
  <cp:keywords/>
  <dc:language>en-US</dc:language>
  <cp:lastModifiedBy>Раиса Гуляева</cp:lastModifiedBy>
  <dcterms:modified xsi:type="dcterms:W3CDTF">2018-08-20T15:23:00Z</dcterms:modified>
  <cp:revision>1</cp:revision>
  <dc:subject/>
  <dc:title/>
</cp:coreProperties>
</file>